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Lietuvai PHARE Nacionalinei programai buvo skirta </w:t>
      </w:r>
      <w:r>
        <w:rPr>
          <w:rFonts w:cs="Times New Roman" w:ascii="Times New Roman" w:hAnsi="Times New Roman"/>
          <w:sz w:val="36"/>
        </w:rPr>
        <w:t>(mln. ECU)</w:t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991 m. - 6   MEC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2 m. - 20 MEC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3 m. - 25 MEC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4 m. - 34 MEC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5 m. - 38 MEC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6 m. - 47 MEC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7 m. – 46 MECU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8 m. – 29,1 MECU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Iš viso </w:t>
      </w:r>
      <w:r>
        <w:rPr>
          <w:rFonts w:cs="Times New Roman" w:ascii="Times New Roman" w:hAnsi="Times New Roman"/>
          <w:b/>
          <w:sz w:val="28"/>
        </w:rPr>
        <w:t>1991 – 1998</w:t>
      </w:r>
      <w:r>
        <w:rPr>
          <w:rFonts w:cs="Times New Roman" w:ascii="Times New Roman" w:hAnsi="Times New Roman"/>
          <w:sz w:val="28"/>
        </w:rPr>
        <w:t xml:space="preserve"> metais per PHARE Nacionalinę programą Lietuvai buvo skirta </w:t>
      </w:r>
      <w:r>
        <w:rPr>
          <w:rFonts w:cs="Times New Roman" w:ascii="Times New Roman" w:hAnsi="Times New Roman"/>
          <w:b/>
          <w:sz w:val="28"/>
        </w:rPr>
        <w:t>245,1 MEC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91 – 1998 m. (imtinai) pagalba paskirstyta sektoriniu principu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ritis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MECU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egracijai į ES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1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lt-LT"/>
              </w:rPr>
              <w:t>Ž</w:t>
            </w:r>
            <w:r>
              <w:rPr>
                <w:rFonts w:cs="Times New Roman" w:ascii="Times New Roman" w:hAnsi="Times New Roman"/>
                <w:sz w:val="28"/>
              </w:rPr>
              <w:t>emės ūkiu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ansportu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6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nergetika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plinkos apsauga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Bankininkyste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uitine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rivatizacija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veikatos apsauga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Švietimui,  įskaitant TEMP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arbo rinkai ir socialinei apsauga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vesticijų ir eksporto skatinimu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r kt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3:57:00Z</dcterms:created>
  <dc:creator>Robke</dc:creator>
  <dc:description/>
  <dc:language>en-US</dc:language>
  <cp:lastModifiedBy>Robke</cp:lastModifiedBy>
  <dcterms:modified xsi:type="dcterms:W3CDTF">1999-11-27T14:18:00Z</dcterms:modified>
  <cp:revision>2</cp:revision>
  <dc:subject/>
  <dc:title>Lietuvai PHARE Nacionalinei programai buvo skirta (mln</dc:title>
</cp:coreProperties>
</file>