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a ir jos politika yra labai �domus tyrimo objektas Lietuvos politologams. Pirmiausia Norvegija mums �domi kaip m�s� kaimyn�, svarbi Lietuvos partner� integruojantis � NATO. Nors ji nevaidina m�s� �alyje tokio vaidmens kaip �vedija, ta�iau tai tikrai nesumenkina jos tyrin�jimo aktualumo ir prasm�s. Be to Norvegija europos tyrin�tojams iki �iol liks m�sl�, kod�l ji b�dama NATO nar�, du kartus atmet� pasi�lym� tapti Europos S�jungos nare. Man asmeni�kai �is klausimas yra �domus tod�l, kad Norvegijoje turiu pa��stam�, su kuriuo mane sieja malon�s prisimini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v�l tenka konstatuoti, kad nepaisant artim� atstum�, yra jau�iamas tam tikras literat�ros badas apie Norvegijos politin� sistem�, bei politines partijas. Tod�l daugelyje atvej� man tekdavo remtis tik viso labo internetin�mis publikacijomis ir dar jomis visi�kai pasinaudoti trukd� kalbos barjeras, nes labai daug informacijos yra vien tik norveg� kalba, kurios a� nemoku. Be to kaip jau min�jau, Klaip�dos s�lygomis jau�iamas tam tikras badas intelektualin�s analitin�s literat�ros, tod�l ir internetin�s publikacijos da�niausiai paimtos i� pa�i� partijos tinklalapi�. Tai i� esm�s rei�kia, jog mano darbe tr�ks analiti�kumo, pats darbas bus labai fragmenti�kas ir apie kai kurias partijas bus kalbama labai ma�ai. Prie�astis kaip jau galima suprasti. Did�ioji dalis informacijos yra pateikiama i� pa�i� Norvegijos politini� partij� tinklalapi�, i� kuri� ne visi turi bent jau trumpus tekstus angli�kai. Taip yra su "Venstr�s" partija, Krik��ioni� liaudies ir eile kit� partij�. Tik konservatori� partijos "HOYRE", bei Liaudies darbo partijos tinklalapi� angli�kos versijos gana i�samios, nors partij� programos t�ra tik esamo momento, o tai trukdo atskleisti partij� evoliucij� laiko b�gy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 �� darb� s�lyginai skirsty�iau � kelias dal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miausia ap�velgsiu pa�ios Norvegijos politin�, ekonomin�, geografin� pad�t�. Po to pasistengsiu trumpais bruo�ais ap�velgti partij� kair�s- de�in�s spektr�. V�liau trumpai apib�dinsiu kiekvien� i� t� partij� bei panagrin�siu, rinkim� � Storting� rezultatus per �iuos 20 m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os geografin�, socialin� ekonomin� pad�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a- Oficialus pavadinimas Norvegijos karalyst�. Nominalus valstyb�s vadovas karalius Haraldas V karaliaujantis nuo 1991 sausio 17 d. [1;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tyb�s teritorija- 324,220 kv. km, gyventoj� skai�ius- 4381,000. Sostin� Oslas. Tai vienintel� NATO valstyb� turinti sausumos sien� su �emynine Rus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statym� leid�iam�j� vald�i� sudaro Stortingas, sudarytas i� dviej� r�m� : Lagtingo ir Oldestingo atitinkamai turin�i� 41 ir 124 narius" [2; 1]. Parlamento nariai renkami proporcine sistema 4 met� laikotarpi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onomikoje Norvegija yra pats tvir�iausias bastionas gerov�s valstyb�s, sujung�s savyje Laisvos rinkos aktyvum� su vyriausyb�s intervencionizmo politika. [�] Norvegija i�laiko labai brangi� socialin�s globos sistem�, perskirstydama daugiau negu 50% BVP. [�]. Taip pat Norvegijoje gerai i�vystyta laivyba, ta�iau nors �alis ir yra �sijungusi � bendr� pasaulin�s prekybos sistem�, visgi labiau eksportuoja �aliavas ir pusfabrika�ius. Norvegija i� esm�s yra priklausoma nuo pasaulini� kain� svyravimo, nes tik Saudo Arabija eksportuoja daugiau naftos negu Norvegija. Kiti gamtiniai resursai yra: �uvis, mediena, hidroenergija, gele�ies r�da ir kitokie mineralai" [1;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iams klausimams Norvegija i�leid�ia apie 2.2% nuo BVP. Asmenys tarnauja nuo 20 met� am�iaus. Kasmet �aukiamojo am�iaus sulaukia 27,448 norvegai. Asmenys tinkami kariniai tarnybai (vyrai nuo 15-49) met� sudaro 1103,738 asmenis. Norvegijos kariuomen� susideda i� Norvegijos armijos, karali�kojo laivyno ( savo sud�tyje turin�io pakran�i� apsaug� ir kranto artilerij�), karali�k�j� oro paj�g�, bei teritorin�s gynybos paj�g�" [1;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os politinis spek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gindamas trumpai sud�lioti Norvegijos politini� partij� spektr� pam�ginsiu pasinaudoti W. Derksen'o internetine publikacija. Jis pats pabr�ia, kad "tai yra jo nuomon� ir jokiu b�du neatspindi pa�i� partij� nuomon�s"[2; 1]. Kra�tutine de�ini�ja partija autorius laiko Progreso partij�, "nors ji pati save laiko liberale, pasisakan�ia u� vertybes kurios yra s�lygotos priklausymu vakarieti�komis civilizacijai, bei istorini� Norvegijos vystymosi s�lyg�" [3; 1]. Lietuvos ap�valgininkas D Karvelis Progreso partij� vadina neoliberale [4; 45], tuo tarpu L.Talat-Kelp�a visgi j� pavadina ekstremistine[5; 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 partij� galima b�t� pavadinti populistine, autokratine (nes labai da�nai nariai yra �alinami i� partij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de�in�je yra Hoyr� arba Norvegijos konservatori� partija. Toliau kair�n sekt� Krik��ioni� liaudies partija, labiau � centr� b�t� centro partija (nors ji pati yra labai agrarin� ir gamtosaugin�), visgi galima b�t� vadinti j� centristine, kadangi ji ilg� laik� sudarin�jo koalicijas su Hoyre, bei NKLP. Kairiau galima b�t� sud�ti "Venstr�", kuri yra buvusi liberal� partija, ta�iau dabar Direksen'o yra pavadinama "kairuoli�ka" [2; 2]. Centro kair�je yra Norvegijos darbo partija, kra�tutin� kair� u�ima Demokrat� socialist� partija arba "Socialist� Venstr�s partija".  �inoma yra ir keletas visi�kai kra�tutini� partij�, toki� kaip raudonasis aljansas, bei Darbinink� komunist� partijos, tiesa jos n�ra reliavantin�s ir bent jau 1981-1997 savo atstov� Storitinge netur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istemin�s partijos Norvegijoje b�t� pensinink� partija, �ali�j� partija,laisvieji demokratai. Visos jos viet� Stortinge neturi, neturi savo tinklalapi� angl� kalba, tod�l apie jas ir nekalb�siu. Taip pat bent jau savo pavadinimais �domios yra Prigimtin�s teis�s partija bei "Tvirpolitisk Folkevalgte". Ji yra atstovaujama vieno �mogaus, kuris yra bangini� med�iotojas ir atstovauja �vej� interesus. dabar apie kiekvien� partij� pla�i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o part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o partija save laiko liberale, ir jos programos internetinis angli�kasis variantas yra pakankamai liberalus. Ta�iau vis d�lto �i partija vadina ekstremistine. Partija pasisako u� aktyvesnius veiksmus NATO, netgi ligi kariuomen�s dislokavimo jos teritorijoje taikos metu [3; 2]. Po�i�ris � ES programoje nei�ry�kintas. Vienintelis radikalus dalykas pasitaik�s partijos programoje yra nepasitik�jimas atstovaujamosios demokratijos institutais ir  raginimas naudoti referendumus bei kitus tiesiogin�s demokratijos veiks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ja susik�r� 1972 [4; 45]. Dabartinis jos vadovas K.Hagen'as. 1981 Stortinge jie gavo 4 balsus, 1985-2, tuo tarpu ry�kus �uolis �vyko 1989 rinkimuose � Storting� gavo 22 mandatus, o 1993 gavusi 6.3% bals� gavo apie 11 viet� Stortinge [6; ] 1997 �i partija jau gavo25 mandatus ir buvo antroji partija po socialist�. Nors ir tokia stipri deja nei viena partija d�l neprognozuojam� �ios partijos veiklos pos�ki� nenori jungti � koalicij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ervator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os konservatoriai arba senu pavadinimu "Hoyre" " buvo �kurta tada, kai tik buvo �kurta parlamentin�s sistema [�] Hoyre yra socialini� reform� partija, veikianti konstitucijos ir parlamentin�s demokratijos r�muose" [7; 1]. Pagrindiniu savo veiklos u�daviniu "Hoyr�" laiko apjungim� vis� nesocialistini� j�g� ir padaryti gal� Socialist� vie�patavimui Stortinge. Kooperuodamiesi su krik��ioni� liaudies partija jie sugeb�jo sudaryti kelis koaliciniu kabinetus 1983-1986 bei 1989-1990. Koalicijos suiro nes Krik��ioni� liaudies s�junga bei Centro s�jung� pasisak� prie� naryst� ES" [7;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r� visada buvo u� Norvegijos naryst� ES, ta�iau tai ko gero labiausiai atsiliep� jos rinkim� rezultatams. 1981 ir 1985 po rinkim� Hoyr� Stortinge tur�jo atitinkamai 53 ir 50 viet� tai 1989 liko tik 37, o 1993 30 viet� [6; ]. Smukimas tebesit�s� ligi 1997 met� ir atitinkamai gavo 14.3% bals� bei 23 vietas Stortinge [2;1]. Tiesa paskutinieji savivaldybi� rinkimai parod�, kad �i partija jau pradeda atsigauti. Dabartinis partijos lyderis yra Jan Peterson Hoyr� turi apie 600 partijos vietini� organizacij� skyri� bei 75,000 na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os krik��ioni� liaudies part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e krik��ioni� demokratus �ini� yra labai ma�ai, nes nepavyko rasti apie j� informacijos angli�kai.taigi tenka remtis tik nuotrupomis, kurios gali b�ti randamos kit� partij� �altiniuose. Kaip jau min�jau Krik��ioni� liaudies partija dalyvavo keliuose ministr� kabinetuose vadovaujama "Hoyr�s", bet koalicija suiro d�l po�i�rio � ES skirtumus.1981, 85, 89 ir 1993 Storitinge tur�jo atitinkamai 15, 16, 14, 14 ir 1997 -25 vietas. Ap�valgininkas L.Talat Kelp�a tai sieja su augan�iu �ios partijos lyderio Kjell Magne Boundevik'o populiaru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 part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partija �domi tuo, kad ji ai�kiai apibr�ia savo socialin� baz�. Ji mano esanti "sukurta kaimo visuomenei atstovauja jos interesus ir gina kaimo kult�rin� gyvenimo b�d� ir papro�ius nuo miest� elito spaudimo" [7; 1]. Svarbiausias Centro partijos bruo�as yra grie�tas prie�taravimas naryst�s ES at�vilgiu. �iaip partija yra gana ekologi�ka ir tokios nuostatos gana stipriai dominuoja. Ekonomikos sektoriuje �i partija orientuojasi � vidutin� ir smulk� versl�, kuris i� vyriausyb�s tur�t� gauti subsidijas. Taip pat �i partija siekia visi�kai panaikinti vietinius aerodromus, sakydami, kad dviej� egzistuojan�i� nacionalini� aerouost� visi�kai pakanka. O Norvegija netur�t� tapti ES nare, nes smarkiai nukent�t� Norvegijos �kis o valstyb� negal�t� b�ti pavyzd�iu ekologin�je srity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 partija buvo ta, kuri labiausiai pasinaudojo debatais d�l Norvegijos naryst�s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 pavyzd�iui jeigu Stortinge 1981 ir 1985 bei 1989 Centro partija tur�jo atitinkamai 11, 12, 11 viet�, tai pasinaudodami ES klausimu Centro partija pavyko i�kovoti netgi 32 [8; 5]. Ta�iau vos tik naryst�s debatai Norvegijoje pasibaig�, kai 1997 metais centro partija tapo lyg ir nereikalinga ir rezultatai v�l gr�o � 11 viet� rib�. Matyt tai yra visi�kai teisinga. Kadangi Norvegijos kaim� visuomen� sudaro labai ma�� procent� viso bendro Norvegijos gyventoj� skai�iau partija, kuri skelbiasi atstovaujanti tik �kinink� interesus, negali surinkti gauti tokio didelio vis� pilie�i� palaiky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os darbo part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vegijos darbo partija susik�r� 1987 metais ir pasi�ym�jo tuo, kad nuo pat prad�i� bla�k�si tarp revoliucini� ir evoliucini� nuostat�. 1921 metais NDP netgi buvo �stojusi � Komintern�, ta�iau "atskilo de�inysis sparnas ir suk�r� nauj� NDP tuo tarpu kairieji suk�r� komunist� partij�" [4; 45]. Tre�iajame de�imtmetyje leiboristai vis labiau evoliucionavo � nuosaiki�j� pus�. 1928 metais jie sugeb�jo sudaryti savo vyriausyb�, kurios programa buvo labai revoliucin�, bet tokia vyriausyb� i�silaik� tik dvi savaites. Nuo tada Darbo partija savo program� per�i�r�jo ir veng� revoliucini� pertvarkym�. Norvegijoje leiboristai vald� vis� pokario epoch� tik su kai kuriomis i�imtimis, kai buvo sudarytos Hoyr�s ir krik��ioni� liausies partijos koalicin�s Vyriausyb�s. Norvegijos Darbo partijos aukso am�ius yra siejamas su jos pirminink�s Gro Harlem Bruntland veikla. Ji vadovavo Vyriausybei 1986-89, 1990-1996 bei 1996-7 metais. [9; 2]. �i moteris buvo labai "auk�to kalibro politik�" savo veikla socialist� jud�jimui ir Norvegijai padariusi tiek pat, kiek anglijai M.Teacher ar W.Churchill'is. Norvegijoje ji yra gerbiam vis� politini� partij� atstov� ir pa�i� norveg� �velniai vadinama "m�s� G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dydami beveik vis� pokarin�s Norvegijos gyvavimo laikotarp� Norvegijos socialistai gal�jo valdyti ir po 1997 met� Stortingo rinkim� jei ne Norvegijos socialist� lyderis B.Tjahland'as ir jo "36.9% ultimatumas". Jis parei�k�, kad atsisakys formuoti vyriausyb� jei rink�jai 1997 neatiduos daugiau bals� nei 1993 met� rinkimuose. Norvegijos darbo partija tuose rinkimuose gavo kiek daugiau negu 35 procentus, tad nors ir i�likdami did�iausia partija socialistai yra opozicijoje, kai tuo tarpu trys valdan�iosios koalicijos partijos turi daug ma�iau bals� kartu pa�mus. Taip pat dera akcentuoti, kad �i partija pasisako u� Norvegijos naryst� 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krat� socialist� parti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� demokrat� partija Norvegijoje (Socialistik Ventrepar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partija skilo d�l nesutarim� darbo partijos viduje, 1960 metais u�sienio politikoje ji laik�si "Tre�iojo kelio" koncepcijos [10; 1]. Pati partija savo meta u�uomazgas randama 1972, kai "Socialist� frontas kartu su komunistais nepriklausomais socialistais ir nepatenkintaisiais Darbo partijos nariais suk�r� Socialistin� rinkimin� s�jung�, kuri  gavo 10% bals� ir gavo 16 viet� parlamente. 1975  dauguma �i� politik� (i�skyrus komunistus suk�r�) kairi�j� socialist� partij� arba Sosialistisk Venstreparti)" [10; 1]. Deja po to sek� nuosmukis partijos politika �m� keistis link �ali�j� nuostat�. Tai pad�jo jai gauti. Ir 1997 metais vykusiuose rinkimuose �i partija gavo apie 6% bals� ir 6 vietas Stortinge.tai leido min�tajai partija �sitvirtinti politin�je sistemo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dota literat�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ttp://www.odci.gov/cia/publications/factbook/n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http://www.agora.smt.it/elections/election/norwa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ttp://www.frp.no/Internasjonal/engel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4.Karvelis D. politinis gyvenimas Norvegijoje// Gair�s nr.12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allat-Kelp�a L. Norvegijos politin�s s�mon�s l�is// Atgimima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Razma J. Politinis gyvenimas Norvegijoje// Veidas Nr.4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http://www.hoyre.no/lang/english/the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ttp://www.senterpartiet.no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ttp://apwww.mogul.no/internett/foreign/english/pres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ttp://www.sv.no/enginf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