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sz w:val="32"/>
          <w:szCs w:val="32"/>
          <w:lang w:val="lt-LT"/>
        </w:rPr>
        <w:tab/>
        <w:tab/>
      </w:r>
      <w:r>
        <w:rPr>
          <w:rFonts w:eastAsia="TimesLT" w:cs="TimesLT" w:ascii="TimesLT" w:hAnsi="TimesLT"/>
          <w:sz w:val="28"/>
          <w:szCs w:val="28"/>
          <w:lang w:val="lt-LT"/>
        </w:rPr>
        <w:tab/>
        <w:tab/>
        <w:tab/>
        <w:t>Peizažas</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Petro Kalpoko kūryba įvairiašakė. Prityręs portretistas, dekoratyvinės tapybos meistras, scenografas, istorinių ir alegorinių paveikslų kūrėjas, grafikas ir vis dėlto įspaudęs ryškiausius pėdsakus XX a. lietuvių dailėje kaip peizažistas. Vienur peizažisto įgūdžiai atsispindėjo buitiniuose ir alegorinėse kompozicijose, kitur molbertinė tapyba veikė dekoratyvinę - sieninę tapybą ir scenografiją, tačiau visuomet išliko vienas kito nepalietę peizažas ir portretas, nes dailininkas buvo įsitikinęs, kad šių žanrų prigimtis skirtinga. Peizažo uždaviniai - erdvės, nuotaikos išraiška. Todėl peizaže galima didesnė jausmų laisvė.</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Miuncheno laikotarpio peizažai - tai supoetinti tikrovės vaizdai, kuriuose išgyvenimai perteikti aiškiu ritmu, piešiniu, įspūdingu siluetu, skambiomis spalvomis, šviesokaitos kontrastais. Suaktyvindamas meninės išraiškos priemones, dailininkas atskleidžia paprastų pasyvų nepakartojamą žavesį. Nors P. Kalpokas neturėjo akademinio išsilavinimo, tačiau likimas jam lėmė palyginti nuoseklias studijas. A. Ažbės mokykloje jis toliau studijavo V. Purvyčio peizažų meninius principus, o būdamas Italijoje, sėmėsi patirties iš italų Renesanso meistrų, žavėjosi jų sukurtų portretų formos plastiniu grožiu, kaip uolus J. Valterio ir Odesos piešimo mokyklos auklėtinis. Pirmuosiuose darbuose, eksponuotuose Rygoje, sprendžiant iš likusių etiudų ir akvarelių, plačios panoraminės kompozicijos, jautri toninė tapyba.</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 xml:space="preserve">Miuncheno periodo peizažuose ne vien išauga meistriškumas, didėja formatai, akvarelės techniką pakeičia aliejinė tapyba, bet ir vystosi dailininko meninis mąstymas. P. Kalpokas jau nesitenkina kaip anksčiau tikrovės vaizdų atkūrimu, o siekia išreikšti gamtos nuotaiką. Tapydamas ne tiesiog iš natūros, o pagal etiudus, atsivežtus iš Lietuvos, jis, pasitelkęs vaizduotę, apgaubia gamtos motyvus lyrinių asociacijų skraiste bei apdovanoja žmogaus nuotaikomis. Tai imponavo ir “Secesiono” parodų apžvalgininkams, kurie rašė, kad “ypač nusisekę yra beržai melancholišku lapų kritimo metu rudenį; čia ir sukrečiamai intensyvi gamtos nuotaika”. Peizažuose dominuoja jos būsenų kaita įvairiu metų ir paros laiku. Išlikę kūriniai rodo, kad dailininkui labiausiai pavykdavo šaltos žiemos rytmečiai, saulėtas ruduo, audrotos vasaros dienos.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Vienas ryškiausių pirmųjų P. Kalpoko kūrinių, išgarsinusių jauną dailininką,- “Auksiniai berželiai” (1907), kuris buvo atsiųstas iš miuncheno į Pirmąją lietuvių dailės parodą. Peizažas suteikė autoriui populerumą ir “auksinių berželių poeto” vardą lietuvių spaudoje. Lyrine nautaika, suaktyvintu auksinių tonų skambumu, motyvo pasirinkimu ir pagaliau pačiu pavadinimu P. Kalpoko paveislas primena I. Levitano “Auksinį rudenį” (1895). I. Levitano komponavimo būdas, kuriame dominuoja toluma kaip lyrinės paveikslo nuotaikos leitmotyvas. Tai būdinga jo ankstyviesiems etiudams (“Sodyba už upės”, “Pilkas dangus”, “Kelias tarp ežerų”. 1900-1904) ir brandžiasiems peizažams - “Rudenėjant” (1912), “Ruduo” (1921). Dailininkas sąmoningai vengia statikos, siekia gamtos gyvenimo, judėjimo įspūdžio. Nežymus medžių masės pasvirimas į kairę, grakštus besistiebiančių jų kamienų ritmas, jautri vibruojanti lapijo tapysena lemia lyrinę peizažo nuotaiką. Drastiškas emocionalus spalvos vartojimas, atviras įspūdžių reiškimas, gamtos kadro pasirinkimas primena vėlyvojo I. Levitano poziciją, priartėjusią prie pat impresionizmo slenksčio, bet taip ir neperžengusią šios lemtingos ribos. Tai galima pasakyti ir apie kitus Miunchene tapytus dailininko peizažus, nors juose akivaizdesni secesijos bruožai.</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Vėlesniuose darbuose P. Kalpokas toliau studijuoja erdviškumo problematiką, impresionistinį atmosferos perteikimo būdą. Tačiau galutinai atsisako sąmoningai sustatytos fragmentinės kompozicijos ir sugrąžina į paveikslą tolstančių planų sukurtą giluminę perspektyvą. Šie bruožai ypač akivaizdūs peizaže “Audrota diena”. Tai tolumų peizažas. Jame pirmasis planas neakcentuojamas ir nepriešpastatomas gilumos erdvei kaip paveiksle “Upelis pavasarį”. Kompozicijos fragmentiškumas - ypatingas. Kaip ir ankstyvajame impresionizme, jis tebėra atsitiktinis, nes išsaugomas natūralus pirmojo plano santykis su gilumos erdve. Dailininkas pasirenka fragmentą, susikomponavusį gamtoje, ir apriboja jį rėmais, kurie gali būti nukelti toliau į kairę ir į dešinę, kur yra natūrali vaizdo tąsa. Tai įprastas tradicinis vientisas gamtos peizažas, sujungtas bendros atmosferos sluoksnio pasidabruotos žalumos, harmonizuojančios visas spalvas. Nauja tai, kad paveiksle dominuoja oras, erdvė, kad P. Kalpokui svarbiausia plenero problema. Erdvė sušvelnina daiktų siluetus, nors tapytojas neslepia aiškaus šviesos šaltinio bei vartoja šviesokaitą. Erdviškumui paklūsta visos paveikslo detalės - medžiai, krūmai, upelis, žolės - viskas skendi atmosferos ūkuose.</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Be to, peizaže įkūtytas ir akimirksniu suvoktas begalinis gamtos judėjimo įspūdis. Jį sukelia ir dinamiška debesų slinktis, ir vėjo pučiamos linkstančios žolės, ir virpanti medžių lapija, neramūs teptuko prisilietimai, ir pagaliau - asimetrijos žymės kompozicijos elementų išdėstyme. Šiek tiek pakelta virš paveikslo vidurio horizonto linija. Sunki tamsi medžių, krūmų ir vandens masė dešinėje paveikslo pusėje. Tiesa, meistriškai remdamasis šviesos ir šešėlių pusiausvyros principu, dailininkas čia pat atstato harmoniją, suteikdamas masyvioms bei ryškioms dėmėms mažesnį peizažo plotą, o lengvoms ir blyškioms - didesnį. Šviesos ir erdvės viešpatija paveiksle ypatingai emocionali, todėl vaizduojamos gamtos būvis įgyja svajingą poetišką nuotaiką.</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P. Kalpoko Miuncheno periodo peizažuose susiklosto individualus dailininko stilius, kuriame susipina nuoširdžios gamtos studijos su impresionistiniu plenerizmu ir “Secesiono” stilistiniais ieškojimais. Šiuo pagrindu vėlesnėje tapytojo kūrybos kryptys: impulsyvaus impresionizmo, romantiško dekoratyvaus plenerizmo ir sustiprinto natūros lyrizmo.</w:t>
      </w:r>
    </w:p>
    <w:sectPr>
      <w:type w:val="nextPage"/>
      <w:pgSz w:w="12240" w:h="15840"/>
      <w:pgMar w:left="1530" w:right="189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6:20:00Z</dcterms:created>
  <dc:creator>X-men</dc:creator>
  <dc:description/>
  <dc:language>en-US</dc:language>
  <cp:lastModifiedBy>emilis</cp:lastModifiedBy>
  <dcterms:modified xsi:type="dcterms:W3CDTF">1999-07-31T16:19:00Z</dcterms:modified>
  <cp:revision>9</cp:revision>
  <dc:subject/>
  <dc:title>					Peizažas</dc:title>
</cp:coreProperties>
</file>