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LT Times" w:hAnsi="LT Times" w:cs="LT Times"/>
          <w:sz w:val="24"/>
          <w:u w:val="single"/>
        </w:rPr>
      </w:pPr>
      <w:r>
        <w:rPr>
          <w:rFonts w:cs="LT Times" w:ascii="LT Times" w:hAnsi="LT Times"/>
          <w:sz w:val="24"/>
          <w:u w:val="single"/>
        </w:rPr>
        <w:t xml:space="preserve">HEBRAJAI. JØ KULTÛRINIO PALIKIMO REIKÐMË. </w:t>
      </w:r>
    </w:p>
    <w:p>
      <w:pPr>
        <w:pStyle w:val="Normal"/>
        <w:jc w:val="both"/>
        <w:rPr>
          <w:rFonts w:ascii="LT Times" w:hAnsi="LT Times" w:cs="LT Times"/>
          <w:sz w:val="22"/>
          <w:u w:val="single"/>
          <w:lang w:val="en-US"/>
        </w:rPr>
      </w:pPr>
      <w:r>
        <w:rPr>
          <w:rFonts w:cs="LT Times" w:ascii="LT Times" w:hAnsi="LT Times"/>
          <w:sz w:val="22"/>
          <w:u w:val="single"/>
          <w:lang w:val="en-US"/>
        </w:rPr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Hebrajai – judaizmo religijos pradininkai. Judaizmas turëjo didelë átakà krikðèionybës ir islamo tikëjimø atsiradimui. Hebrajai pirmieji suformavo naujà poþiûrá á Dievà. Dievas – nepriklausomas nuo likimo, antgamtiðkas, visatos kûrëjas. Dievas – gailestingas, teisingas. Naujas poþiûris á individà – þmogus sukurtas pagal dievo paveikslà. Hebrajai pradëjo vertinti moterá kaip asmenybæ, ne vien tik kaip nuosavybæ. Ðios idëjos á Vakarø kultûrà skverbësi per krikðèionybæ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Pagrindinës þydø istorijos idëjø kryptys, turëjusios átakos Vakarø kultûrai: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 xml:space="preserve">1) </w:t>
      </w:r>
      <w:r>
        <w:rPr>
          <w:rFonts w:cs="LT Times" w:ascii="LT Times" w:hAnsi="LT Times"/>
          <w:b/>
          <w:sz w:val="22"/>
        </w:rPr>
        <w:t>Monoteizmas</w:t>
      </w:r>
      <w:r>
        <w:rPr>
          <w:rFonts w:cs="LT Times" w:ascii="LT Times" w:hAnsi="LT Times"/>
          <w:sz w:val="22"/>
        </w:rPr>
        <w:t>. Vienas Dievas – vienas moralinis ástatymas. Dievo valdþios idëja buvo supasaulietinta bei tapo ástatymo valdþios idealu. Senasis Testamentas davë pradþià konstitucializmui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 xml:space="preserve">2) </w:t>
      </w:r>
      <w:r>
        <w:rPr>
          <w:rFonts w:cs="LT Times" w:ascii="LT Times" w:hAnsi="LT Times"/>
          <w:b/>
          <w:sz w:val="22"/>
        </w:rPr>
        <w:t>Iðëjimo istorija</w:t>
      </w:r>
      <w:r>
        <w:rPr>
          <w:rFonts w:cs="LT Times" w:ascii="LT Times" w:hAnsi="LT Times"/>
          <w:sz w:val="22"/>
        </w:rPr>
        <w:t xml:space="preserve">. (Iðëjimas ið Egipto). a) sandoris su Dievu b) þmogaus atsakomybë uþ savo poelgius. 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Sutartis su Dievu – svarbus momentas Vakarø kultûrai. Ið èia iðsirutuliojo teisë sudaryti politines sutartis. Linijinë istorijos samprata – ið jos iðsirutuliojo paþangos idëja.</w:t>
      </w:r>
    </w:p>
    <w:p>
      <w:pPr>
        <w:pStyle w:val="TextBody"/>
        <w:rPr/>
      </w:pPr>
      <w:r>
        <w:rPr>
          <w:rFonts w:cs="LT Times" w:ascii="LT Times" w:hAnsi="LT Times"/>
          <w:sz w:val="22"/>
        </w:rPr>
        <w:t xml:space="preserve">3) </w:t>
      </w:r>
      <w:r>
        <w:rPr>
          <w:rFonts w:cs="LT Times" w:ascii="LT Times" w:hAnsi="LT Times"/>
          <w:b/>
          <w:sz w:val="22"/>
        </w:rPr>
        <w:t>Mesionizmas</w:t>
      </w:r>
      <w:r>
        <w:rPr>
          <w:rFonts w:cs="LT Times" w:ascii="LT Times" w:hAnsi="LT Times"/>
          <w:sz w:val="22"/>
        </w:rPr>
        <w:t>. Mesijas – tas kuris atgaivins þydø galybæ. Jis – viso pasaulio iðgelbëtojas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6 a. Artimuosius Rytus nukariavo Persija. Ji suvienijo visas Art. Rytø tautas. Visas civilizuotas pasaulis buvo sujungtas (iðskyrus Indija ir Kinija). Buvo ávesti bendri pinigai. Kalba – persø ir aramëjø.</w:t>
      </w:r>
    </w:p>
    <w:p>
      <w:pPr>
        <w:pStyle w:val="TextBody"/>
        <w:rPr>
          <w:rFonts w:ascii="LT Times" w:hAnsi="LT Times" w:cs="LT Times"/>
          <w:sz w:val="22"/>
        </w:rPr>
      </w:pPr>
      <w:r>
        <w:rPr>
          <w:rFonts w:cs="LT Times" w:ascii="LT Times" w:hAnsi="LT Times"/>
          <w:sz w:val="22"/>
        </w:rPr>
        <w:t>Persija – pirmoji visuotinë imperija. Taèiau persai nesukûrë savo civilizacijos, originalios kultûros. Jie netgi garbino uþkariautø tautø dievus. Persø imperija klestëjo apie 200 metø. Po to juos nukariavo graikai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T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" w:hAnsi="TimesLT" w:cs="TimesLT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23:49:00Z</dcterms:created>
  <dc:creator>eSkE</dc:creator>
  <dc:description/>
  <dc:language>en-US</dc:language>
  <cp:lastModifiedBy>eSkEs DurDom</cp:lastModifiedBy>
  <dcterms:modified xsi:type="dcterms:W3CDTF">1998-11-16T17:07:00Z</dcterms:modified>
  <cp:revision>13</cp:revision>
  <dc:subject/>
  <dc:title>Civilizacijos samprata</dc:title>
</cp:coreProperties>
</file>