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Gyvsidabrio lempa</w:t>
      </w:r>
    </w:p>
    <w:p>
      <w:pPr>
        <w:pStyle w:val="Normal"/>
        <w:rPr/>
      </w:pPr>
      <w:r>
        <w:rPr/>
      </w:r>
    </w:p>
    <w:p>
      <w:pPr>
        <w:pStyle w:val="Normal"/>
        <w:rPr/>
      </w:pPr>
      <w:r>
        <w:rPr/>
      </w:r>
    </w:p>
    <w:p>
      <w:pPr>
        <w:pStyle w:val="Normal"/>
        <w:rPr/>
      </w:pPr>
      <w:r>
        <w:rPr/>
        <w:t>Gyvsidabrio lempa-dujinio islydzio sviesos saltinis,kurio balionas pripildytas gyvsidabrio garu ir inertiniu duju.Lempos balione gali buti ir volframinis kaitinimo siulelis pagerinantis gyvsidabrio lempos spektra.Gyvsidabrio lempos spinduliavimo spektras apima matomaja sviesa,ultravioletinius ir infraraudonuju spinduliu.Ivairesniam spektrui gauti vidinis lempos pavirsius apipurskiamas liminoforu,i gyvsidabrio garus pridedama jodidu,natrio,talio ir kit.medziagu.galingesnea gyvsidabrio lempos ausinamos vandeniu.Gyvsidabrio lempos naudojamos gatviu ir plentuapsvietimui,medicinoje {kvarco lempa},kino teatre,buityj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Gyvsidabrio termometras</w:t>
      </w:r>
    </w:p>
    <w:p>
      <w:pPr>
        <w:pStyle w:val="Normal"/>
        <w:rPr/>
      </w:pPr>
      <w:r>
        <w:rPr/>
      </w:r>
    </w:p>
    <w:p>
      <w:pPr>
        <w:pStyle w:val="Normal"/>
        <w:rPr/>
      </w:pPr>
      <w:r>
        <w:rPr/>
      </w:r>
    </w:p>
    <w:p>
      <w:pPr>
        <w:pStyle w:val="Normal"/>
        <w:rPr/>
      </w:pPr>
      <w:r>
        <w:rPr/>
        <w:t>Gyvsidabrio termometras-labiausiai paplites temperaturos matavimo prietaisas.Ji sudaro stiklinis arba kvarcinis cilindrinis indas su gyvsidabriu,matavimo kapiliaras ir skale.Veikimas pagrystas gyvsidabrio siluminiu pletimusi.</w:t>
      </w:r>
    </w:p>
    <w:p>
      <w:pPr>
        <w:pStyle w:val="Normal"/>
        <w:rPr/>
      </w:pPr>
      <w:r>
        <w:rPr/>
      </w:r>
    </w:p>
    <w:p>
      <w:pPr>
        <w:pStyle w:val="Normal"/>
        <w:rPr/>
      </w:pPr>
      <w:r>
        <w:rPr/>
      </w:r>
    </w:p>
    <w:p>
      <w:pPr>
        <w:pStyle w:val="Normal"/>
        <w:rPr/>
      </w:pPr>
      <w:r>
        <w:rPr/>
      </w:r>
    </w:p>
    <w:p>
      <w:pPr>
        <w:pStyle w:val="Normal"/>
        <w:rPr/>
      </w:pPr>
      <w:r>
        <w:rPr/>
        <w:t xml:space="preserve">                                                      </w:t>
      </w:r>
      <w:r>
        <w:rPr/>
        <w:t>Gyvsidabrio ventilis</w:t>
      </w:r>
    </w:p>
    <w:p>
      <w:pPr>
        <w:pStyle w:val="Normal"/>
        <w:rPr/>
      </w:pPr>
      <w:r>
        <w:rPr/>
      </w:r>
    </w:p>
    <w:p>
      <w:pPr>
        <w:pStyle w:val="Normal"/>
        <w:rPr/>
      </w:pPr>
      <w:r>
        <w:rPr/>
      </w:r>
    </w:p>
    <w:p>
      <w:pPr>
        <w:pStyle w:val="Normal"/>
        <w:rPr/>
      </w:pPr>
      <w:r>
        <w:rPr/>
        <w:t>Gyvsidabrio ventilis-joninis ventilis su lankiniu elektros islydziu gyvsidabrio garuose.susideda is metaalinio(reciau stiklinio)indo,skysto gyvsidabrio katodo,plieninio ar grafitinio anodo mechaninio ar elektrinio itaiso lankiniam islydziui sukelti.Dazniausiai turi dar ir valdomaji elektroda-tinkleli.Lankini elektros islydi suteikia zadinimo islydis.Pagal jo valdymo buda gyvsidabrio ventiliai skirstomi i eksitronus ir ignitronus.Eksitrone zadinimo islydis sukeliamas pries ijungiant ventili ir palaikomas visa darbo laika;ignitrone trumpalaikis  zadinimo islydis sukeliamas kiekviena kintamosios itampos perioda.Gyvsidabrio ventiliai naudojami galinguose elektros sroves lygintuvuose(islygintos sroves vid. gali buti keli tukstanciai amperu.</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6:52:00Z</dcterms:created>
  <dc:creator>Jakutukai</dc:creator>
  <dc:description/>
  <dc:language>en-US</dc:language>
  <cp:lastModifiedBy>Jakutukai</cp:lastModifiedBy>
  <dcterms:modified xsi:type="dcterms:W3CDTF">2003-05-29T08:01:00Z</dcterms:modified>
  <cp:revision>2</cp:revision>
  <dc:subject/>
  <dc:title>                                                     Gyvsidabrio lempa</dc:title>
</cp:coreProperties>
</file>