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1693935267"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2087334441"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1884605170"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633219559"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