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20216172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40564775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299955914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