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瀮硷㈵欿㤺⤬ⅸㄽ⨬⹸ㄽ⬪猪</w:t>
      </w:r>
      <w:r>
        <w:rPr/>
        <w:t>ⱳ</w:t>
      </w:r>
      <w:r>
        <w:rPr/>
        <w:t>㼽㼲</w:t>
      </w:r>
      <w:r>
        <w:rPr/>
        <w:t>Ⱐ</w:t>
      </w:r>
      <w:r>
        <w:rPr/>
        <w:t>稱㬿㔭畸㴫睴⨵欫㥰┱⴮⼨㈮ 眨〹⸥╴┹琩ⅴ⬹㥮㼵欿㤨睸瑶╫焪</w:t>
      </w:r>
      <w:r>
        <w:rPr/>
        <w:t>ⴥ⨽</w:t>
      </w:r>
      <w:r>
        <w:rPr/>
        <w:t>㼥㴿砺㼿㭵㍴㨴琳㤻畷⤯㥴⤡琫㥱㉤⹴砬琲畸⥵⹫㐹㭵眩畸㵶ㄻ㨬‿</w:t>
      </w:r>
      <w:r>
        <w:rPr/>
        <w:t>ⱴ</w:t>
      </w:r>
      <w:r>
        <w:rPr/>
        <w:t>㈩㭵㧰渿㔨㈪⁺⨿〹⥵⁴甴㴨⩯</w:t>
      </w:r>
      <w:r>
        <w:rPr/>
        <w:t>⠳</w:t>
      </w:r>
      <w:r>
        <w:rPr/>
        <w:t>琮⼿㈮欿㔿㈬㩸㐬砬㨲⹴砬㨲⤻甹ⅵ⽫┻㽸</w:t>
      </w:r>
      <w:r>
        <w:rPr/>
        <w:t>ⰺ</w:t>
      </w:r>
      <w:r>
        <w:rPr/>
        <w:t>㉷欿〽⤩爿砮┽㼲</w:t>
      </w:r>
      <w:r>
        <w:rPr/>
        <w:t>Ⱙ⨪</w:t>
      </w:r>
      <w:r>
        <w:rPr/>
        <w:t>渥㕫⬹琪㤺</w:t>
      </w:r>
      <w:r>
        <w:rPr/>
        <w:t>⠬</w:t>
      </w:r>
      <w:r>
        <w:rPr/>
        <w:t>瑳⩫焪</w:t>
      </w:r>
      <w:r>
        <w:rPr/>
        <w:t>ⴥ</w:t>
      </w:r>
      <w:r>
        <w:rPr/>
        <w:t>ㄺ⸹</w:t>
      </w:r>
      <w:r>
        <w:rPr/>
        <w:t>Ⱞ</w:t>
      </w:r>
      <w:r>
        <w:rPr/>
        <w:t>㭫⤩⭵㑶痦⼲⨬瘱㬺</w:t>
      </w:r>
      <w:r>
        <w:rPr/>
        <w:t>Ɑ</w:t>
      </w:r>
      <w:r>
        <w:rPr/>
        <w:t>㼨欲㐪⬪猪㐿⴬⵵㥴⨹琫硴瘥</w:t>
      </w:r>
      <w:r>
        <w:rPr/>
        <w:t>⠯⡫</w:t>
      </w:r>
      <w:r>
        <w:rPr/>
        <w:t>㨬㵸㐿㈰歳⨨㈥欨㔨㌹ℿ┭㼬</w:t>
      </w:r>
      <w:r>
        <w:rPr/>
        <w:t>⠫⩫</w:t>
      </w:r>
      <w:r>
        <w:rPr/>
        <w:t>㈮ 睫⬷㴨㐻㼹</w:t>
      </w:r>
      <w:r>
        <w:rPr/>
        <w:t>⡷</w:t>
      </w:r>
      <w:r>
        <w:rPr/>
        <w:t>硴瘥</w:t>
      </w:r>
      <w:r>
        <w:rPr/>
        <w:t>⠯⡫</w:t>
      </w:r>
      <w:r>
        <w:rPr/>
        <w:t>㨺眲砨㨬琫ㄭ畸眲㔯</w:t>
      </w:r>
      <w:r>
        <w:rPr/>
        <w:t>ⰸ</w:t>
      </w:r>
      <w:r>
        <w:rPr/>
        <w:t>㴽㨻⬵歸ㄭ㼹渿㕫㼸㴽ㄽ砱㵵㔠㼺⹵㵫㉸</w:t>
      </w:r>
      <w:r>
        <w:rPr/>
        <w:t>⠠</w:t>
      </w:r>
      <w:r>
        <w:rPr/>
        <w:t>㨩㼯牵㜽㴥琨煫╸欻㕴㈯</w:t>
      </w:r>
      <w:r>
        <w:rPr/>
        <w:t>⠯</w:t>
      </w:r>
      <w:r>
        <w:rPr/>
        <w:t>㤻畷⤯㜽⭷欿⁴申琺ㄽ㴥㽳㩰┥欰㥴⨹ⅵⅫ⤪欥㜽电⬿┮⬵琻⨺㈰漪砩电稺</w:t>
      </w:r>
      <w:r>
        <w:rPr/>
        <w:t>ⰺ</w:t>
      </w:r>
      <w:r>
        <w:rPr/>
        <w:t>㌹㨨</w:t>
      </w:r>
      <w:r>
        <w:rPr/>
        <w:t>ⱴ</w:t>
      </w:r>
      <w:r>
        <w:rPr/>
        <w:t>猪歱⨭⼹</w:t>
      </w:r>
      <w:r>
        <w:rPr/>
        <w:t>K</w:t>
      </w:r>
      <w:r>
        <w:rPr/>
        <w:t>ㅭ⸻</w:t>
      </w:r>
      <w:r>
        <w:rPr/>
        <w:t>⠪ⰽ</w:t>
      </w:r>
      <w:r>
        <w:rPr/>
        <w:t>田瑲╯眪欺</w:t>
      </w:r>
      <w:r>
        <w:rPr/>
        <w:t>ⰽ</w:t>
      </w:r>
      <w:r>
        <w:rPr/>
        <w:t>砬</w:t>
      </w:r>
      <w:r>
        <w:rPr/>
        <w:t>ⴲ</w:t>
      </w:r>
      <w:r>
        <w:rPr/>
        <w:t>㕴</w:t>
      </w:r>
      <w:r>
        <w:rPr/>
        <w:t>⠥</w:t>
      </w:r>
      <w:r>
        <w:rPr/>
        <w:t>欲㼨㭷洿</w:t>
      </w:r>
      <w:r>
        <w:rPr/>
        <w:t>⡫</w:t>
      </w:r>
      <w:r>
        <w:rPr/>
        <w:t>㈿眲㍫‪</w:t>
      </w:r>
      <w:r>
        <w:rPr/>
        <w:t>Ⱶ</w:t>
      </w:r>
      <w:r>
        <w:rPr/>
        <w:t>㵫㉸瑶╫焪⴯㥳┯⹳⩶男㴿┽⨬⹸㐽㴬㬿⼮㼽㼲㼨㭷洿</w:t>
      </w:r>
      <w:r>
        <w:rPr/>
        <w:t>⡫</w:t>
      </w:r>
      <w:r>
        <w:rPr/>
        <w:t>㉷㨳㤍</w:t>
      </w:r>
      <w:r>
        <w:rPr/>
        <w:t>਍਩</w:t>
      </w:r>
      <w:r>
        <w:rPr/>
        <w:t>⽱瑵㐽田⥵┺㼽漲砮甪洿</w:t>
      </w:r>
      <w:r>
        <w:rPr/>
        <w:t>Ⱛ</w:t>
      </w:r>
      <w:r>
        <w:rPr/>
        <w:t>㼽㼲〻⼠漠㐻甹琪㤡甥㼠⤺㼽漰㤮甪</w:t>
      </w:r>
      <w:r>
        <w:rPr/>
        <w:t>ℲⰠ</w:t>
      </w:r>
      <w:r>
        <w:rPr/>
        <w:t>稱㬿㔭畸㴽</w:t>
      </w:r>
      <w:r>
        <w:rPr/>
        <w:t>Ⱜ</w:t>
      </w:r>
      <w:r>
        <w:rPr/>
        <w:t>甴瀯</w:t>
      </w:r>
      <w:r>
        <w:rPr/>
        <w:t>⡫</w:t>
      </w:r>
      <w:r>
        <w:rPr/>
        <w:t>㨬㨲硴瘥歱⨭┪⼲</w:t>
      </w:r>
      <w:r>
        <w:rPr/>
        <w:t>Ⱑ</w:t>
      </w:r>
      <w:r>
        <w:rPr/>
        <w:t>㼮㬮硴㨺㵶㐬</w:t>
      </w:r>
      <w:r>
        <w:rPr/>
        <w:t>⠠</w:t>
      </w:r>
      <w:r>
        <w:rPr/>
        <w:t>琭</w:t>
      </w:r>
      <w:r>
        <w:rPr/>
        <w:t>ⰽ</w:t>
      </w:r>
      <w:r>
        <w:rPr/>
        <w:t>瘹琪㤡⸥㩸</w:t>
      </w:r>
      <w:r>
        <w:rPr/>
        <w:t>Ⱙⰽ</w:t>
      </w:r>
      <w:r>
        <w:rPr/>
        <w:t>㼲㼨㭷洿</w:t>
      </w:r>
      <w:r>
        <w:rPr/>
        <w:t>⡫</w:t>
      </w:r>
      <w:r>
        <w:rPr/>
        <w:t>㈰⼲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