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267204064"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2143698419"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2119084222"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