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494567431"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104135441"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249503578"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005269644"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723738864"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391250635"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00337995"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