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b/>
          <w:b/>
          <w:bCs/>
          <w:lang w:val="lt-LT"/>
        </w:rPr>
      </w:pPr>
      <w:r>
        <w:rPr>
          <w:rFonts w:cs="Calisto MT" w:ascii="Calisto MT" w:hAnsi="Calisto MT"/>
          <w:b/>
          <w:bCs/>
          <w:lang w:val="lt-LT"/>
        </w:rPr>
        <w:t xml:space="preserve">Teksto analizė ir interpritacija: Maironis, </w:t>
      </w:r>
    </w:p>
    <w:p>
      <w:pPr>
        <w:pStyle w:val="Normal"/>
        <w:rPr>
          <w:rFonts w:ascii="Calisto MT" w:hAnsi="Calisto MT" w:cs="Calisto MT"/>
          <w:b/>
          <w:b/>
          <w:bCs/>
          <w:lang w:val="lt-LT"/>
        </w:rPr>
      </w:pPr>
      <w:r>
        <w:rPr>
          <w:rFonts w:cs="Calisto MT" w:ascii="Calisto MT" w:hAnsi="Calisto MT"/>
          <w:b/>
          <w:bCs/>
          <w:lang w:val="lt-LT"/>
        </w:rPr>
        <w:tab/>
        <w:t>“Mano moksladraugiams’</w:t>
      </w:r>
    </w:p>
    <w:p>
      <w:pPr>
        <w:pStyle w:val="Normal"/>
        <w:rPr>
          <w:rFonts w:ascii="Calisto MT" w:hAnsi="Calisto MT" w:cs="Calisto MT"/>
          <w:b/>
          <w:b/>
          <w:bCs/>
          <w:lang w:val="lt-LT"/>
        </w:rPr>
      </w:pPr>
      <w:r>
        <w:rPr>
          <w:rFonts w:cs="Calisto MT" w:ascii="Calisto MT" w:hAnsi="Calisto MT"/>
          <w:b/>
          <w:bCs/>
          <w:lang w:val="lt-LT"/>
        </w:rPr>
      </w:r>
    </w:p>
    <w:p>
      <w:pPr>
        <w:pStyle w:val="Normal"/>
        <w:rPr>
          <w:rFonts w:ascii="Calisto MT" w:hAnsi="Calisto MT" w:cs="Calisto MT"/>
          <w:b/>
          <w:b/>
          <w:bCs/>
          <w:lang w:val="lt-LT"/>
        </w:rPr>
      </w:pPr>
      <w:r>
        <w:rPr>
          <w:rFonts w:cs="Calisto MT" w:ascii="Calisto MT" w:hAnsi="Calisto MT"/>
          <w:b/>
          <w:bCs/>
          <w:lang w:val="lt-LT"/>
        </w:rPr>
      </w:r>
    </w:p>
    <w:p>
      <w:pPr>
        <w:pStyle w:val="Normal"/>
        <w:rPr>
          <w:rFonts w:ascii="Book Antiqua" w:hAnsi="Book Antiqua" w:cs="Book Antiqua"/>
          <w:b/>
          <w:b/>
          <w:bCs/>
          <w:lang w:val="lt-LT"/>
        </w:rPr>
      </w:pPr>
      <w:r>
        <w:rPr>
          <w:rFonts w:cs="Book Antiqua" w:ascii="Book Antiqua" w:hAnsi="Book Antiqua"/>
          <w:b/>
          <w:bCs/>
          <w:lang w:val="lt-LT"/>
        </w:rPr>
      </w:r>
    </w:p>
    <w:p>
      <w:pPr>
        <w:pStyle w:val="Normal"/>
        <w:rPr/>
      </w:pPr>
      <w:r>
        <w:rPr>
          <w:rFonts w:cs="Book Antiqua" w:ascii="Book Antiqua" w:hAnsi="Book Antiqua"/>
          <w:lang w:val="lt-LT"/>
        </w:rPr>
        <w:tab/>
        <w:t xml:space="preserve">Ištarius Maironio vardą, dažnam iškyla didingo ir rūstaus tėvynės dainiaus paveikslas. Daug rečiau jis prisimenamas kaip asmenines lyrikos poetas. Ir tik labai retai šis žmogus minimas, kalbant apie satyras. </w:t>
      </w:r>
    </w:p>
    <w:p>
      <w:pPr>
        <w:pStyle w:val="Normal"/>
        <w:rPr/>
      </w:pPr>
      <w:r>
        <w:rPr>
          <w:rFonts w:cs="Book Antiqua" w:ascii="Book Antiqua" w:hAnsi="Book Antiqua"/>
          <w:lang w:val="lt-LT"/>
        </w:rPr>
        <w:tab/>
        <w:t xml:space="preserve">Maironio kurinys “Mano moksladraugiams” – satyra, turinti daug asmeniškumų. Ja poetas išsako savo požiūrį į buvusius draugus. Kurinyje kalbama pirmuoju aasmeniu, tuo poetas išreiškia lutinio “aš’ skausmą, nepasi-tenkinimą. Vadina draugus ‘gudriais”. Tai labai pašiepiantis epitetas. Eilėraščio žmogus niekina jų išėjimą “į žmones’. Jaigu suprantate Maironio žodžius tiesiogiai, tikriausiai būtų smagu, jog žmonės sugebėjo suprasti žemės išmintį. Tai yra neatsitikimas. Juk visas išminties niekas negali suvokti. Paskutinieji eilėraščio žmogaus sakiniai šaukiiamieji. Jis niekina žmones, kurie prarado svajonę, tikėjimą. Posakis ‘vėjo gaudymas” – jau tapes frazeologizmu, reiškiančiu neįgyvendinimų tikslų siekimą. Svarbu ir tai, jog vėją gaudome stovėdami ant žemės, o eolėraščio žmogaus draugai jau žiūri iš aukštybių. Jie nebe žmones, galbūt menki pusdieviai... Pirmajame posme jaučiamas dinaminis vaizdo kitimas. Tai išreiškiama veiksmažodžiais. Pradžioje monomas ėjimas, vėliau aktyvus judėjimas – gaudymas. </w:t>
      </w:r>
    </w:p>
    <w:p>
      <w:pPr>
        <w:pStyle w:val="Normal"/>
        <w:rPr>
          <w:rFonts w:ascii="Book Antiqua" w:hAnsi="Book Antiqua" w:cs="Book Antiqua"/>
          <w:lang w:val="lt-LT"/>
        </w:rPr>
      </w:pPr>
      <w:r>
        <w:rPr>
          <w:rFonts w:cs="Book Antiqua" w:ascii="Book Antiqua" w:hAnsi="Book Antiqua"/>
          <w:lang w:val="lt-LT"/>
        </w:rPr>
        <w:tab/>
        <w:t xml:space="preserve">Antras posmas – žvilgsnis atgal gerėjimasis tuo, kas buvo . Tai ypač būdinga rpmantikui Maironiui. Dar vienas romantizmo bruožas – tėvynės prisiminimas, jos išaukštinimas. Tėvynė – svarbiausia idėja. Žmonės vainikuoja savo darbus, dainuodami Lietuvą. Gražus šis šalies suabsoliutinimas: dainuoja ne apie Lietuvą, bet ją pačią. Tai nurodo glaudų žmonių ir tėvynės ryšį. ‘Gerklių džiūvimas” dainuojant sako, koks stiprus, ilgas, ypatingas šis procesas. Jo pasekmė išsikiria dvi sritys – dvasiškoji ir materialioji. Dvasiškoja atstovaja krotinė(atraminis romantikų žodis), o materialioji – geiklė.  Pabrėžiama, jog tuo laiku, kai visi draugai tikėjo tik dvasiniais dalykais, nepaisė “gerklės džiūvimo”. Manau, jog antrajame posme nėra ironijos; tai tiesiog žvilgsnis atgal. </w:t>
      </w:r>
    </w:p>
    <w:p>
      <w:pPr>
        <w:pStyle w:val="Normal"/>
        <w:rPr>
          <w:rFonts w:ascii="Book Antiqua" w:hAnsi="Book Antiqua" w:cs="Book Antiqua"/>
          <w:lang w:val="lt-LT"/>
        </w:rPr>
      </w:pPr>
      <w:r>
        <w:rPr>
          <w:rFonts w:cs="Book Antiqua" w:ascii="Book Antiqua" w:hAnsi="Book Antiqua"/>
          <w:lang w:val="lt-LT"/>
        </w:rPr>
        <w:tab/>
        <w:t xml:space="preserve">Trečiasis posmas – kilnių jaunystės idealų prisiminimas. Gan ironiįkai žvelgiama į tas naivias viltis būti didvyriais. Žodelis ‘ko” parodo dausybę svajų., pažadų. Kaip ir antrajame posme, tėvynė vadinama svarbiausiu gyvenimo tikslu. Gyvenimas tapatinamas su kelione tad rodo jo sudetingumą, nuovargį, bet kartu ir džiaugsmą, suteiktą pažinimo. </w:t>
      </w:r>
    </w:p>
    <w:p>
      <w:pPr>
        <w:pStyle w:val="Normal"/>
        <w:rPr>
          <w:rFonts w:ascii="Book Antiqua" w:hAnsi="Book Antiqua" w:cs="Book Antiqua"/>
          <w:lang w:val="lt-LT"/>
        </w:rPr>
      </w:pPr>
      <w:r>
        <w:rPr>
          <w:rFonts w:cs="Book Antiqua" w:ascii="Book Antiqua" w:hAnsi="Book Antiqua"/>
          <w:lang w:val="lt-LT"/>
        </w:rPr>
        <w:tab/>
        <w:t xml:space="preserve">Vis dėl to eilėraščio žmogaus draugai pasirenka kitikį kelią. Jie ten rišą “sveiką protą’. O kas tai. Lyrinis ‘aš’ piktinasi ir piktdžiaugiįkai juokiasi iš to sveokumo padarinių – “aukštųjų saliūnų’. </w:t>
      </w:r>
    </w:p>
    <w:p>
      <w:pPr>
        <w:pStyle w:val="Normal"/>
        <w:rPr>
          <w:rFonts w:ascii="Book Antiqua" w:hAnsi="Book Antiqua" w:cs="Book Antiqua"/>
          <w:lang w:val="lt-LT"/>
        </w:rPr>
      </w:pPr>
      <w:r>
        <w:rPr>
          <w:rFonts w:cs="Book Antiqua" w:ascii="Book Antiqua" w:hAnsi="Book Antiqua"/>
          <w:lang w:val="lt-LT"/>
        </w:rPr>
        <w:tab/>
        <w:t xml:space="preserve">Ketvirtajame posme daug skyrybos ženklų. Vyrauja šauktukas, klaustukas bei gaug taškų. Tai nusako sumaištį, daugybę klausimų, sutrikimą. Labai tinka metaforai apibūdinimas turtas:”naudos kapšas, rubliais kuprotaas”. Tai, jog kapšas kuprotas, vaizdžiai apibūdina jo perpildymą į pinigų gausybę. Pats žodis “kapšas’ labai siejasi su lietuvių mitologiniu velniu, ponaičio pavidalu, visuomet turinčiu kapšelį pinigų. Dabar kalboje šis žodis aptinkamas rečiau. Eilėraščio žmogais draugai tikriausiai yra tape šio pasaulio viešpaęiais, nes žiūri iš aukšto; sprendžia, peikia. Jie turi galimybe kurti, nes jų pusėje jėga – pinigai. Jų prisitai-kymas. Kalbantysis ‘aš” sumenkina jų laikinas aukštybes, nes jo tikslas – amžini idealai. </w:t>
      </w:r>
    </w:p>
    <w:p>
      <w:pPr>
        <w:pStyle w:val="Normal"/>
        <w:rPr>
          <w:rFonts w:ascii="Book Antiqua" w:hAnsi="Book Antiqua" w:cs="Book Antiqua"/>
          <w:lang w:val="lt-LT"/>
        </w:rPr>
      </w:pPr>
      <w:r>
        <w:rPr>
          <w:rFonts w:cs="Book Antiqua" w:ascii="Book Antiqua" w:hAnsi="Book Antiqua"/>
          <w:lang w:val="lt-LT"/>
        </w:rPr>
      </w:r>
    </w:p>
    <w:p>
      <w:pPr>
        <w:pStyle w:val="Normal"/>
        <w:rPr>
          <w:rFonts w:ascii="Book Antiqua" w:hAnsi="Book Antiqua" w:cs="Book Antiqua"/>
          <w:lang w:val="lt-LT"/>
        </w:rPr>
      </w:pPr>
      <w:r>
        <w:rPr>
          <w:rFonts w:cs="Book Antiqua" w:ascii="Book Antiqua" w:hAnsi="Book Antiqua"/>
          <w:lang w:val="lt-LT"/>
        </w:rPr>
      </w:r>
    </w:p>
    <w:p>
      <w:pPr>
        <w:pStyle w:val="Normal"/>
        <w:rPr>
          <w:rFonts w:ascii="Book Antiqua" w:hAnsi="Book Antiqua" w:cs="Book Antiqua"/>
          <w:lang w:val="lt-LT"/>
        </w:rPr>
      </w:pPr>
      <w:r>
        <w:rPr>
          <w:rFonts w:cs="Book Antiqua" w:ascii="Book Antiqua" w:hAnsi="Book Antiqua"/>
          <w:lang w:val="lt-LT"/>
        </w:rPr>
        <w:tab/>
        <w:t>Moksladraugiu darbai menki – ‘prie stalelio”. Jie dirba naktį, vadinasi, darbas nėra geras, tačiau slaptas ir neteistas, neės suteikia didekius turtus. Tai jog draugai “važinėjasi po vaišes’, nurodo jų sugebėjimą būti tik visuomenės, bet ne tikrais žmonėmis. Vis dėlto šie protingieji ponai turi ryšį su jaunimu, tačiau jie nėra naudingieji brestantiems žmonėms. Moksladraugiai niekina jaunuosius, mylinčius tėvynę, taip išsižadėdami savų idealų. Žodis ‘gubriai” parašytas kabutėse. Poetas drįsta abejoti žodžio teisingumu, tačiau to jis nedarė ankstesniuose posmuose. Ten žodžio “gudrud” prasme tikriausiai abejojo ir jis pats.</w:t>
      </w:r>
    </w:p>
    <w:p>
      <w:pPr>
        <w:pStyle w:val="Normal"/>
        <w:rPr>
          <w:rFonts w:ascii="Book Antiqua" w:hAnsi="Book Antiqua" w:cs="Book Antiqua"/>
          <w:lang w:val="lt-LT"/>
        </w:rPr>
      </w:pPr>
      <w:r>
        <w:rPr>
          <w:rFonts w:cs="Book Antiqua" w:ascii="Book Antiqua" w:hAnsi="Book Antiqua"/>
          <w:lang w:val="lt-LT"/>
        </w:rPr>
        <w:tab/>
        <w:t xml:space="preserve">Eilėraštis tarsi įrėmintas  žiedinės kompozicijos, nes pirmasis posmas pakartojamas pabaigoje. Šis posmas pats brandžiausias, pilnas taiklių pastebėjimų. </w:t>
      </w:r>
    </w:p>
    <w:p>
      <w:pPr>
        <w:pStyle w:val="Normal"/>
        <w:rPr>
          <w:rFonts w:ascii="Book Antiqua" w:hAnsi="Book Antiqua" w:cs="Book Antiqua"/>
          <w:lang w:val="lt-LT"/>
        </w:rPr>
      </w:pPr>
      <w:r>
        <w:rPr>
          <w:rFonts w:cs="Book Antiqua" w:ascii="Book Antiqua" w:hAnsi="Book Antiqua"/>
          <w:lang w:val="lt-LT"/>
        </w:rPr>
        <w:tab/>
        <w:t xml:space="preserve">Maironio satyros gana vertingos. Dažniausiai jose išaukštinami žmonės, siekiantys aukštų idealų, tėvynės mylėtojai smarkiai sulenkėje Lietuvos ponai, jaunystės svajų išsižadėjusiejį. Šioje satyroje irgi juokiamasi iš pasukusiū lengvesniu keliu, piktinamasi tuštumu, materialinių gėrybių vertinim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1:41:00Z</dcterms:created>
  <dc:creator>Berta Siulyte</dc:creator>
  <dc:description/>
  <dc:language>en-US</dc:language>
  <cp:lastModifiedBy>Berta Siulyte</cp:lastModifiedBy>
  <dcterms:modified xsi:type="dcterms:W3CDTF">2002-04-17T13:16:00Z</dcterms:modified>
  <cp:revision>3</cp:revision>
  <dc:subject/>
  <dc:title>Teksto analizė ir interpritacija: Maironis, </dc:title>
</cp:coreProperties>
</file>