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boratorinis darbas Nr.5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Laisvai krintančių kūnų pagreičio ir gravitacinės konstantos nustatymas</w:t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/>
      </w:pPr>
      <w:r>
        <w:rPr>
          <w:sz w:val="28"/>
          <w:lang w:val="lt-LT"/>
        </w:rPr>
        <w:tab/>
        <w:tab/>
        <w:tab/>
        <w:tab/>
        <w:tab/>
        <w:tab/>
        <w:tab/>
        <w:t>Nerijus Skruodys</w:t>
      </w:r>
      <w:r>
        <w:rPr>
          <w:sz w:val="24"/>
          <w:lang w:val="lt-LT"/>
        </w:rPr>
        <w:t xml:space="preserve"> IF-8/4 gr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ab/>
        <w:tab/>
        <w:t xml:space="preserve">Data:1999-05-13                                                  </w:t>
        <w:tab/>
        <w:tab/>
        <w:tab/>
        <w:tab/>
        <w:tab/>
        <w:tab/>
        <w:tab/>
        <w:t>Dėstytojai : S.Jarmalavičiūtė ir</w:t>
      </w:r>
    </w:p>
    <w:p>
      <w:pPr>
        <w:pStyle w:val="Heading2"/>
        <w:jc w:val="both"/>
        <w:rPr>
          <w:sz w:val="24"/>
          <w:lang w:val="lt-LT"/>
        </w:rPr>
      </w:pPr>
      <w:r>
        <w:rPr/>
        <w:t xml:space="preserve">                                                                                                       </w:t>
      </w:r>
      <w:r>
        <w:rPr/>
        <w:t>R.Ramanausk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1.Darbo tikslas:</w:t>
      </w:r>
    </w:p>
    <w:p>
      <w:pPr>
        <w:pStyle w:val="Normal"/>
        <w:jc w:val="both"/>
        <w:rPr/>
      </w:pPr>
      <w:r>
        <w:rPr>
          <w:b/>
          <w:sz w:val="28"/>
          <w:lang w:val="lt-LT"/>
        </w:rPr>
        <w:tab/>
      </w:r>
      <w:r>
        <w:rPr>
          <w:sz w:val="24"/>
          <w:lang w:val="lt-LT"/>
        </w:rPr>
        <w:t>Susipažinti su visuotinės traukos dėsniu, laisvai krintančio kūno kinematika ir nustatyti matavimo rezultatų patikimumo intervalą.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2. Teorinė dalis.</w:t>
      </w:r>
    </w:p>
    <w:p>
      <w:pPr>
        <w:pStyle w:val="TextBody"/>
        <w:rPr/>
      </w:pPr>
      <w:r>
        <w:rPr/>
        <w:tab/>
        <w:t>Du materialūs taškai, kurių masės m ir M, nutolę nuotoliu r, veikia vienas kitą traukos (gravitacijos) jėga, lygi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>F</w:t>
      </w:r>
      <w:r>
        <w:rPr>
          <w:sz w:val="24"/>
          <w:lang w:val="en-US"/>
        </w:rPr>
        <w:t>=γmM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                                                                                         </w:t>
      </w:r>
      <w:r>
        <w:rPr>
          <w:sz w:val="24"/>
          <w:lang w:val="lt-LT"/>
        </w:rPr>
        <w:t>(1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Dydis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vadinamas </w:t>
      </w:r>
      <w:r>
        <w:rPr>
          <w:b/>
          <w:sz w:val="24"/>
          <w:lang w:val="lt-LT"/>
        </w:rPr>
        <w:t>gravitacine konstanta</w:t>
      </w:r>
      <w:r>
        <w:rPr>
          <w:sz w:val="24"/>
          <w:lang w:val="lt-LT"/>
        </w:rPr>
        <w:t>. Jeigu 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>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1 kg, tai F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 Taigi gravitacinė konstanta skaitine verte lygi jėgai, kuria traukia vienas kitą du materialūs taškai, kai jų masės lygios po 1 kg., o atstumas tarp jų lygus 1 m. Pritaikykime visuotinės traukos dėsnį esantiems Žemės paviršiuje kūnams. Žemės traukos jėga sąlygoja kūno svorį P, todėl P</w:t>
      </w:r>
      <w:r>
        <w:rPr>
          <w:rFonts w:eastAsia="Symbol" w:cs="Symbol" w:ascii="Symbol" w:hAnsi="Symbol"/>
          <w:sz w:val="24"/>
          <w:lang w:val="lt-LT"/>
        </w:rPr>
        <w:t></w:t>
      </w:r>
      <w:r>
        <w:rPr>
          <w:sz w:val="24"/>
          <w:lang w:val="lt-LT"/>
        </w:rPr>
        <w:t>F, t.y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>g=γ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en-US"/>
        </w:rPr>
        <w:t>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lt-LT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4"/>
          <w:lang w:val="lt-LT"/>
        </w:rPr>
        <w:t>čia g – laisvai krintančių kūnų kūnų pagreitis, M</w:t>
      </w:r>
      <w:r>
        <w:rPr>
          <w:sz w:val="24"/>
          <w:vertAlign w:val="subscript"/>
          <w:lang w:val="lt-LT"/>
        </w:rPr>
        <w:t xml:space="preserve">ž </w:t>
      </w:r>
      <w:r>
        <w:rPr>
          <w:sz w:val="24"/>
          <w:lang w:val="en-US"/>
        </w:rPr>
        <w:t xml:space="preserve">= 5,98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24</w:t>
      </w:r>
      <w:r>
        <w:rPr>
          <w:sz w:val="24"/>
          <w:lang w:val="en-US"/>
        </w:rPr>
        <w:t xml:space="preserve"> kg – </w:t>
      </w:r>
      <w:r>
        <w:rPr>
          <w:sz w:val="24"/>
          <w:lang w:val="lt-LT"/>
        </w:rPr>
        <w:t xml:space="preserve">Žemės masė, o R </w:t>
      </w:r>
      <w:r>
        <w:rPr>
          <w:sz w:val="24"/>
          <w:lang w:val="en-US"/>
        </w:rPr>
        <w:t xml:space="preserve">= 6,4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m – </w:t>
      </w:r>
      <w:r>
        <w:rPr>
          <w:sz w:val="24"/>
          <w:lang w:val="lt-LT"/>
        </w:rPr>
        <w:t>Žemės spindulys. Matome, jog išmatavus laisvai krintančio kūno pagreitį (g), suteiktą Žemės traukos ir žinant 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 xml:space="preserve"> bei R, galima apskaičiuoti gravitacinę konstant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γ=gR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ab/>
        <w:tab/>
        <w:tab/>
        <w:tab/>
        <w:tab/>
        <w:tab/>
        <w:t>(3)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3. Aparatūra ir darbo metod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Ieškodami dydžio g, panaudosime krintantį ore mažą, bet sunkų rutuliuką. Mažu greičiu krintančiam kūnui oro pasipriešinimo įtaka nedidelė, todėl kritimas panašus į laisvą. Toks rutuliukas juda tolygiai greitėdamas ir per laiką t nukrinta kelią h, lygų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h=gt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2</w:t>
        <w:tab/>
        <w:tab/>
        <w:tab/>
        <w:tab/>
        <w:tab/>
        <w:t xml:space="preserve">            </w:t>
        <w:tab/>
        <w:t>(4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Išmatavę h ir t, pagal (4) formulę apskaičiuojame g. Siekdami didesnio tikslumo, nekeisdami kelio h, n kartų išmatuojame kritimo laiką t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>, kiekvienam atvejui apskaičiuojame pagreitį g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randame aritmetinį vidurkį. Įvertindami matavimo tikslumą, apskaičiuojame aritmetinio vidurkio vidutinę kvadratinę paklaidą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ir patikimumo interval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>g</w:t>
      </w:r>
      <w:r>
        <w:rPr>
          <w:sz w:val="24"/>
          <w:lang w:val="en-US"/>
        </w:rPr>
        <w:t>=t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vertAlign w:val="subscript"/>
          <w:lang w:val="en-US"/>
        </w:rPr>
        <w:t>,n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4"/>
          <w:lang w:val="lt-LT"/>
        </w:rPr>
        <w:t>čia t</w:t>
      </w:r>
      <w:r>
        <w:rPr>
          <w:rFonts w:eastAsia="Symbol" w:cs="Symbol" w:ascii="Symbol" w:hAnsi="Symbol"/>
          <w:sz w:val="24"/>
          <w:vertAlign w:val="subscript"/>
          <w:lang w:val="lt-LT"/>
        </w:rPr>
        <w:t></w:t>
      </w:r>
      <w:r>
        <w:rPr>
          <w:sz w:val="24"/>
          <w:vertAlign w:val="subscript"/>
          <w:lang w:val="lt-LT"/>
        </w:rPr>
        <w:t>,n</w:t>
      </w:r>
      <w:r>
        <w:rPr>
          <w:sz w:val="24"/>
          <w:lang w:val="lt-LT"/>
        </w:rPr>
        <w:t xml:space="preserve"> – Stjūdento patikimumo koeficientas, atitinkąs patikimumo tikimybę 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0,95. Pasirinkdami vidutinę pagreičio (&lt;g&gt;) vertę, iš (3) apskaičiuojame gravitacinę konstantą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Matavimo įrenginio aprašyma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object w:dxaOrig="4185" w:dyaOrig="5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09.25pt;height:28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7103514" r:id="rId2"/>
        </w:objec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Aparatūrą sudaro centimetrinę skalę turintis stovas 1, elektromagnetas 2, rutuliuko gaudyklė 3, elekrochronometras 4, kuris maitinamas tinklo srove, ir plieninis rutuliukas 5 .</w:t>
      </w:r>
    </w:p>
    <w:p>
      <w:pPr>
        <w:pStyle w:val="Normal"/>
        <w:jc w:val="both"/>
        <w:rPr/>
      </w:pPr>
      <w:r>
        <w:rPr/>
        <w:t>4. Darbo rezultatai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226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 xml:space="preserve">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h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T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g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 xml:space="preserve">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lt-LT"/>
        </w:rPr>
        <w:t>&lt;S</w:t>
      </w:r>
      <w:r>
        <w:rPr>
          <w:sz w:val="28"/>
          <w:vertAlign w:val="subscript"/>
          <w:lang w:val="lt-LT"/>
        </w:rPr>
        <w:t>n</w:t>
      </w:r>
      <w:r>
        <w:rPr>
          <w:sz w:val="28"/>
          <w:lang w:val="lt-LT"/>
        </w:rPr>
        <w:t>&gt;</w:t>
      </w:r>
      <w:r>
        <w:rPr>
          <w:sz w:val="28"/>
          <w:vertAlign w:val="subscript"/>
          <w:lang w:val="lt-L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en-US"/>
        </w:rPr>
        <w:t>&lt;g&gt; =</w:t>
      </w:r>
      <w:r>
        <w:rPr>
          <w:sz w:val="28"/>
          <w:lang w:val="lt-LT"/>
        </w:rPr>
        <w:t xml:space="preserve">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lt-LT"/>
        </w:rPr>
        <w:t xml:space="preserve"> 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en-US"/>
        </w:rPr>
        <w:t>&lt;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8"/>
          <w:lang w:val="en-US"/>
        </w:rPr>
        <w:t xml:space="preserve">&gt;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lt-LT"/>
        </w:rPr>
        <w:t xml:space="preserve">g = 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 xml:space="preserve">5. Išvados </w:t>
      </w:r>
    </w:p>
    <w:p>
      <w:pPr>
        <w:pStyle w:val="TextBody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TextBody"/>
        <w:rPr/>
      </w:pPr>
      <w:r>
        <w:rPr/>
        <w:t xml:space="preserve">Pagal bandymą matome, kad pagreitis gavosi apytiksliai lygus žinynuose esančiai reikšmei. Jis skiriasi pirmiausiai todėl, kad kiekvienoje žemės vietoje gravitacija skirtinga, t.y. skiriasi atsumas iki žemės centro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6. Literatū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lt-LT"/>
        </w:rPr>
        <w:t>Fizikinės mechanikos laboratoriniai darbai. Kaunas. 1988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Fizika 1. Vilnius “Mokslas”. 1987</w:t>
      </w:r>
    </w:p>
    <w:sectPr>
      <w:type w:val="nextPage"/>
      <w:pgSz w:w="11906" w:h="16838"/>
      <w:pgMar w:left="1134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3:25:00Z</dcterms:created>
  <dc:creator>Rimvis</dc:creator>
  <dc:description/>
  <dc:language>en-US</dc:language>
  <cp:lastModifiedBy>Nerijus Skruodys</cp:lastModifiedBy>
  <cp:lastPrinted>1999-04-21T19:45:00Z</cp:lastPrinted>
  <dcterms:modified xsi:type="dcterms:W3CDTF">1999-05-13T07:47:00Z</dcterms:modified>
  <cp:revision>45</cp:revision>
  <dc:subject/>
  <dc:title>Laboratorinis darbas Nr</dc:title>
</cp:coreProperties>
</file>