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37"/>
        <w:jc w:val="center"/>
        <w:rPr>
          <w:sz w:val="24"/>
        </w:rPr>
      </w:pPr>
      <w:r>
        <w:rPr>
          <w:sz w:val="24"/>
        </w:rPr>
        <w:t xml:space="preserve">KRIŠNA </w:t>
      </w:r>
    </w:p>
    <w:p>
      <w:pPr>
        <w:pStyle w:val="Normal"/>
        <w:widowControl w:val="false"/>
        <w:ind w:firstLine="737"/>
        <w:jc w:val="center"/>
        <w:rPr>
          <w:sz w:val="24"/>
        </w:rPr>
      </w:pPr>
      <w:r>
        <w:rPr>
          <w:sz w:val="24"/>
        </w:rPr>
      </w:r>
    </w:p>
    <w:p>
      <w:pPr>
        <w:pStyle w:val="Normal"/>
        <w:widowControl w:val="false"/>
        <w:ind w:firstLine="737"/>
        <w:jc w:val="center"/>
        <w:rPr>
          <w:sz w:val="24"/>
        </w:rPr>
      </w:pPr>
      <w:r>
        <w:rPr>
          <w:sz w:val="24"/>
        </w:rPr>
      </w:r>
    </w:p>
    <w:p>
      <w:pPr>
        <w:pStyle w:val="Normal"/>
        <w:widowControl w:val="false"/>
        <w:ind w:firstLine="737"/>
        <w:jc w:val="center"/>
        <w:rPr>
          <w:sz w:val="24"/>
        </w:rPr>
      </w:pPr>
      <w:r>
        <w:rPr>
          <w:sz w:val="24"/>
        </w:rPr>
        <w:t xml:space="preserve">Malda Šri Krišnai </w:t>
      </w:r>
    </w:p>
    <w:p>
      <w:pPr>
        <w:pStyle w:val="Normal"/>
        <w:widowControl w:val="false"/>
        <w:ind w:firstLine="737"/>
        <w:jc w:val="both"/>
        <w:rPr>
          <w:sz w:val="24"/>
        </w:rPr>
      </w:pPr>
      <w:r>
        <w:rPr>
          <w:sz w:val="24"/>
        </w:rPr>
        <w:t>(Stuti)</w:t>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t>Kasturi Thilakam Lalāta Phalakė</w:t>
      </w:r>
    </w:p>
    <w:p>
      <w:pPr>
        <w:pStyle w:val="Normal"/>
        <w:widowControl w:val="false"/>
        <w:ind w:firstLine="737"/>
        <w:jc w:val="both"/>
        <w:rPr>
          <w:sz w:val="24"/>
        </w:rPr>
      </w:pPr>
      <w:r>
        <w:rPr>
          <w:sz w:val="24"/>
        </w:rPr>
        <w:t>Vakšasthalė Kausthubham</w:t>
      </w:r>
    </w:p>
    <w:p>
      <w:pPr>
        <w:pStyle w:val="Normal"/>
        <w:widowControl w:val="false"/>
        <w:ind w:firstLine="737"/>
        <w:jc w:val="both"/>
        <w:rPr>
          <w:sz w:val="24"/>
        </w:rPr>
      </w:pPr>
      <w:r>
        <w:rPr>
          <w:sz w:val="24"/>
        </w:rPr>
        <w:t>Nāsagrė Nava Maukthikam Karathalė</w:t>
      </w:r>
    </w:p>
    <w:p>
      <w:pPr>
        <w:pStyle w:val="Normal"/>
        <w:widowControl w:val="false"/>
        <w:ind w:firstLine="737"/>
        <w:jc w:val="both"/>
        <w:rPr>
          <w:sz w:val="24"/>
        </w:rPr>
      </w:pPr>
      <w:r>
        <w:rPr>
          <w:sz w:val="24"/>
        </w:rPr>
        <w:t>Venum Karė Kankanam</w:t>
      </w:r>
    </w:p>
    <w:p>
      <w:pPr>
        <w:pStyle w:val="Normal"/>
        <w:widowControl w:val="false"/>
        <w:ind w:firstLine="737"/>
        <w:jc w:val="both"/>
        <w:rPr>
          <w:sz w:val="24"/>
        </w:rPr>
      </w:pPr>
      <w:r>
        <w:rPr>
          <w:sz w:val="24"/>
        </w:rPr>
        <w:t>Sarvangė Haričiandanam Čia Kalajan</w:t>
      </w:r>
    </w:p>
    <w:p>
      <w:pPr>
        <w:pStyle w:val="Normal"/>
        <w:widowControl w:val="false"/>
        <w:ind w:firstLine="737"/>
        <w:jc w:val="both"/>
        <w:rPr>
          <w:sz w:val="24"/>
        </w:rPr>
      </w:pPr>
      <w:r>
        <w:rPr>
          <w:sz w:val="24"/>
        </w:rPr>
        <w:t>Kantė Čia Muktāvalim</w:t>
      </w:r>
    </w:p>
    <w:p>
      <w:pPr>
        <w:pStyle w:val="Normal"/>
        <w:widowControl w:val="false"/>
        <w:ind w:firstLine="737"/>
        <w:jc w:val="both"/>
        <w:rPr>
          <w:sz w:val="24"/>
        </w:rPr>
      </w:pPr>
      <w:r>
        <w:rPr>
          <w:sz w:val="24"/>
        </w:rPr>
        <w:t>Gopa-Stri-Parivėštitho Vidžiajathė</w:t>
      </w:r>
    </w:p>
    <w:p>
      <w:pPr>
        <w:pStyle w:val="Normal"/>
        <w:widowControl w:val="false"/>
        <w:ind w:firstLine="737"/>
        <w:jc w:val="both"/>
        <w:rPr>
          <w:sz w:val="24"/>
        </w:rPr>
      </w:pPr>
      <w:r>
        <w:rPr>
          <w:sz w:val="24"/>
        </w:rPr>
        <w:t xml:space="preserve">Gopalia </w:t>
      </w:r>
    </w:p>
    <w:p>
      <w:pPr>
        <w:pStyle w:val="Normal"/>
        <w:widowControl w:val="false"/>
        <w:ind w:firstLine="737"/>
        <w:jc w:val="both"/>
        <w:rPr>
          <w:sz w:val="24"/>
        </w:rPr>
      </w:pPr>
      <w:r>
        <w:rPr>
          <w:sz w:val="24"/>
        </w:rPr>
      </w:r>
    </w:p>
    <w:p>
      <w:pPr>
        <w:pStyle w:val="Normal"/>
        <w:widowControl w:val="false"/>
        <w:ind w:firstLine="737"/>
        <w:jc w:val="both"/>
        <w:rPr/>
      </w:pPr>
      <w:r>
        <w:rPr>
          <w:sz w:val="24"/>
        </w:rPr>
        <w:t>Čiudāmani</w:t>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t xml:space="preserve">(Krišna),  piemenaičių brangenybė, </w:t>
      </w:r>
    </w:p>
    <w:p>
      <w:pPr>
        <w:pStyle w:val="Normal"/>
        <w:widowControl w:val="false"/>
        <w:ind w:firstLine="737"/>
        <w:jc w:val="both"/>
        <w:rPr>
          <w:sz w:val="24"/>
        </w:rPr>
      </w:pPr>
      <w:r>
        <w:rPr>
          <w:sz w:val="24"/>
        </w:rPr>
        <w:t xml:space="preserve">Savo kaktą paženklinęs muskuso ženklu, </w:t>
      </w:r>
    </w:p>
    <w:p>
      <w:pPr>
        <w:pStyle w:val="Normal"/>
        <w:widowControl w:val="false"/>
        <w:ind w:firstLine="737"/>
        <w:jc w:val="both"/>
        <w:rPr>
          <w:sz w:val="24"/>
        </w:rPr>
      </w:pPr>
      <w:r>
        <w:rPr>
          <w:sz w:val="24"/>
        </w:rPr>
        <w:t xml:space="preserve">Jo krūtinę puošia brangakmenis Kaustuba, </w:t>
      </w:r>
    </w:p>
    <w:p>
      <w:pPr>
        <w:pStyle w:val="Normal"/>
        <w:widowControl w:val="false"/>
        <w:ind w:firstLine="737"/>
        <w:jc w:val="both"/>
        <w:rPr>
          <w:sz w:val="24"/>
        </w:rPr>
      </w:pPr>
      <w:r>
        <w:rPr>
          <w:sz w:val="24"/>
        </w:rPr>
        <w:t xml:space="preserve">Jo nosį puošia perlas, </w:t>
      </w:r>
    </w:p>
    <w:p>
      <w:pPr>
        <w:pStyle w:val="Normal"/>
        <w:widowControl w:val="false"/>
        <w:ind w:firstLine="737"/>
        <w:jc w:val="both"/>
        <w:rPr>
          <w:sz w:val="24"/>
        </w:rPr>
      </w:pPr>
      <w:r>
        <w:rPr>
          <w:sz w:val="24"/>
        </w:rPr>
        <w:t xml:space="preserve">Jo rankoje - fleita,  o ant riešų - apyrankės, </w:t>
      </w:r>
    </w:p>
    <w:p>
      <w:pPr>
        <w:pStyle w:val="Normal"/>
        <w:widowControl w:val="false"/>
        <w:ind w:firstLine="737"/>
        <w:jc w:val="both"/>
        <w:rPr>
          <w:sz w:val="24"/>
        </w:rPr>
      </w:pPr>
      <w:r>
        <w:rPr>
          <w:sz w:val="24"/>
        </w:rPr>
        <w:t xml:space="preserve">Jo rankos ir kojos išteptos sandalo tepalu, </w:t>
      </w:r>
    </w:p>
    <w:p>
      <w:pPr>
        <w:pStyle w:val="Normal"/>
        <w:widowControl w:val="false"/>
        <w:ind w:firstLine="737"/>
        <w:jc w:val="both"/>
        <w:rPr>
          <w:sz w:val="24"/>
        </w:rPr>
      </w:pPr>
      <w:r>
        <w:rPr>
          <w:sz w:val="24"/>
        </w:rPr>
        <w:t xml:space="preserve">Ant kaklo - perlų vėrinys, </w:t>
      </w:r>
    </w:p>
    <w:p>
      <w:pPr>
        <w:pStyle w:val="Normal"/>
        <w:widowControl w:val="false"/>
        <w:ind w:firstLine="737"/>
        <w:jc w:val="both"/>
        <w:rPr>
          <w:sz w:val="24"/>
        </w:rPr>
      </w:pPr>
      <w:r>
        <w:rPr>
          <w:sz w:val="24"/>
        </w:rPr>
        <w:t>Jį lydi piemenaitės (gopės);</w:t>
      </w:r>
    </w:p>
    <w:p>
      <w:pPr>
        <w:pStyle w:val="Normal"/>
        <w:widowControl w:val="false"/>
        <w:ind w:firstLine="737"/>
        <w:jc w:val="both"/>
        <w:rPr>
          <w:sz w:val="24"/>
        </w:rPr>
      </w:pPr>
      <w:r>
        <w:rPr>
          <w:sz w:val="24"/>
        </w:rPr>
        <w:t xml:space="preserve">Jis - nugalėtojas. </w:t>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t xml:space="preserve">Dievas įsikūnijo žemėje Dvapara Jugoje (laikmetyje),  maždaug prieš 5000 metų kaip visų galių Avataras (Pūrna Avatar) Šri Krišnos Pavidalu.  Jis buvo švelnumo,  nepaprasto žavesio ir neprilygstamos Meilės Įsikūnijimas. </w:t>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t xml:space="preserve">Trumpai papasakosime Šri Krišnos Atėjimą ir Gyvenimą. </w:t>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t xml:space="preserve">Tuo metu Mathura buvo vienas iš svarbiausių Indijos miestų,  Jadu Dinastijos sostinė.  Ją valdė karalius Ahuka.  Jis turėjo du sūnus,  Devaką ir Ugraseną,  kurie vėliau tapo atskirų jo karalystės žemių valdovais. Devaki,  Devakos duktė,  buvo atiduota į žmonas Vasudevai,  Jadavai (Jadu Dinastijos palikuoniui).  Jaunąją sutuoktinių porą į Vasudevos rūmus vežė Ugrasenos sūnus Kamsa,  kuris mylėjo Devaki kaip savo seserį.  Tuo metu pasigirdo Balsas iš dangaus: "Neprotingasai Kamsa,  aštuntasis Devaki sūnus vieną dieną nužudys tave".  Tai išgirdęs,  Kamsa išsitraukė kardą ir norėjo užmušti Devaki.  Vasudeva meldė Kamsą pasigailėti jo nuotakos gyvybės ir pažadėjo atiduoti jo globai visus jai gimsiančius vaikus.  Kamsa nurimo ir įspėjo Vasudevą,  kad šis išlaikytų savo pažadą. Kai Devaki pagimdė pirmąjį sūnų,  Vasudeva nunešė naujagimį Kamsai,  bet šis atidavė vaiką atgal Vasudevai,  nes jam rūpėjo tik aštuntasis kūdikis.  Laikui bėgant,  Kamsą taip užvaldė baimė,  kad jį nužudys Devaki sūnus,  jog,  kai jai gimė šeši vaikai,  Kamsa parsinešė juos į savo rūmus ir visus nužudė. Gimus septintajam,  Vasudeva nusileido šeimos šventiko patarimui - slapta krepšyje išnešti vaiką iš rūmų.  Į jo vietą buvo padėtas kitas naujagimis.  Devaki sūnus Balarama augo Gokuloje su Rohini,  antrąja Vasudevos žmona. Kai Kamsa išgirdo,  jog gimė negyvas kūdikis,  jis įtarė,  kad Devaki,  norėdama apsaugoti aštuntąjį vaiką,  griebsis kokios nors gudrybės.  Jis įmetė į kalėjimą ją ir jos vyrą,  taip pat savo seną tėvą Ugraseną.  Po to Kamsa prisijungė kitas aplink Mathurą esančias žemes ir tapo valdovu. </w:t>
      </w:r>
    </w:p>
    <w:p>
      <w:pPr>
        <w:pStyle w:val="Normal"/>
        <w:widowControl w:val="false"/>
        <w:ind w:firstLine="737"/>
        <w:jc w:val="both"/>
        <w:rPr>
          <w:sz w:val="24"/>
        </w:rPr>
      </w:pPr>
      <w:r>
        <w:rPr>
          <w:sz w:val="24"/>
        </w:rPr>
        <w:t xml:space="preserve">Prasidėjus antriems jų gyvenimo kalėjime metams,  Devaki pastojo aštuntą kartą.  Praėjus devyneriems mėnesiams,  Kamsa ėmėsi ypatingų atsargumo priemonių: surakino grandinėmis Vasudevos ir Devaki rankas ir kojas,  o aplink kalėjimą padidino sargybinių skaičių. Kai Devaki pradėjo gimdyti,  jiems pasirodė Narajana (Dievas Višnu) ir pasakė,  kad Jis nutarė gimti jų sūnumi.  Jis taip pat pasakė,  kad kai tik Jis gims,  nuo jų rankų ir kojų nukris grandinės,  o kalėjimo durys pačios atsidarys.  </w:t>
      </w:r>
    </w:p>
    <w:p>
      <w:pPr>
        <w:pStyle w:val="Normal"/>
        <w:widowControl w:val="false"/>
        <w:ind w:firstLine="737"/>
        <w:jc w:val="both"/>
        <w:rPr>
          <w:sz w:val="24"/>
        </w:rPr>
      </w:pPr>
      <w:r>
        <w:rPr>
          <w:sz w:val="24"/>
        </w:rPr>
        <w:t>Vasudevai buvo nurodyta nunešti Kūdikį į vyriausiojo piemens Nandos namus Gokuloje ir palikti Jį prie Nandos žmonos Jašodos,  kuri tą pačią akimirką pagimdys mergaitę.  Jašodos mergaitę buvo liepta nunešti į kalėjimą.  Palaimindamas Vasudevą ir Devaki,  Narajana įėjo į Devaki įsčias kaip Šviesos kamuolys. Tuojau po to,  3. 30 ryto,  palankią Brahma-muhurtos valandą gimė gražus Kūdikis.  Storos geležinės grandinės,  kausčiusios Vasudevos rankas ir kojas,  nukrito,  o vartai plačiai atsivėrė.  Vasudeva,  nešinas Kūdikiu,  išėjo pro rūmų vartus,  miegančius sargybinius ir nuskubėjo Gokulos link. Po didelių liūčių Jamunos upė buvo patvinus,  bet vandenys prasiskyrė,  leisdami jam praeiti.  Vasudeva užėjo į Nandos namus.  Nandos žmona Jašoda buvo tik ką pagimdžiusi mergaitę,  ir abu tėvai kietai miegojo.  Jiems nežinant,  Vasudeva sukeitė kūdikius.  Kai jis grįžo į kalėjimą,  kūdikis pravirko.  Sargybiniai pranešė Kamsai,  kad gimė aštuntasis vaikas.  Kamsa įėjo į kamerą,  pakėlė kūdikį,  ketindamas jį nužudyti,  bet šis išsprūdo iš jo rankų ir išlėkė pro langą,  o Balsas iš dangaus pasakė: "Tas,  kuris tave nužudys,  vis dar gyvas". Tuo metu Gokuloje Nanda ir Jašoda šventė "savo" vaiko gimimą ir dėl tamsios veido spalvos pavadino jį Krišna (Meghašjama,  Ghanašjama - reiškia "Tamsiai mėlynas kaip lietaus debesys",  Ghana - lietaus debesys,  Megha - lietus,  Šjama - tamsiai mėlynas).  Kūdikis Krišna buvo Nandos džiaugsmas - "Nandalala".  Bhadžianose Krišna taip pat vadinamas:</w:t>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t>"Jašodake Bal"</w:t>
        <w:tab/>
        <w:tab/>
        <w:t xml:space="preserve"> Jašodos vaikas;</w:t>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t>"Devaki Thanaja"</w:t>
        <w:tab/>
        <w:tab/>
        <w:t xml:space="preserve"> Devaki sūnus;</w:t>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t xml:space="preserve">"Vasudeva Nandana" </w:t>
        <w:tab/>
        <w:t xml:space="preserve"> Vasudevos sūnus;</w:t>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t xml:space="preserve">"Jadava"  </w:t>
        <w:tab/>
        <w:tab/>
        <w:tab/>
        <w:t xml:space="preserve"> Jadu Giminės palikuonis;</w:t>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t xml:space="preserve">"Jadhu Nandana" </w:t>
        <w:tab/>
        <w:tab/>
        <w:t xml:space="preserve"> Žavingas Jadu Dinastijos sūnus;</w:t>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t xml:space="preserve">"Kėšiava"     </w:t>
        <w:tab/>
        <w:tab/>
        <w:tab/>
        <w:t xml:space="preserve"> Gražiais plaukais. </w:t>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t xml:space="preserve">Supratęs,  kad jo būsimasis žudikas dar gyvas,  Kamsa įsakė moteriai vardu Putana apeiti karalystę ir išžudyti visus tą mėnesį gimusius vaikus.  Putana ištepė nuodais savo krūtinę ir žindydama nunuodijo daug kūdikių.  Tokiu būdu ji bandė nužudyti Krišną,  bet Jis įžvelgė jos gudrybę.  Atpažinęs ją kaip milžinę - žmogėdrą,  Krišna iščiulpė jos gyvybę ir Putana krito negyva. </w:t>
      </w:r>
    </w:p>
    <w:p>
      <w:pPr>
        <w:pStyle w:val="Normal"/>
        <w:widowControl w:val="false"/>
        <w:ind w:firstLine="737"/>
        <w:jc w:val="both"/>
        <w:rPr>
          <w:sz w:val="24"/>
        </w:rPr>
      </w:pPr>
      <w:r>
        <w:rPr>
          <w:sz w:val="24"/>
        </w:rPr>
        <w:t xml:space="preserve">Krišna buvo labai mylimas už išdykėliškus pokštus.  Iš moterų Jis vogdavo sviestą; iš čia kilo epitetas "Navanytha Čiora" (Navanytha - sviestas,  Čiora -vagiantis).  Krišna taip pat "pagrobė",  t. y.  užkariavo,  visų širdis ("Bada Čitha Čiora" - "Didysis mūsų širdžių užkariautojas"). </w:t>
      </w:r>
    </w:p>
    <w:p>
      <w:pPr>
        <w:pStyle w:val="Normal"/>
        <w:widowControl w:val="false"/>
        <w:ind w:firstLine="737"/>
        <w:jc w:val="both"/>
        <w:rPr>
          <w:sz w:val="24"/>
        </w:rPr>
      </w:pPr>
      <w:r>
        <w:rPr>
          <w:sz w:val="24"/>
        </w:rPr>
        <w:t>Po keleto metų žmonės paliko Gokulą ir įsikūrė Brindavane.  Krišna ir Jo šeima taip pat apsigyveno Brindavane.  Ten Jis ganė galvijus,  iš čia epitetai:</w:t>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t>"Gopala"    - Go - karvė,  Pala - ganytojas;</w:t>
      </w:r>
    </w:p>
    <w:p>
      <w:pPr>
        <w:pStyle w:val="Normal"/>
        <w:widowControl w:val="false"/>
        <w:ind w:firstLine="737"/>
        <w:jc w:val="both"/>
        <w:rPr>
          <w:sz w:val="24"/>
        </w:rPr>
      </w:pPr>
      <w:r>
        <w:rPr>
          <w:sz w:val="24"/>
        </w:rPr>
        <w:t xml:space="preserve">"Govinda" - karvių numylėtinis. </w:t>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r>
    </w:p>
    <w:p>
      <w:pPr>
        <w:pStyle w:val="Normal"/>
        <w:widowControl w:val="false"/>
        <w:ind w:firstLine="737"/>
        <w:jc w:val="both"/>
        <w:rPr/>
      </w:pPr>
      <w:r>
        <w:rPr>
          <w:sz w:val="24"/>
        </w:rPr>
        <w:t xml:space="preserve">Vienas iš Jo vaikystės draugų buvo Jo brolis Balarama.  Krišna visą miestą žavėjo nuostabia savo fleitos muzika ("Murali Dhara" - laikantis fleitą,  "Murali Lola" - mylintis fleitą).  Krišnos fleita taip pat vadinama Venu.  Visas miestas mėgo Krišną,  o piemenaitės (gopės) mylėjo Jį dieviška meile ("Gopi Lola" - gopių numylėtinis).  Jo mylimiausioji buvo Radha ("Radha Lola" - Radhos mylimasis).  Radha buvo pačios Šakthi ir Dieviškos ekstazės įsikūnijimas.  Ji simbolizuoja visišką sielos atsidavimą Aukščiausiajam Aš.  Daugelį Savo Lylų Krišna darė ant Jamunos upės krantų ("Jamuna Thira Vihari").  Jis buvo didis šokėjas ("Natavara"),  o Jo mėgiamas šokis buvo Rasalyla arba Rasa Krida.  "Rasa Vilola" nurodo Rasalylos ekstazę.  Tame šokyje Krišna pasidaugino ir šoko su kiekviena piemenaite,  bet Gopės nesuvokė Jo daugybės pavidalų,  ir kiekviena iš jų galvojo,  kad Krišna šoko tik su ja. Krišna darė stebuklus,  Jis nužudė demonus Murą ir Madhu ("Murari,  Mura Hara" - demono Muros sunaikintojas.  Demonas Mura simbolizuoja egoizmą; "Madhusūdhana" reiškia demono Madhu sunaikintojas).  Krišna taip pat kovėsi su piktąja nuodingąja gyvate Kalja,  kuri užnuodijo Jamunos vandenis. Šioje kovoje Jis įveikė Kaljos galybę ir įsakė jai išvykti su savo šeima į tolimus kraštus,  kur ši daugiau nebegalėtų padaryti žalos jokiam gyvam sutvėrimui. </w:t>
      </w:r>
    </w:p>
    <w:p>
      <w:pPr>
        <w:pStyle w:val="Normal"/>
        <w:widowControl w:val="false"/>
        <w:ind w:firstLine="737"/>
        <w:jc w:val="both"/>
        <w:rPr>
          <w:sz w:val="24"/>
        </w:rPr>
      </w:pPr>
      <w:r>
        <w:rPr>
          <w:sz w:val="24"/>
        </w:rPr>
        <w:t xml:space="preserve">Didžiausias Krišnos stebuklas įvyko tada,  kai Jis laikė iškėlęs ant Savo mažojo pirštelio Govardhanos kalną ("Govardhana Giri Dhari" arba "Giri Dhari" - Giri - kalnas,  Dhari - laikantis) ir kvietė Brindavano žmones slėptis po tuo kalnu nuo didžiulės liūties.  Liūtis tęsėsi daug dienų ir grėsė užtvindyti miestą. Ją sukėlė Lietaus Dievo Indros įniršis,  kuris supyko,  kai žmonės liovėsi Jį garbinę.  Krišnos nurodymu jie buvo pradėję garbinti Govardhanos kalną.  Krišna žinojo,  kas atsitiks,  taigi,  pakeldamas Govardhanos kalną,  Jis galėjo parodyti žmonėms Savo Dieviškumą. </w:t>
      </w:r>
    </w:p>
    <w:p>
      <w:pPr>
        <w:pStyle w:val="Normal"/>
        <w:widowControl w:val="false"/>
        <w:ind w:firstLine="737"/>
        <w:jc w:val="both"/>
        <w:rPr>
          <w:sz w:val="24"/>
        </w:rPr>
      </w:pPr>
      <w:r>
        <w:rPr>
          <w:sz w:val="24"/>
        </w:rPr>
        <w:t xml:space="preserve">Kai apie stebuklingus Krišnos žygdarbius išgirdo Kamsa,  jis suprato,  kad jį sunaikins ne kas kitas,  o Krišna.  Kamsa sugalvojo įvairių būdų,  kaip nužudyti Krišną.  Kai jam nepasisekė,  jis pakvietė Krišną ir Jo brolį Balaramą į imtynes Lanko Šventėje.  Krišna sulaužė Lanką,  kurio niekas negalėjo net pakelti,  ir abu broliai be vargo įveikė Kamsos imtynininkus - nugalėtojus.  Jie taip pat parbloškė dramblį,  kuris buvo atsiųstas,  kad juos sutraiškytų.  Po to Krišna puolė Kamsą,  parmetė Jį ir nukovė; išlaisvino Ugraseną,  kuris vėl tapo karaliumi.  Pats Krišna,  kurį laiką praleidęs Brindavane,  tapo Dvarakos valdovu. </w:t>
      </w:r>
    </w:p>
    <w:p>
      <w:pPr>
        <w:pStyle w:val="Normal"/>
        <w:widowControl w:val="false"/>
        <w:ind w:firstLine="737"/>
        <w:jc w:val="both"/>
        <w:rPr>
          <w:sz w:val="24"/>
        </w:rPr>
      </w:pPr>
      <w:r>
        <w:rPr>
          <w:sz w:val="24"/>
        </w:rPr>
        <w:t xml:space="preserve">Kai iš Krišnos giminaičių,  teisingųjų Pandavų įžūlieji Kauravos (jų giminaičiai) atėmė karalystę,  tarp jų kilo karas.  Krišna buvo Ardžiūnos (vieno iš brolių Pandavų) kovos vežimo Važnyčiotojas. Pandavai pripažino Krišnoje dievišką asmenybę skirtingai nuo Kauravų. Bet Krišna pasiule, kad jis kovos atitinkamai šalių norams. Viena iš šalių gales pasinaudotis jo karinemis jegomis, kita gaus patį Krišną kaip patarėją. Pandavos panorėjo tureti pati Krišną, Kauravai-Krišnos armiją. </w:t>
      </w:r>
    </w:p>
    <w:p>
      <w:pPr>
        <w:pStyle w:val="Normal"/>
        <w:widowControl w:val="false"/>
        <w:ind w:firstLine="737"/>
        <w:jc w:val="both"/>
        <w:rPr>
          <w:sz w:val="24"/>
        </w:rPr>
      </w:pPr>
      <w:r>
        <w:rPr>
          <w:sz w:val="24"/>
        </w:rPr>
        <w:t xml:space="preserve">Mūšio Kurukšetroje išvakarėse,  pagalvojęs apie savo giminaičių žudymą,  Ardžiūna nuliūdo ir atsisakė dalyvauti kovoje. Tai suteikė Krišnai galimybę pamokyti apie pareigos atlikimą,  negalvojant apie pasėkmes.  </w:t>
      </w:r>
    </w:p>
    <w:p>
      <w:pPr>
        <w:pStyle w:val="Normal"/>
        <w:widowControl w:val="false"/>
        <w:ind w:firstLine="737"/>
        <w:jc w:val="both"/>
        <w:rPr>
          <w:sz w:val="24"/>
        </w:rPr>
      </w:pPr>
      <w:r>
        <w:rPr>
          <w:sz w:val="24"/>
        </w:rPr>
        <w:t xml:space="preserve">Krišnos pamokymas Ardžiūnai įamžintas "BHAGAVAD GYTOJE" (Dieviškoje Giesmėje).  Ji parašyta dialogo forma ir susideda iš 700 Sanskrito posmų,  padalintų į 18 skyrių.  Joje taip pat aiškinama Dievo prigimtis ir kaip žmogus gali Jį pažinti. Kurukšetra simbolizuoja kūną - moralinės kovos lauką.  Lemiamas ginčas vyksta žmonių širdyse,  kur ta kova kovojama kas dieną ir kas valandą.  Pakilimas nuo žemės į dangų,  nuo kančios į dvasią vyksta Dharmos keliu.  Dievas,  Dharmos Saugotojas,  yra širdyje kaip Vidinis Vadovas,  Važnyčiotojas (Krišna),  skatinantis žmogaus sielą (kurią simbolizuoja Ardžiūna) kovoti su blogiu ir teisingų veiksmų (dharmos) pagalba augti ir pasiekti aukštesnę dvasinę pakopą. </w:t>
      </w:r>
    </w:p>
    <w:p>
      <w:pPr>
        <w:pStyle w:val="Normal"/>
        <w:widowControl w:val="false"/>
        <w:ind w:firstLine="737"/>
        <w:jc w:val="both"/>
        <w:rPr>
          <w:sz w:val="24"/>
        </w:rPr>
      </w:pPr>
      <w:r>
        <w:rPr>
          <w:sz w:val="24"/>
        </w:rPr>
        <w:t xml:space="preserve">Klasikiniame induizme yra 3 pagrindiniai dievai:Brachma, Višna ir Šyva, bet nera griežtų kanonų, dėl ko ir susiformavo daugybė lokalinių tikėjimų, kurių pasiekejai garbino vieną iš šių 3 dievų. Apie 12 amž. po Kristaus Indijoje populiarėja Krišna kaip dar svarbesnis dievas už visus trijus. Priklausomai nuo priklausomybes vienai ar kitai sektai, skirtingai aiškina tai, kokiam tikslui Krišna papasakojo Bhagavad Gytą. Žmonės, kurie gerbia Šyvą, aiškina tai tuo, kad Krišna norejo , kad Ardžiūnas pakeistu savo sprendimą nedalyvauti kovoje ir laiko Bhagavad Gytą Kaip vieną iš 18 Mahabharatos knygų. Tai seniausias pasaulyje eposas, maždaug 200000 eilučių. Kiti, kurie pripažysta Višnu kaip aukščiausią dievą, mato joje Krišnos norą pakeisti Ardžiunos nuomonę apie žmogaus prigimtį ir kad jis nevadovautusi kuniškos koncepcijos galvodamas, kadjo kunas yra pats jis ir kad tie fiziniai gyminaičiai ir yra jo tikri broliai, sūnenai, tėvai. </w:t>
      </w:r>
    </w:p>
    <w:p>
      <w:pPr>
        <w:pStyle w:val="Normal"/>
        <w:widowControl w:val="false"/>
        <w:ind w:firstLine="737"/>
        <w:jc w:val="both"/>
        <w:rPr>
          <w:sz w:val="24"/>
        </w:rPr>
      </w:pPr>
      <w:r>
        <w:rPr>
          <w:sz w:val="24"/>
        </w:rPr>
        <w:t xml:space="preserve">Žmones, priklausantys judėjimui „Krišnos suvokimas„, kuris atsirado 1967 m. ir tampa vis populeriasnis pasaulije, ypač tarp jaunimo, mato Bhagavad Gytoje istorinį reiškinį, vieną iš svarbiausių filosofinių ir religinių dialogą, kuris pristato žmonems Krišnos pamokslus, artina žmogų prie Krišnos, t. y. turi tokią reikšmę, kaip musulmonams Koranas. Krišna gyveno žmogaus pavidalu 125 metus.  Jis dar vadinamas Vithalia,  Madhava - ("Lakšmi Dievas": Ma - Lakšmi,  Dhava - Dievas),  Panduranga,  Šouri (Šaunus ir drąsus) ir Džianardhana (Tas,  kuris pakelia žmoniją). Įdomiai aiškina skirtingi religiniai judejimai vardą RAMA. </w:t>
      </w:r>
    </w:p>
    <w:p>
      <w:pPr>
        <w:pStyle w:val="Normal"/>
        <w:widowControl w:val="false"/>
        <w:ind w:firstLine="737"/>
        <w:jc w:val="both"/>
        <w:rPr>
          <w:sz w:val="24"/>
        </w:rPr>
      </w:pPr>
      <w:r>
        <w:rPr>
          <w:sz w:val="24"/>
        </w:rPr>
        <w:t>Žmones priklausantis aukščiau minetam judejimui „Krišnos suvokimas„aiškina jį kaip:</w:t>
      </w:r>
    </w:p>
    <w:p>
      <w:pPr>
        <w:pStyle w:val="Normal"/>
        <w:widowControl w:val="false"/>
        <w:ind w:firstLine="737"/>
        <w:jc w:val="both"/>
        <w:rPr>
          <w:sz w:val="24"/>
        </w:rPr>
      </w:pPr>
      <w:r>
        <w:rPr>
          <w:sz w:val="24"/>
        </w:rPr>
        <w:t xml:space="preserve">1)Vieną iš vardų Viešpaties Krišnos. </w:t>
      </w:r>
    </w:p>
    <w:p>
      <w:pPr>
        <w:pStyle w:val="Normal"/>
        <w:widowControl w:val="false"/>
        <w:ind w:firstLine="737"/>
        <w:jc w:val="both"/>
        <w:rPr>
          <w:sz w:val="24"/>
        </w:rPr>
      </w:pPr>
      <w:r>
        <w:rPr>
          <w:sz w:val="24"/>
        </w:rPr>
        <w:t xml:space="preserve">2)Vieną iš Krišnos inkarnacijų. </w:t>
      </w:r>
    </w:p>
    <w:p>
      <w:pPr>
        <w:pStyle w:val="Normal"/>
        <w:widowControl w:val="false"/>
        <w:ind w:firstLine="737"/>
        <w:jc w:val="both"/>
        <w:rPr/>
      </w:pPr>
      <w:r>
        <w:rPr>
          <w:sz w:val="24"/>
        </w:rPr>
        <w:t xml:space="preserve">Nei vienos iš šių formuliruočių nėra klasikiniame induizme. </w:t>
      </w:r>
      <w:r>
        <w:rPr>
          <w:sz w:val="24"/>
          <w:lang w:val="fr-FR"/>
        </w:rPr>
        <w:t xml:space="preserve">Ten Rama yraantras Višnos avataras po Krišnos. "Krišna gimė ankstų rytą,  3 val.  liepos 20-ą dieną,  3227 metais prieš Kristų. </w:t>
      </w:r>
    </w:p>
    <w:p>
      <w:pPr>
        <w:pStyle w:val="Normal"/>
        <w:widowControl w:val="false"/>
        <w:ind w:firstLine="737"/>
        <w:jc w:val="both"/>
        <w:rPr>
          <w:sz w:val="24"/>
          <w:lang w:val="fr-FR"/>
        </w:rPr>
      </w:pPr>
      <w:r>
        <w:rPr>
          <w:sz w:val="24"/>
          <w:lang w:val="fr-FR"/>
        </w:rPr>
        <w:t xml:space="preserve">Vėl skirtingai interpretuoja šį įvykį skirtingos induizmo šakos. </w:t>
      </w:r>
    </w:p>
    <w:p>
      <w:pPr>
        <w:pStyle w:val="Normal"/>
        <w:widowControl w:val="false"/>
        <w:ind w:firstLine="737"/>
        <w:jc w:val="both"/>
        <w:rPr>
          <w:sz w:val="24"/>
          <w:lang w:val="fr-FR"/>
        </w:rPr>
      </w:pPr>
      <w:r>
        <w:rPr>
          <w:sz w:val="24"/>
          <w:lang w:val="fr-FR"/>
        </w:rPr>
        <w:t xml:space="preserve">Šyvos gerbėjų knygose užsiminama apie Krišną kaip apie vieną iš Višnos įsikunijimą.  Daleidžiama mintis, kad jo prototipu galėjo buti realus asmuo, veliau sudevintas. Toks požiūris labai primena požiūrį kai kurių krikščionių į Kristų. Induistai , kuriems Višnus svarbiau už Šyvą mato jame vieną iš Višnos avatarą, kuris pasiustas žemiškai misijai. Višnu , Krišnos pavidalu, gyveno tarp žmonių ir vienas iš jo tikslų buvo - duoti žmonems Bhagavad Gytą. Bet ir jų tikejime Krišna statomas į menką vietą , palyginant su kitais Dievais. </w:t>
      </w:r>
    </w:p>
    <w:p>
      <w:pPr>
        <w:pStyle w:val="Normal"/>
        <w:widowControl w:val="false"/>
        <w:ind w:firstLine="737"/>
        <w:jc w:val="both"/>
        <w:rPr>
          <w:sz w:val="24"/>
          <w:lang w:val="fr-FR"/>
        </w:rPr>
      </w:pPr>
      <w:r>
        <w:rPr>
          <w:sz w:val="24"/>
          <w:lang w:val="fr-FR"/>
        </w:rPr>
        <w:t>Judejimas „Krišnos suvokimas„ įžiūri Krišnoje Aukščiausią Dievą, kuris pats prieme žmogaus pavidalą ir skleide tarp žmonių savo pamokslus. Ardžiūną jis pasirinko kaip savo mokinį, ir perdavė jam savo mintys ir dialogu, įamžintus Bhagavad Gytoje. Krišna, pasak jų , ateina į Žemę kas 8600000000 metų Bharmos dieną , kad pastumti žmones prie tikslo, kuris suformuluotas Bhagavad Gytoje:</w:t>
      </w:r>
    </w:p>
    <w:p>
      <w:pPr>
        <w:pStyle w:val="Normal"/>
        <w:widowControl w:val="false"/>
        <w:ind w:firstLine="737"/>
        <w:jc w:val="both"/>
        <w:rPr>
          <w:sz w:val="24"/>
          <w:lang w:val="fr-FR"/>
        </w:rPr>
      </w:pPr>
      <w:r>
        <w:rPr>
          <w:sz w:val="24"/>
          <w:lang w:val="fr-FR"/>
        </w:rPr>
      </w:r>
    </w:p>
    <w:p>
      <w:pPr>
        <w:pStyle w:val="Normal"/>
        <w:widowControl w:val="false"/>
        <w:ind w:firstLine="737"/>
        <w:jc w:val="both"/>
        <w:rPr>
          <w:sz w:val="24"/>
          <w:lang w:val="fr-FR"/>
        </w:rPr>
      </w:pPr>
      <w:r>
        <w:rPr>
          <w:sz w:val="24"/>
          <w:lang w:val="fr-FR"/>
        </w:rPr>
        <w:t>"Kai nyksta Teisingumas (Dharma)</w:t>
      </w:r>
    </w:p>
    <w:p>
      <w:pPr>
        <w:pStyle w:val="Normal"/>
        <w:widowControl w:val="false"/>
        <w:ind w:firstLine="737"/>
        <w:jc w:val="both"/>
        <w:rPr>
          <w:sz w:val="24"/>
          <w:lang w:val="fr-FR"/>
        </w:rPr>
      </w:pPr>
      <w:r>
        <w:rPr>
          <w:sz w:val="24"/>
          <w:lang w:val="fr-FR"/>
        </w:rPr>
        <w:t xml:space="preserve">Ir įsigali Neteisingumas (Adharma), </w:t>
      </w:r>
    </w:p>
    <w:p>
      <w:pPr>
        <w:pStyle w:val="Normal"/>
        <w:widowControl w:val="false"/>
        <w:ind w:firstLine="737"/>
        <w:jc w:val="both"/>
        <w:rPr>
          <w:sz w:val="24"/>
        </w:rPr>
      </w:pPr>
      <w:r>
        <w:rPr>
          <w:sz w:val="24"/>
        </w:rPr>
        <w:t>Aš pats apsireiškiu,  o Bharata!</w:t>
      </w:r>
    </w:p>
    <w:p>
      <w:pPr>
        <w:pStyle w:val="Normal"/>
        <w:widowControl w:val="false"/>
        <w:ind w:firstLine="737"/>
        <w:jc w:val="both"/>
        <w:rPr>
          <w:sz w:val="24"/>
        </w:rPr>
      </w:pPr>
      <w:r>
        <w:rPr>
          <w:sz w:val="24"/>
        </w:rPr>
        <w:t xml:space="preserve">Kad apsaugočiau doruosius, </w:t>
      </w:r>
    </w:p>
    <w:p>
      <w:pPr>
        <w:pStyle w:val="Normal"/>
        <w:widowControl w:val="false"/>
        <w:ind w:firstLine="737"/>
        <w:jc w:val="both"/>
        <w:rPr>
          <w:sz w:val="24"/>
        </w:rPr>
      </w:pPr>
      <w:r>
        <w:rPr>
          <w:sz w:val="24"/>
        </w:rPr>
        <w:t>Sunaikinčiau piktadarius</w:t>
      </w:r>
    </w:p>
    <w:p>
      <w:pPr>
        <w:pStyle w:val="Normal"/>
        <w:widowControl w:val="false"/>
        <w:ind w:firstLine="737"/>
        <w:jc w:val="both"/>
        <w:rPr>
          <w:sz w:val="24"/>
        </w:rPr>
      </w:pPr>
      <w:r>
        <w:rPr>
          <w:sz w:val="24"/>
        </w:rPr>
        <w:t xml:space="preserve">Ir įtvirtinčiau Teisingumą, </w:t>
      </w:r>
    </w:p>
    <w:p>
      <w:pPr>
        <w:pStyle w:val="Normal"/>
        <w:widowControl w:val="false"/>
        <w:ind w:firstLine="737"/>
        <w:jc w:val="both"/>
        <w:rPr>
          <w:sz w:val="24"/>
        </w:rPr>
      </w:pPr>
      <w:r>
        <w:rPr>
          <w:sz w:val="24"/>
        </w:rPr>
        <w:t xml:space="preserve">Aš gimstu iš amžiaus į amžių". </w:t>
      </w:r>
    </w:p>
    <w:p>
      <w:pPr>
        <w:pStyle w:val="Normal"/>
        <w:widowControl w:val="false"/>
        <w:ind w:firstLine="737"/>
        <w:jc w:val="both"/>
        <w:rPr>
          <w:sz w:val="24"/>
        </w:rPr>
      </w:pPr>
      <w:r>
        <w:rPr>
          <w:sz w:val="24"/>
        </w:rPr>
      </w:r>
    </w:p>
    <w:p>
      <w:pPr>
        <w:pStyle w:val="Normal"/>
        <w:widowControl w:val="false"/>
        <w:ind w:firstLine="737"/>
        <w:jc w:val="both"/>
        <w:rPr>
          <w:sz w:val="24"/>
        </w:rPr>
      </w:pPr>
      <w:r>
        <w:rPr>
          <w:sz w:val="24"/>
        </w:rPr>
        <w:t xml:space="preserve">(Bhagavad Gyta,  IV sk. ,  7 ir 8 posmai).  </w:t>
      </w:r>
    </w:p>
    <w:p>
      <w:pPr>
        <w:pStyle w:val="Normal"/>
        <w:widowControl w:val="false"/>
        <w:ind w:firstLine="737"/>
        <w:jc w:val="both"/>
        <w:rPr>
          <w:sz w:val="24"/>
        </w:rPr>
      </w:pPr>
      <w:r>
        <w:rPr>
          <w:sz w:val="24"/>
        </w:rPr>
      </w:r>
    </w:p>
    <w:p>
      <w:pPr>
        <w:pStyle w:val="Normal"/>
        <w:widowControl w:val="false"/>
        <w:ind w:firstLine="737"/>
        <w:jc w:val="both"/>
        <w:rPr>
          <w:sz w:val="24"/>
          <w:lang w:val="fr-FR"/>
        </w:rPr>
      </w:pPr>
      <w:r>
        <w:rPr>
          <w:sz w:val="24"/>
          <w:lang w:val="fr-FR"/>
        </w:rPr>
        <w:t xml:space="preserve">Tai buvo antras jo atėjimas. Pirmą kartą jis atėjo ir papasakojo Bhagavad Gytą Saulės Dievui, bet ji buvo užmiršta. </w:t>
      </w:r>
    </w:p>
    <w:p>
      <w:pPr>
        <w:pStyle w:val="Normal"/>
        <w:widowControl w:val="false"/>
        <w:ind w:firstLine="737"/>
        <w:jc w:val="both"/>
        <w:rPr>
          <w:sz w:val="24"/>
          <w:lang w:val="fr-FR"/>
        </w:rPr>
      </w:pPr>
      <w:r>
        <w:rPr>
          <w:sz w:val="24"/>
          <w:lang w:val="fr-FR"/>
        </w:rPr>
        <w:t>Net iš pirmo žvilgsnio galima pastebeti didelius skirtumus, kurie išskiria Krišnos gerbejus iš viso kito induizmo. Pagrindinius 3 dievus:Brachma, Višna ir Šyva iš klasikinio induizmo jie aiškina taip:</w:t>
      </w:r>
    </w:p>
    <w:p>
      <w:pPr>
        <w:pStyle w:val="Normal"/>
        <w:widowControl w:val="false"/>
        <w:ind w:firstLine="737"/>
        <w:jc w:val="both"/>
        <w:rPr>
          <w:sz w:val="24"/>
          <w:lang w:val="fr-FR"/>
        </w:rPr>
      </w:pPr>
      <w:r>
        <w:rPr>
          <w:sz w:val="24"/>
          <w:lang w:val="fr-FR"/>
        </w:rPr>
        <w:t xml:space="preserve">Pasak ju Brachma-Višnos sukurtas padaras, kuria visas gyvybes formas Vysatoje. Šyva-pusdievis, vadovauja materialinei gunai. Višnu-paprasta dieviška asmenybe. Dar 12 amž.  „krišnoidų„ požiųriai buvo išdestiti Džajadevos poemoje „Gitagovinda„. Judejimas buvo atkurtas 15 amžiuje ir visiškai sustipreja 6 dešimtmetije 20 amž. Nors judejimo viduje nera visiškos tvarkos (Pvz.  skirtingai vadinamos Pandavos priešai-Kauravai,  Dhritarašta, Durjodhanai). Mahabharatos mūšis įvyko 3141 m.  pr.  Kr. ,  kai Krišnai buvo 86 metai.  10. 30 ryto,  "Karthika Bahula Amavasja" dieną mūšio lauke Krišna per Ardžiūną perdavė Žmonijai Gytos Pamokymo esmę". </w:t>
      </w:r>
    </w:p>
    <w:sectPr>
      <w:type w:val="nextPage"/>
      <w:pgSz w:w="11906" w:h="16838"/>
      <w:pgMar w:left="1701"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8:23:00Z</dcterms:created>
  <dc:creator>Dima</dc:creator>
  <dc:description/>
  <dc:language>en-US</dc:language>
  <cp:lastModifiedBy>Andrius Jurginaitis</cp:lastModifiedBy>
  <dcterms:modified xsi:type="dcterms:W3CDTF">2001-12-06T15:51:00Z</dcterms:modified>
  <cp:revision>3</cp:revision>
  <dc:subject/>
  <dc:title>KRIŠNA </dc:title>
</cp:coreProperties>
</file>