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541794883"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1021261430"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1998859020"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32528841"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1442579569"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2112257024"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153460703"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306272783"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974452694"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1568507461"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244429430"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779730434"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