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V SKYRIU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ISKRETINIO LAIKO SISTEMØ ANALIZË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IR PROJEKTAVIMAS DAÞNIØ SRITYJE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IV skyrius buvo skirtas signalø analizei daþniø srityje. Ðis skyrius skirtas sistemø analizei daþniø srityje. Toliau mes pateikiame keletà paprastø skaitmeniniø filtrø projektavimo metodø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5.1 Tiesiniø nekintanèiø laike sistemø charakteristikos daþniø srityje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Bet  kokios uþgæsusios TNL sistemos reakcija á bet koká áëjimo signal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 yra apibrëþiama kompozicijos formule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5.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Ðioje formulëje sistema yra apibrëþiama jos reakcija á vienetinæ imtá </w:t>
      </w:r>
      <w:r>
        <w:rPr>
          <w:rFonts w:eastAsia="TimesLT" w:cs="TimesLT" w:ascii="TimesLT" w:hAnsi="TimesLT"/>
          <w:i/>
          <w:iCs/>
          <w:sz w:val="24"/>
          <w:szCs w:val="24"/>
        </w:rPr>
        <w:t>h(n)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i/>
          <w:iCs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t>Suþadinkime sistemà kompleksine eksponente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jvn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-¥&lt;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>(5.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i/>
          <w:iCs/>
          <w:sz w:val="24"/>
          <w:szCs w:val="24"/>
        </w:rPr>
        <w:t>A</w:t>
      </w:r>
      <w:r>
        <w:rPr>
          <w:rFonts w:eastAsia="TimesLT" w:cs="TimesLT" w:ascii="TimesLT" w:hAnsi="TimesLT"/>
          <w:sz w:val="24"/>
          <w:szCs w:val="24"/>
        </w:rPr>
        <w:t xml:space="preserve"> yra amplitudë, 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TimesLT" w:cs="TimesLT" w:ascii="TimesLT" w:hAnsi="TimesLT"/>
          <w:sz w:val="24"/>
          <w:szCs w:val="24"/>
        </w:rPr>
        <w:t xml:space="preserve"> yra bet koks daþnis interval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sz w:val="24"/>
          <w:szCs w:val="24"/>
        </w:rPr>
        <w:t>. Ástatæ (5.2) á (5.1), mes gauname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p>
                <m:r>
                  <w:rPr>
                    <w:rFonts w:ascii="Cambria Math" w:hAnsi="Cambria Math"/>
                  </w:rPr>
                  <m:t xml:space="preserve">j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[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v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vn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>(5.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arys (5.3) skliaustuose yra sistemos impulsinës reakcijo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(k) </w:t>
      </w:r>
      <w:r>
        <w:rPr>
          <w:rFonts w:eastAsia="TimesLT" w:cs="TimesLT" w:ascii="TimesLT" w:hAnsi="TimesLT"/>
          <w:sz w:val="24"/>
          <w:szCs w:val="24"/>
        </w:rPr>
        <w:t xml:space="preserve">Furje transformacija. Mes jà vadinsime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daþnine reakcija </w:t>
      </w:r>
      <w:r>
        <w:rPr>
          <w:rFonts w:eastAsia="TimesLT" w:cs="TimesLT" w:ascii="TimesLT" w:hAnsi="TimesLT"/>
          <w:sz w:val="24"/>
          <w:szCs w:val="24"/>
        </w:rPr>
        <w:t xml:space="preserve">arba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daþnine charakteristika </w:t>
      </w:r>
      <w:r>
        <w:rPr>
          <w:rFonts w:eastAsia="TimesLT" w:cs="TimesLT" w:ascii="TimesLT" w:hAnsi="TimesLT"/>
          <w:sz w:val="24"/>
          <w:szCs w:val="24"/>
        </w:rPr>
        <w:t xml:space="preserve">ir þymësime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vk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5.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aþninë reakcij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egzistuoja, jei sistema yra stabili, t.y. je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ab/>
        <w:t>(5.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Á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mes galime þiûrëti kaip á impulsinës reakcijos  z transformacijà, paskaièiuotà ant vienetinio apskritimo.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Naudodami iðraiðkà (5.4), sistemos reakcijà á kompleksinæ eksponentæ (5.2) mes galime uþraðyt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vn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5.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Mes matome, kad reakcija yra taip pat kompleksinës eksponentës pavidalo, to paèio daþnio kaip áëjimas, bet padauginta ið daugikli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. Bendru atvej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daþni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TimesLT" w:cs="TimesLT" w:ascii="TimesLT" w:hAnsi="TimesLT"/>
          <w:sz w:val="24"/>
          <w:szCs w:val="24"/>
        </w:rPr>
        <w:t xml:space="preserve"> kompleksiniø reikðmiø funkcija ir gali bûti uþraðyta polinëje koordinaèiø sistemoje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ab/>
        <w:t>.</w:t>
        <w:tab/>
        <w:tab/>
        <w:tab/>
        <w:tab/>
        <w:tab/>
        <w:t>(5.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yr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modulis ir yra vadinamas </w:t>
      </w:r>
      <w:r>
        <w:rPr>
          <w:rFonts w:eastAsia="TimesLT" w:cs="TimesLT" w:ascii="TimesLT" w:hAnsi="TimesLT"/>
          <w:b/>
          <w:bCs/>
          <w:sz w:val="24"/>
          <w:szCs w:val="24"/>
        </w:rPr>
        <w:t>amplitudine charakteristika.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yra vadinama sistemos </w:t>
      </w:r>
      <w:r>
        <w:rPr>
          <w:rFonts w:eastAsia="TimesLT" w:cs="TimesLT" w:ascii="TimesLT" w:hAnsi="TimesLT"/>
          <w:b/>
          <w:bCs/>
          <w:sz w:val="24"/>
          <w:szCs w:val="24"/>
        </w:rPr>
        <w:t>fazine charakteristika.</w:t>
      </w:r>
      <w:r>
        <w:rPr>
          <w:rFonts w:eastAsia="TimesLT" w:cs="TimesLT" w:ascii="TimesLT" w:hAnsi="TimesLT"/>
          <w:sz w:val="24"/>
          <w:szCs w:val="24"/>
        </w:rPr>
        <w:t xml:space="preserve"> Ji parodo fazës postûmá, kurá sistema atlieka  áëjimo signalui, esant daþniu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TimesLT" w:cs="TimesLT" w:ascii="TimesLT" w:hAnsi="TimesLT"/>
          <w:sz w:val="24"/>
          <w:szCs w:val="24"/>
        </w:rPr>
        <w:t xml:space="preserve">. Kadang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impulsinës reakcijos Furje transformacija,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periodinë su periodu 2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TimesLT" w:cs="TimesLT" w:ascii="TimesLT" w:hAnsi="TimesLT"/>
          <w:sz w:val="24"/>
          <w:szCs w:val="24"/>
        </w:rPr>
        <w:t xml:space="preserve">. Vadinasi, bet kokiam sveikam skaièiu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 </w:t>
      </w:r>
      <w:r>
        <w:rPr>
          <w:rFonts w:eastAsia="TimesLT" w:cs="TimesLT" w:ascii="TimesLT" w:hAnsi="TimesLT"/>
          <w:sz w:val="24"/>
          <w:szCs w:val="24"/>
        </w:rPr>
        <w:t>galioja lygybë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5.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dang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impulsinës reakcijos Furje transformacija, t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tvirkðtinë Furje transformacija yra sistemos impulsinë reakcija </w:t>
      </w:r>
      <w:r>
        <w:rPr>
          <w:rFonts w:eastAsia="TimesLT" w:cs="TimesLT" w:ascii="TimesLT" w:hAnsi="TimesLT"/>
          <w:i/>
          <w:iCs/>
          <w:sz w:val="24"/>
          <w:szCs w:val="24"/>
        </w:rPr>
        <w:t>h(k)</w:t>
      </w:r>
    </w:p>
    <w:p>
      <w:pPr>
        <w:pStyle w:val="Normal"/>
        <w:jc w:val="both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i/>
          <w:iCs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vk</m:t>
                </m:r>
              </m:sup>
            </m:sSup>
            <m: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eastAsia="TimesLT" w:cs="TimesLT" w:ascii="TimesLT" w:hAnsi="TimesLT"/>
          <w:i/>
          <w:iCs/>
          <w:sz w:val="24"/>
          <w:szCs w:val="24"/>
        </w:rPr>
        <w:t>.</w:t>
        <w:tab/>
        <w:tab/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5.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NL sistemos su realiø reikðmiø impulsine reakcija amplitudinë ir fazinë charakteristikos pasiþymi tam tikromis simetrijos savybëmis. Ið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pibrëþimo mes turi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v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v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v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>(5.1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þym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realià ir menamà komponentes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vk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5.1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vk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5.1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amplitudinæ ir fazinæ charakteristikas pe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galime uþraðyti taip: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5.1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yra lyginë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TimesLT" w:cs="TimesLT" w:ascii="TimesLT" w:hAnsi="TimesLT"/>
          <w:sz w:val="24"/>
          <w:szCs w:val="24"/>
        </w:rPr>
        <w:t xml:space="preserve"> funkcija, t.y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=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, 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nelyginë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TimesLT" w:cs="TimesLT" w:ascii="TimesLT" w:hAnsi="TimesLT"/>
          <w:sz w:val="24"/>
          <w:szCs w:val="24"/>
        </w:rPr>
        <w:t xml:space="preserve"> funkcija: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=-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. Todël ið (5.13) gauname, kad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yra lyginë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TimesLT" w:cs="TimesLT" w:ascii="TimesLT" w:hAnsi="TimesLT"/>
          <w:sz w:val="24"/>
          <w:szCs w:val="24"/>
        </w:rPr>
        <w:t xml:space="preserve"> funkcija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nelyginë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TimesLT" w:cs="TimesLT" w:ascii="TimesLT" w:hAnsi="TimesLT"/>
          <w:sz w:val="24"/>
          <w:szCs w:val="24"/>
        </w:rPr>
        <w:t xml:space="preserve"> funkcija. Vadinasi, jei mes þino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</w:t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LT" w:cs="TimesLT" w:ascii="TimesLT" w:hAnsi="TimesLT"/>
          <w:sz w:val="24"/>
          <w:szCs w:val="24"/>
        </w:rPr>
        <w:t xml:space="preserve">, mes taip pat þinome ðias funkcijas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TNL sistemos reakcija á sinusoidæ yra panaði á reakcijà á kompleksinæ eksponentæ. Jeigu áëjimas yr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jvn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ab/>
        <w:t>(5.1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tada iðëjimas 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v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5.1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Jei áëjimas 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vn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ab/>
        <w:t>(5.1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da sistemos reakcija yr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v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vn</m:t>
            </m:r>
          </m:sup>
        </m:sSup>
      </m:oMath>
      <w:r>
        <w:rPr/>
        <w:t xml:space="preserve"> ,</w:t>
        <w:tab/>
        <w:tab/>
      </w:r>
      <w:r>
        <w:rPr>
          <w:rFonts w:eastAsia="TimesLT" w:cs="TimesLT" w:ascii="TimesLT" w:hAnsi="TimesLT"/>
          <w:sz w:val="24"/>
          <w:szCs w:val="24"/>
        </w:rPr>
        <w:t>(5.1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dang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Pasinaudodami TNL sistemø superpozicijos savybe, mes randame sistemos reakcijà á áëjimà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vn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>(5.1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uri 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5.1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Jei áëjimas 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vn</m:t>
        </m:r>
      </m:oMath>
      <w:r>
        <w:rPr>
          <w:rFonts w:eastAsia="TimesLT" w:cs="TimesLT" w:ascii="TimesLT" w:hAnsi="TimesLT"/>
          <w:sz w:val="24"/>
          <w:szCs w:val="24"/>
        </w:rPr>
        <w:t xml:space="preserve">, </w:t>
        <w:tab/>
        <w:tab/>
        <w:tab/>
        <w:tab/>
        <w:t>(5.2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sistemos reakcija tokia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5.2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adinasi,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visiðkai nusako sistemos poveiká bet kokio daþnio sinusiniam signalui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nusako áëjimo sinusoidës stiprinimà (|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|&gt;1) arba slopinimà (|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|&lt;1). Fazë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nusako fazës postûmá, sistemos suteiktà áëjimo sinusoidei. Jeigu áëjimas á sistemà susideda ið daugiau negu vienos sinusoidës, galima pasinaudoti tiesinës sistemos superpozicijos savybe ir surasti sistemos reakcijà á ðá áëjim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Jei sistemos áëjimas yra bet kokiø sinusoidþiø tiesinë kombinacij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¥&lt;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¥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>(5.2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sistemos reakcija 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>(5.2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modulis ir fazë, kuriuos sistema suteikia áëjimo signalo atskiroms daþniø komponentëms. Matome, kad skirtingø daþniø áëjimo sinusoidës bus veikiamos skirtingai, ir tai priklausys nuo sistemos daþninës reakcij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 Todël á TNL sistemà mes galime þiûrëti kaip á filtrà skirtingø daþniø sinusoidëm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Pastovios bûsenos ir pereinamoji reakcija á sinusinius áëjimo signalu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t xml:space="preserve">Mes apibrëþëme TNL sistemos reakcijà á eksponentinius ir sinusinius áëjimo signalus , patenkanèius á sistemà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=-¥</m:t>
        </m:r>
      </m:oMath>
      <w:r>
        <w:rPr>
          <w:rFonts w:eastAsia="TimesLT" w:cs="TimesLT" w:ascii="TimesLT" w:hAnsi="TimesLT"/>
          <w:sz w:val="24"/>
          <w:szCs w:val="24"/>
        </w:rPr>
        <w:t xml:space="preserve">. Tokiu atveju reakcija, kurià mes stebime sistemos iðëjime, yra </w:t>
      </w:r>
      <w:r>
        <w:rPr>
          <w:rFonts w:eastAsia="TimesLT" w:cs="TimesLT" w:ascii="TimesLT" w:hAnsi="TimesLT"/>
          <w:b/>
          <w:bCs/>
          <w:sz w:val="24"/>
          <w:szCs w:val="24"/>
        </w:rPr>
        <w:t>pastovios bûsenos reakcija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gu eksponentinis arba sinusinis signalas patenka á sistemà kokiu nors baigtiniu laiko momentu, sakysim,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 xml:space="preserve">=0, sistemos reakcija susideda ið dviejø nariø, bûtent, pereinamosios reakcijos ir pastovios bûsenos reakcijos.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Pavyzdþiui, nagrinëkime sistemà, apraðomà pirmos eilës skirtumine lygtim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n)=ay(n-</w:t>
      </w:r>
      <w:r>
        <w:rPr>
          <w:rFonts w:eastAsia="TimesLT" w:cs="TimesLT" w:ascii="TimesLT" w:hAnsi="TimesLT"/>
          <w:sz w:val="24"/>
          <w:szCs w:val="24"/>
        </w:rPr>
        <w:t>1</w:t>
      </w:r>
      <w:r>
        <w:rPr>
          <w:rFonts w:eastAsia="TimesLT" w:cs="TimesLT" w:ascii="TimesLT" w:hAnsi="TimesLT"/>
          <w:i/>
          <w:iCs/>
          <w:sz w:val="24"/>
          <w:szCs w:val="24"/>
        </w:rPr>
        <w:t>)+x(n).</w:t>
      </w:r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ab/>
        <w:t>(5.2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Jos reakcija á bet koká áëjim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, patekusá momentu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 xml:space="preserve">=0, 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5.2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i/>
          <w:iCs/>
          <w:sz w:val="24"/>
          <w:szCs w:val="24"/>
        </w:rPr>
        <w:t>y</w:t>
      </w:r>
      <w:r>
        <w:rPr>
          <w:rFonts w:eastAsia="TimesLT" w:cs="TimesLT" w:ascii="TimesLT" w:hAnsi="TimesLT"/>
          <w:sz w:val="24"/>
          <w:szCs w:val="24"/>
        </w:rPr>
        <w:t>(-1) yra pradinë sàlyga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Tegul sistemos áëjimas yra kompleksinë eksponentë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jvn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0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5.2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Ástatæ (5.26) á (5.25), mes gauname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[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v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v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v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v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v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vn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v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vn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0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5.2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, t.y. sistema yra stabili, pirmas ir antras narys formulëje (5.27) artëja prie nulio, kai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 xml:space="preserve"> artëja á begalybæ. Vadinasi, kai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 xml:space="preserve"> artëja á begalybæ, mes turime pastovios bûsenos reakcij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v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v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v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5.2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Formulës (5.27) pirmi du nariai sudaro sistemos pereinamàjà reakcij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v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vn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0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>(5.2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i artëja á nulá, ka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sz w:val="24"/>
          <w:szCs w:val="24"/>
        </w:rPr>
        <w:t>artëja á begalybæ. Pirmas narys pereinamojoje reakcijoje yra sistemos reakcija á nuliná áëjimà, antras narys yra pereinamasis procesas, sukurtas eksponentinio áëjimo signalo. Daugelyje praktiniø taikymø sistemos pereinamoji reakcija yra nesvarbi ir yra ignoruojama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istemos reakcija á periodinius áëjimo signalu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t xml:space="preserve">Tegul áëjimas á stabilià TNL sistemà yra periodinis signal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 su pagrindiniu period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. </w:t>
      </w:r>
      <w:r>
        <w:rPr>
          <w:rFonts w:eastAsia="TimesLT" w:cs="TimesLT" w:ascii="TimesLT" w:hAnsi="TimesLT"/>
          <w:sz w:val="24"/>
          <w:szCs w:val="24"/>
        </w:rPr>
        <w:t xml:space="preserve">Kadangi toks signalas egzistuoja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&lt;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>, bendra sistemos reakcija bet kuriuo momentu n yra lygi pastovios bûsenos reakcijai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d surastume sistemos reakcij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, </w:t>
      </w:r>
      <w:r>
        <w:rPr>
          <w:rFonts w:eastAsia="TimesLT" w:cs="TimesLT" w:ascii="TimesLT" w:hAnsi="TimesLT"/>
          <w:sz w:val="24"/>
          <w:szCs w:val="24"/>
        </w:rPr>
        <w:t xml:space="preserve">pavaizduokime periodiná signal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>Furje eilute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5.3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yra Furje eilutës koeficientai. Sistemos reakcija á kompleksiná eksponentiná signalà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k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>(5.3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yra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k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5.3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ur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TimesLT" w:cs="TimesLT" w:ascii="TimesLT" w:hAnsi="TimesLT"/>
          <w:i/>
          <w:iCs/>
          <w:sz w:val="24"/>
          <w:szCs w:val="24"/>
        </w:rPr>
        <w:t>k=</w:t>
      </w:r>
      <w:r>
        <w:rPr>
          <w:rFonts w:eastAsia="TimesLT" w:cs="TimesLT" w:ascii="TimesLT" w:hAnsi="TimesLT"/>
          <w:sz w:val="24"/>
          <w:szCs w:val="24"/>
        </w:rPr>
        <w:t xml:space="preserve">0, 1, ..., </w:t>
      </w:r>
      <w:r>
        <w:rPr>
          <w:rFonts w:eastAsia="TimesLT" w:cs="TimesLT" w:ascii="TimesLT" w:hAnsi="TimesLT"/>
          <w:i/>
          <w:iCs/>
          <w:sz w:val="24"/>
          <w:szCs w:val="24"/>
        </w:rPr>
        <w:t>N-</w:t>
      </w:r>
      <w:r>
        <w:rPr>
          <w:rFonts w:eastAsia="TimesLT" w:cs="TimesLT" w:ascii="TimesLT" w:hAnsi="TimesLT"/>
          <w:sz w:val="24"/>
          <w:szCs w:val="24"/>
        </w:rPr>
        <w:t xml:space="preserve">1. Naudodami superpozicijos principà tiesinëms sistemoms, mes gauname sistemos reakcijà á periodiná signal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k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¥&lt;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¥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>(5.3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istemos reakcija á periodiná áëjimo signalà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yra taip pat periodinë su tuo paèiu periodu </w:t>
      </w:r>
      <w:r>
        <w:rPr>
          <w:rFonts w:eastAsia="TimesLT" w:cs="TimesLT" w:ascii="TimesLT" w:hAnsi="TimesLT"/>
          <w:i/>
          <w:iCs/>
          <w:sz w:val="24"/>
          <w:szCs w:val="24"/>
        </w:rPr>
        <w:t>N.</w:t>
      </w:r>
      <w:r>
        <w:rPr>
          <w:rFonts w:eastAsia="TimesLT" w:cs="TimesLT" w:ascii="TimesLT" w:hAnsi="TimesLT"/>
          <w:sz w:val="24"/>
          <w:szCs w:val="24"/>
        </w:rPr>
        <w:t xml:space="preserve"> Iðëjimo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 </w:t>
      </w:r>
      <w:r>
        <w:rPr>
          <w:rFonts w:eastAsia="TimesLT" w:cs="TimesLT" w:ascii="TimesLT" w:hAnsi="TimesLT"/>
          <w:sz w:val="24"/>
          <w:szCs w:val="24"/>
        </w:rPr>
        <w:t>Furje eilutës koeficientai yr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5.3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ip matome, tiesinë sistema gali pakeisti periodinio áëjimo signalo pavidalà, pakeisdama Furje eilutës koeficientø amplitudæ ir pastumdama fazæ, bet ji neveikia periodinio áëjimo signalo periodo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istemos funkcijos ryðys su daþnine reakcija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istemos funkcij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(z) </w:t>
      </w:r>
      <w:r>
        <w:rPr>
          <w:rFonts w:eastAsia="TimesLT" w:cs="TimesLT" w:ascii="TimesLT" w:hAnsi="TimesLT"/>
          <w:sz w:val="24"/>
          <w:szCs w:val="24"/>
        </w:rPr>
        <w:t xml:space="preserve">, paskaièiuota ant vienetinio apskritimo, nusako sistemos daþninæ reakcijà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v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sSub>
              <m:e/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v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vn</m:t>
                    </m:r>
                  </m:sup>
                </m:sSup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5.35)</w:t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aþnai yra patogu iðreikðti daþninës reakcijos modulio kvadrat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per </w:t>
      </w:r>
      <w:r>
        <w:rPr>
          <w:rFonts w:eastAsia="TimesLT" w:cs="TimesLT" w:ascii="TimesLT" w:hAnsi="TimesLT"/>
          <w:i/>
          <w:iCs/>
          <w:sz w:val="24"/>
          <w:szCs w:val="24"/>
        </w:rPr>
        <w:t>H(z):</w:t>
      </w:r>
    </w:p>
    <w:p>
      <w:pPr>
        <w:pStyle w:val="Normal"/>
        <w:jc w:val="both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i/>
          <w:iCs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>(5.3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astebësime, kad lygybë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teisinga, kai sistemos impulsinë reakcija yra reali. Iðraiðkà (5.36) mes galime perraðyti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v</m:t>
                </m:r>
              </m:sup>
            </m:sSup>
          </m:sub>
        </m:sSub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>(5.3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Funkcij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turi nulius ir polius, kurie yra atvirkðtinia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(z) </w:t>
      </w:r>
      <w:r>
        <w:rPr>
          <w:rFonts w:eastAsia="TimesLT" w:cs="TimesLT" w:ascii="TimesLT" w:hAnsi="TimesLT"/>
          <w:sz w:val="24"/>
          <w:szCs w:val="24"/>
        </w:rPr>
        <w:t xml:space="preserve">nuliams ir poliams. Sandauga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turi nulius ir polius, kurie pasirodo atvirkðtinëmis poromis, t.y. je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yra 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skaitiklio arba vardiklio polinomo ðaknis, tada 1/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taip pat yra ðios sandaugos ðaknis. Je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yra ðaknis vienetinio apskritimo viduje, tai 1/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yra vienetinio apskritimo iðorëje. Je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(z) </w:t>
      </w:r>
      <w:r>
        <w:rPr>
          <w:rFonts w:eastAsia="TimesLT" w:cs="TimesLT" w:ascii="TimesLT" w:hAnsi="TimesLT"/>
          <w:sz w:val="24"/>
          <w:szCs w:val="24"/>
        </w:rPr>
        <w:t xml:space="preserve">turi visus polius vienetinio apskritimo viduje, taip kad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egzistuoja,  tad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turi visus polius vienetinio apskritimo iðorëje ir jo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KS </w:t>
      </w:r>
      <w:r>
        <w:rPr>
          <w:rFonts w:eastAsia="TimesLT" w:cs="TimesLT" w:ascii="TimesLT" w:hAnsi="TimesLT"/>
          <w:sz w:val="24"/>
          <w:szCs w:val="24"/>
        </w:rPr>
        <w:t>apima vienetiná apskritimà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(z) </w:t>
      </w:r>
      <w:r>
        <w:rPr>
          <w:rFonts w:eastAsia="TimesLT" w:cs="TimesLT" w:ascii="TimesLT" w:hAnsi="TimesLT"/>
          <w:sz w:val="24"/>
          <w:szCs w:val="24"/>
        </w:rPr>
        <w:t xml:space="preserve">yra prieþastinës sistemos sistemos funkcija,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galima interpretuoti, kad tai yra grynai antiprieþastinës sistemos sistemos funkcija, t.y. impulsinë reakcija, atitinkanti sistemà su sistemos funkcija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, yra nulinë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0</m:t>
        </m:r>
      </m:oMath>
      <w:r>
        <w:rPr>
          <w:rFonts w:eastAsia="TimesLT" w:cs="TimesLT" w:ascii="TimesLT" w:hAnsi="TimesLT"/>
          <w:sz w:val="24"/>
          <w:szCs w:val="24"/>
        </w:rPr>
        <w:t xml:space="preserve">. Jei mes uþraðysime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(z) </w:t>
      </w:r>
      <w:r>
        <w:rPr>
          <w:rFonts w:eastAsia="TimesLT" w:cs="TimesLT" w:ascii="TimesLT" w:hAnsi="TimesLT"/>
          <w:sz w:val="24"/>
          <w:szCs w:val="24"/>
        </w:rPr>
        <w:t xml:space="preserve"> kaip dviejø polinomø santyká, t.y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</m:den>
        </m:f>
      </m:oMath>
      <w:r>
        <w:rPr>
          <w:rFonts w:eastAsia="TimesLT" w:cs="TimesLT" w:ascii="TimesLT" w:hAnsi="TimesLT"/>
          <w:i/>
          <w:iCs/>
          <w:sz w:val="24"/>
          <w:szCs w:val="24"/>
        </w:rPr>
        <w:t xml:space="preserve"> ,</w:t>
        <w:tab/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5.3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tada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5.3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gal koreliacijos teoremà z transformacija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</w:r>
      <w:r>
        <w:rPr>
          <w:rFonts w:eastAsia="TimesLT" w:cs="TimesLT" w:ascii="TimesLT" w:hAnsi="TimesLT"/>
          <w:sz w:val="24"/>
          <w:szCs w:val="24"/>
        </w:rPr>
        <w:t>(5.4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Funkcija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impulsinës reakcijos autokoreliacijos z transformacija. Tada ið Vinerio- Chinèino teoremo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5.4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matome, kad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yr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(n) </w:t>
      </w:r>
      <w:r>
        <w:rPr>
          <w:rFonts w:eastAsia="TimesLT" w:cs="TimesLT" w:ascii="TimesLT" w:hAnsi="TimesLT"/>
          <w:sz w:val="24"/>
          <w:szCs w:val="24"/>
        </w:rPr>
        <w:t xml:space="preserve"> autokoreliacinës sekos Furje transformacija. Vadinasi,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autokoreliaciniø sek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z transformacijos, kur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5.4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5.4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dangi sistemos parametr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yra realûs, t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nes realiø reikðmiø sekos autokoreliacinë funkcija yra lyginë. Pasinaudodami ðia simetrijos savybe,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galime uþraðyti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kv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kv</m:t>
                </m:r>
              </m:e>
            </m:nary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5.4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Ði iðraiðka yra daþnai naudojama praktikoje sistemos amplitudinës charakteristikos  paskaièiavimui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start="16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6T12:48:00Z</dcterms:created>
  <dc:creator>MCH APS MII LR</dc:creator>
  <dc:description/>
  <dc:language>en-US</dc:language>
  <cp:lastModifiedBy>7</cp:lastModifiedBy>
  <dcterms:modified xsi:type="dcterms:W3CDTF">1996-04-05T11:04:00Z</dcterms:modified>
  <cp:revision>25</cp:revision>
  <dc:subject/>
  <dc:title>V SKYRIUS</dc:title>
</cp:coreProperties>
</file>