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III SKYRIU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Z TRANSFORMACIJA IR JOS TAIKYMAS SIGNALØ </w:t>
        <w:br/>
        <w:t>IR SISTEMØ ANALIZËJE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z transformacija vaidina tà patá vaidmená diskretinio laiko signalø ir sistemø analizëje kaip Laplaso transformacija tolydinio laiko signalø ir sistemø analizëje.</w:t>
        <w:tab/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>3.1 z transforma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nio laiko sekos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z transformacija yra apibrëþiama kaip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 xml:space="preserve">                                                         (3.1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Bendru atveju tai yra laipsninë eilutë, kur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yra kompleksinis kintamasis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Á (3.1) galima þiûrëti kaip á </w:t>
      </w:r>
      <w:r>
        <w:rPr>
          <w:rFonts w:eastAsia="TimesLT" w:cs="TimesLT" w:ascii="TimesLT" w:hAnsi="TimesLT"/>
          <w:b/>
          <w:bCs/>
          <w:sz w:val="24"/>
          <w:szCs w:val="24"/>
        </w:rPr>
        <w:t>z transformacijos operatoriø</w:t>
      </w:r>
      <w:r>
        <w:rPr>
          <w:rFonts w:eastAsia="TimesLT" w:cs="TimesLT" w:ascii="TimesLT" w:hAnsi="TimesLT"/>
          <w:sz w:val="24"/>
          <w:szCs w:val="24"/>
        </w:rPr>
        <w:t>, apibrëþiamà kaip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3.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is sek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transformuoja á funkcijà </w:t>
      </w:r>
      <w:r>
        <w:rPr>
          <w:rFonts w:eastAsia="TimesLT" w:cs="TimesLT" w:ascii="TimesLT" w:hAnsi="TimesLT"/>
          <w:i/>
          <w:iCs/>
          <w:sz w:val="24"/>
          <w:szCs w:val="24"/>
        </w:rPr>
        <w:t>X(z),</w:t>
      </w:r>
      <w:r>
        <w:rPr>
          <w:rFonts w:eastAsia="TimesLT" w:cs="TimesLT" w:ascii="TimesLT" w:hAnsi="TimesLT"/>
          <w:sz w:val="24"/>
          <w:szCs w:val="24"/>
        </w:rPr>
        <w:t xml:space="preserve"> kur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yra tolydinis kompleksinis kintamasis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Ryðys tarp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yra þymim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3.3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riklausomybë (3.1) dar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tiesiogine z transformacija. </w:t>
      </w:r>
      <w:r>
        <w:rPr>
          <w:rFonts w:eastAsia="TimesLT" w:cs="TimesLT" w:ascii="TimesLT" w:hAnsi="TimesLT"/>
          <w:sz w:val="24"/>
          <w:szCs w:val="24"/>
        </w:rPr>
        <w:t xml:space="preserve">Dar ði iðraiðka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dvipuse z transformacija</w:t>
      </w:r>
      <w:r>
        <w:rPr>
          <w:rFonts w:eastAsia="TimesLT" w:cs="TimesLT" w:ascii="TimesLT" w:hAnsi="TimesLT"/>
          <w:sz w:val="24"/>
          <w:szCs w:val="24"/>
        </w:rPr>
        <w:t xml:space="preserve">, kadangi , kaip suþinosime vëliau, yra ir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vienpusë z transformacija. </w:t>
      </w:r>
      <w:r>
        <w:rPr>
          <w:rFonts w:eastAsia="TimesLT" w:cs="TimesLT" w:ascii="TimesLT" w:hAnsi="TimesLT"/>
          <w:sz w:val="24"/>
          <w:szCs w:val="24"/>
        </w:rPr>
        <w:t xml:space="preserve">Atvaizdavimas ið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á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yra vadinama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atvirkðtine z transformacija. </w:t>
      </w:r>
      <w:r>
        <w:rPr>
          <w:rFonts w:eastAsia="TimesLT" w:cs="TimesLT" w:ascii="TimesLT" w:hAnsi="TimesLT"/>
          <w:sz w:val="24"/>
          <w:szCs w:val="24"/>
        </w:rPr>
        <w:t xml:space="preserve">Kadangi z transformacija yra kompleksinio kintamojo funkcija, yra patogu jà vaizduoti kompleksinëje z plokðtumoje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dangi z transformacija yra begalinë laipsninë eilutë, ji egzistuoja tiktai toms z reikðmëms, kurioms ði eilutë konverguoja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konvergencijos sritis (KS) </w:t>
      </w:r>
      <w:r>
        <w:rPr>
          <w:rFonts w:eastAsia="TimesLT" w:cs="TimesLT" w:ascii="TimesLT" w:hAnsi="TimesLT"/>
          <w:sz w:val="24"/>
          <w:szCs w:val="24"/>
        </w:rPr>
        <w:t xml:space="preserve">yra vis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z </w:t>
      </w:r>
      <w:r>
        <w:rPr>
          <w:rFonts w:eastAsia="TimesLT" w:cs="TimesLT" w:ascii="TimesLT" w:hAnsi="TimesLT"/>
          <w:sz w:val="24"/>
          <w:szCs w:val="24"/>
        </w:rPr>
        <w:t xml:space="preserve">reikðmiø aibë, kuriom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>yra baigtinë. Kiekvienà kartà, kai mes minime z transformacijà, mums reikia apibrëþti jos konvergencijos sritá. Kad geriau suprastume, panagrinëkime keletà pavyzdþiø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ekos </w:t>
      </w:r>
      <w:r>
        <w:rPr>
          <w:rFonts w:eastAsia="TimesLT" w:cs="TimesLT" w:ascii="TimesLT" w:hAnsi="TimesLT"/>
          <w:i/>
          <w:iCs/>
          <w:sz w:val="24"/>
          <w:szCs w:val="24"/>
        </w:rPr>
        <w:t>x(n)={</w:t>
      </w:r>
      <w:r>
        <w:rPr>
          <w:rFonts w:eastAsia="TimesLT" w:cs="TimesLT" w:ascii="TimesLT" w:hAnsi="TimesLT"/>
          <w:sz w:val="24"/>
          <w:szCs w:val="24"/>
        </w:rPr>
        <w:t>2, 3, 1, 4, 0, 1} z transformacija , pagal apibrëþimà (3.1),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 xml:space="preserve">       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, KS yra visa z plokðtuma, iðskyr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sz w:val="24"/>
          <w:szCs w:val="24"/>
        </w:rPr>
        <w:t xml:space="preserve">ir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ek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a yra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>=1, KS: visa z plokðtuma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Analogiðkai, kai 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 xml:space="preserve">&gt;0,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,  KS: visa z plokðtuma, iðskyrus </w:t>
      </w:r>
      <w:r>
        <w:rPr>
          <w:rFonts w:eastAsia="TimesLT" w:cs="TimesLT" w:ascii="TimesLT" w:hAnsi="TimesLT"/>
          <w:i/>
          <w:iCs/>
          <w:sz w:val="24"/>
          <w:szCs w:val="24"/>
        </w:rPr>
        <w:t>z=</w:t>
      </w:r>
      <w:r>
        <w:rPr>
          <w:rFonts w:eastAsia="TimesLT" w:cs="TimesLT" w:ascii="TimesLT" w:hAnsi="TimesLT"/>
          <w:sz w:val="24"/>
          <w:szCs w:val="24"/>
        </w:rPr>
        <w:t>0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,    </w:t>
      </w:r>
      <w:r>
        <w:rPr>
          <w:rFonts w:eastAsia="TimesLT" w:cs="TimesLT" w:ascii="TimesLT" w:hAnsi="TimesLT"/>
          <w:sz w:val="24"/>
          <w:szCs w:val="24"/>
        </w:rPr>
        <w:t xml:space="preserve">KS: visa z plokðtuma, iðskyrus 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pibendrinant galima tvirtinti, kad baigtinio ilgio signalo KS yra visa z plokðtuma, iðskyrus gal bût taðkus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=0 ir/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 xml:space="preserve">. Jeigu z transformacijoje yra bent vienas narys , kurio pavid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>&gt;0)</w:t>
      </w:r>
      <w:r>
        <w:rPr>
          <w:rFonts w:eastAsia="TimesLT" w:cs="TimesLT" w:ascii="TimesLT" w:hAnsi="TimesLT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ið z transformacijos KS iðkrenta taðk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 xml:space="preserve">, kadangi tame taðk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yra neribotas. Jeigu z transformacijoje yra bent vienas narys , kurio pavid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>&gt;0)</w:t>
      </w:r>
      <w:r>
        <w:rPr>
          <w:rFonts w:eastAsia="TimesLT" w:cs="TimesLT" w:ascii="TimesLT" w:hAnsi="TimesLT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ið KS iðkrenta taðkas z=0, kadangi tame taðk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yra neribota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uraskime z transformacijà se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. Pagal apibrëþimà (3.1)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>z transformacijà galime uþraðyt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Matome, kad tai yra begalinë geometrinë progresija, kurios pavid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 xml:space="preserve">.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, ði begalinë eilutë konverguoja, ir gauname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3.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>, gaunam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  KS: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vaizdavæ ðio signalo z transformacijos konvergencijos sritá z plokðtumoje (3.1 pav.), mes matome, kad K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ðorë.</w:t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190" w:dyaOrig="3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5pt;height:169.65pt" filled="f" o:ole="">
            <v:imagedata r:id="rId3" o:title=""/>
          </v:shape>
          <o:OLEObject Type="Embed" ProgID="" ShapeID="ole_rId2" DrawAspect="Content" ObjectID="_1421919545" r:id="rId2"/>
        </w:objec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3.1 pav. Sek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os  konvergavimo sritis, pavaizduota z plokðtumoj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uraskime z transformacijà signalu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audodami apibrëþimà (3.1), galime uþraðyt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i yra baigtinë geometrinë progresija, kurios nariø suma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adinasi, (3.8) galima uþraðyti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1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iuo atveju KS yra visa z plokðtuma, iðskyrus z=0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uraskime z  transformacijà signalu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0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3.1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gal apibrëþimà (3.1) gaus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Ðiuo atveju bendras narys formulëje yra (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eastAsia="TimesLT" w:cs="TimesLT" w:ascii="TimesLT" w:hAnsi="TimesLT"/>
          <w:sz w:val="24"/>
          <w:szCs w:val="24"/>
        </w:rPr>
        <w:t xml:space="preserve">). Vadinasi, kad begalinë eilutë konverguotø, turi bût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. Ðiame pavyzdyje konvergavimo sriti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vidus, kaip pavaizduota 3.2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460" w:dyaOrig="36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3pt;height:184.6pt" filled="f" o:ole="">
            <v:imagedata r:id="rId5" o:title=""/>
          </v:shape>
          <o:OLEObject Type="Embed" ProgID="" ShapeID="ole_rId4" DrawAspect="Content" ObjectID="_1594102114" r:id="rId4"/>
        </w:objec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3.2 pav. Sek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os konvergavimo srit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stebësime, kad jeig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a=b, </w:t>
      </w:r>
      <w:r>
        <w:rPr>
          <w:rFonts w:eastAsia="TimesLT" w:cs="TimesLT" w:ascii="TimesLT" w:hAnsi="TimesLT"/>
          <w:sz w:val="24"/>
          <w:szCs w:val="24"/>
        </w:rPr>
        <w:t xml:space="preserve">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turi tà paèià z transformacijà, kaip 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tik skiriasi konvergavimo sritys. Signalo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z transformacijos sriti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vidus, 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os konvergavimo sriti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ðorë. Todël </w:t>
      </w:r>
      <w:r>
        <w:rPr>
          <w:rFonts w:eastAsia="TimesLT" w:cs="TimesLT" w:ascii="TimesLT" w:hAnsi="TimesLT"/>
          <w:b/>
          <w:bCs/>
          <w:sz w:val="24"/>
          <w:szCs w:val="24"/>
        </w:rPr>
        <w:t>z transformacija vienareikðmiðkai apibûdina signalà tik tada, kai yra apibrëþta jos konvergavimo sritis</w:t>
      </w:r>
      <w:r>
        <w:rPr>
          <w:rFonts w:eastAsia="TimesLT" w:cs="TimesLT" w:ascii="TimesLT" w:hAnsi="TimesLT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nagrinëkime bendrà atvejá. Iðreikðkime kompleksiná kintamàjá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polinëje koordinaèiø sistemoj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jq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ab/>
        <w:tab/>
        <w:t>(3.1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LT" w:cs="TimesLT" w:ascii="TimesLT" w:hAnsi="TimesLT"/>
          <w:sz w:val="24"/>
          <w:szCs w:val="24"/>
        </w:rPr>
        <w:t>. Tada (3.1)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iq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q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>.</w:t>
        <w:tab/>
        <w:tab/>
        <w:tab/>
        <w:tab/>
        <w:t>(3.1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 konvergencijos srity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. Suras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. Ið (3.14) gauna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qn</m:t>
                        </m:r>
                      </m:sup>
                    </m:sSup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qn</m:t>
                        </m:r>
                      </m:sup>
                    </m:sSup>
                  </m:e>
                </m:d>
              </m:e>
            </m:nary>
          </m:e>
          <m:e/>
        </m:eqAr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arb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>.</w:t>
        <w:tab/>
        <w:tab/>
        <w:tab/>
        <w:tab/>
        <w:tab/>
        <w:tab/>
        <w:t>(3.1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Vadinasi,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yra baigtinis, jeigu sek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yra absoliuèiai sumuojama. Taigi tam, kad rastume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KS, reikia rasti tokià </w:t>
      </w:r>
      <w:r>
        <w:rPr>
          <w:rFonts w:eastAsia="TimesLT" w:cs="TimesLT" w:ascii="TimesLT" w:hAnsi="TimesLT"/>
          <w:i/>
          <w:iCs/>
          <w:sz w:val="24"/>
          <w:szCs w:val="24"/>
        </w:rPr>
        <w:t>r</w:t>
      </w:r>
      <w:r>
        <w:rPr>
          <w:rFonts w:eastAsia="TimesLT" w:cs="TimesLT" w:ascii="TimesLT" w:hAnsi="TimesLT"/>
          <w:sz w:val="24"/>
          <w:szCs w:val="24"/>
        </w:rPr>
        <w:t xml:space="preserve"> reikðmiø sritá, kuri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yra absoliuèiai sumuojama. Tam tikslui (3.15) perraðykime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irmoje sumoje pakeiskime sumavimo indeksà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á -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>. Tada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1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gu X(z) konverguoja kokioje nors kompleksinës plokðtumos srityje, abi sumos formulëje (3.16) turi bûti baigtinës ðioje srit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d (3.16) pirma suma konverguotø, turi egzistuoti reikðm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 tam , kad pirma suma konverguotø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Kad (3.16) antra suma konverguotø, turi egzistuoti reikðm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, kad antra suma konverguotø, kai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 xml:space="preserve">. </w:t>
      </w:r>
      <w:r>
        <w:rPr>
          <w:rFonts w:eastAsia="TimesLT" w:cs="TimesLT" w:ascii="TimesLT" w:hAnsi="TimesLT"/>
          <w:sz w:val="24"/>
          <w:szCs w:val="24"/>
        </w:rPr>
        <w:t xml:space="preserve">Tokiu bûdu, kad egzistuotø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konvergavimo sritis, turi bûti teisinga nelygyb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i reiðkia, kad bendru atveju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KS yra þiedo pavidalo sritis plokðtumo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, kuri yra bendra sritis, kurioje abi sumos yra baigtinë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irmos ir antros (3.16) sumø ir bendra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konvergavimo sritys yra parodytos 3.3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6783" w:dyaOrig="58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.15pt;height:291.1pt" filled="f" o:ole="">
            <v:imagedata r:id="rId7" o:title=""/>
          </v:shape>
          <o:OLEObject Type="Embed" ProgID="" ShapeID="ole_rId6" DrawAspect="Content" ObjectID="_2028763747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3.3 pav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ir jos sudëtiniø daliø konvergavimo sritys: (a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 KS;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(b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 KS; (c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 K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brëðime, kad pirma suma formulëje (3.16) atstovauja antiprieþastinæ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komponentæ, o antra suma -prieþastinæ. Vadinasi,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prieþastinio signalo KS yra apskritimo su tam tikru spindul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iðorë , tuo tarpu antiprieþastinio signalo KS yra apskritimo su tam tikru spinduliu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vidu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tvirkðtinë z transformacij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ransformacijos ið z srities á laiko sritá procedûra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atvirkðtine z transformacija.</w:t>
      </w:r>
      <w:r>
        <w:rPr>
          <w:rFonts w:eastAsia="TimesLT" w:cs="TimesLT" w:ascii="TimesLT" w:hAnsi="TimesLT"/>
          <w:sz w:val="24"/>
          <w:szCs w:val="24"/>
        </w:rPr>
        <w:t xml:space="preserve"> Formalus z transformacijos apvertimas gali bûti gautas, pasinaudojant Koði integraline teorema, kuri tvirtina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j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3.1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 integravimas yra atliekamas prieð laikrodþio rodyklæ pagal uþdarà kontûrà C, kuris apima pagrind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z transformacijos apvertimo procedûrà pradëkime nuo z transformacijos apibrëþimo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3.1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dauginkime abi (3.18) puses ið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ir integruokime prieð laikrodþio rodyklæ pagal uþdarà kontûrà X(z) KS viduje, kuris apima pagrindà. Tada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1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dangi eilutë konverguoja ðiame kontûre, mes galime sukeisti vietomis integravimo ir sumavimo eilës tvarkà deðinëje (3.19) pusëj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2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ð Koði teoremos (3.17) gauna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/>
                </m:d>
              </m:e>
            </m:eqAr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2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okiu bûdu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j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3.2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i ir yra z transformacijos inversijos formulë. Ði z transformacijos apvertimo formulë yra retai naudojama praktikoje. Yra daug kitø konstruktyviø bûdø z transformacijos apvertimui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start="6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4T10:00:00Z</dcterms:created>
  <dc:creator>MCH APS MII LR</dc:creator>
  <dc:description/>
  <dc:language>en-US</dc:language>
  <cp:lastModifiedBy>7</cp:lastModifiedBy>
  <cp:lastPrinted>1995-04-26T11:26:00Z</cp:lastPrinted>
  <dcterms:modified xsi:type="dcterms:W3CDTF">1996-02-29T14:45:00Z</dcterms:modified>
  <cp:revision>31</cp:revision>
  <dc:subject/>
  <dc:title>III SKYRIUS</dc:title>
</cp:coreProperties>
</file>