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126026015"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852173492"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2109987219"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1718519696"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689150011"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1735845536"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730901059"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2146670373"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2088137355"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