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57874846"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2040131133"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1283909672"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1164779293"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