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os “ MASYVO ELEMENTU RIKIAVIMAS “ str</w:t>
      </w:r>
      <w:r>
        <w:rPr>
          <w:lang w:val="lt-LT"/>
        </w:rPr>
        <w:t>u</w:t>
      </w:r>
      <w:r>
        <w:rPr/>
        <w:t>ktūrograma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130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ŽIA . MASYVA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  n = 12</w:t>
            </w:r>
          </w:p>
          <w:p>
            <w:pPr>
              <w:pStyle w:val="Normal"/>
              <w:jc w:val="center"/>
              <w:rPr/>
            </w:pPr>
            <w:r>
              <w:rPr/>
              <w:t>i – sveikas skaičius ;  m – masyvas</w:t>
            </w:r>
          </w:p>
          <w:p>
            <w:pPr>
              <w:pStyle w:val="Normal"/>
              <w:jc w:val="center"/>
              <w:rPr/>
            </w:pPr>
            <w:r>
              <w:rPr/>
              <w:t>ch – simbolinio tipo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alomas ekranas</w:t>
            </w:r>
          </w:p>
        </w:tc>
      </w:tr>
      <w:tr>
        <w:trPr>
          <w:trHeight w:val="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damas pranešimas į ekraną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                                                                   GENER                                                                           |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                                                                   PRINT                                                                             |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                                                                  MARIKI                                                                           |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 ekraną išvedamas pranešimas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 :=  readkey</w:t>
            </w:r>
          </w:p>
        </w:tc>
      </w:tr>
      <w:tr>
        <w:trPr>
          <w:trHeight w:val="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ol  ch = #32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Procedūra Gener 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065"/>
        <w:gridCol w:w="4065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ŽIA . GENER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, buf – sveiki skaičiai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omize ;</w:t>
            </w:r>
          </w:p>
        </w:tc>
      </w:tr>
      <w:tr>
        <w:trPr>
          <w:trHeight w:val="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55900</wp:posOffset>
                      </wp:positionH>
                      <wp:positionV relativeFrom="paragraph">
                        <wp:posOffset>304800</wp:posOffset>
                      </wp:positionV>
                      <wp:extent cx="2578100" cy="29845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796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pt,24pt" to="419.95pt,47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304800</wp:posOffset>
                      </wp:positionV>
                      <wp:extent cx="2584450" cy="30480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444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24pt" to="216.95pt,47.9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19050</wp:posOffset>
                      </wp:positionV>
                      <wp:extent cx="1841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1.5pt" to="231.9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:= 1 , n</w:t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f := random (10)</w:t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buf  mod2 ) = 0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    N</w:t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[ i ] := random (100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[ i ] := - random (100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ūra  PRINT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130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ŽIA . PRINT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, z , k , k1 – sveiki skaičiai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:= 0 ;   k := 0 ;  k1 := 0</w:t>
            </w:r>
          </w:p>
        </w:tc>
      </w:tr>
      <w:tr>
        <w:trPr>
          <w:trHeight w:val="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55900</wp:posOffset>
                      </wp:positionH>
                      <wp:positionV relativeFrom="paragraph">
                        <wp:posOffset>19685</wp:posOffset>
                      </wp:positionV>
                      <wp:extent cx="203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pt,1.55pt" to="232.95pt,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:= 1 , n</w:t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= ( n div2 ) + 1</w:t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:= 1 ; z := 0</w:t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damos  i  , m [ i ] reikšmės</w:t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:= z + 10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ūra MARIKI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782"/>
        <w:gridCol w:w="141"/>
        <w:gridCol w:w="3924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ŽIA . MARIKI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, i , y , z , k , k1 – sveiki skaičiai</w:t>
            </w:r>
          </w:p>
        </w:tc>
      </w:tr>
      <w:tr>
        <w:trPr>
          <w:trHeight w:val="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44800</wp:posOffset>
                      </wp:positionH>
                      <wp:positionV relativeFrom="paragraph">
                        <wp:posOffset>304800</wp:posOffset>
                      </wp:positionV>
                      <wp:extent cx="2489200" cy="2984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8904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24pt" to="419.95pt,47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55600</wp:posOffset>
                      </wp:positionH>
                      <wp:positionV relativeFrom="paragraph">
                        <wp:posOffset>304800</wp:posOffset>
                      </wp:positionV>
                      <wp:extent cx="2489200" cy="29845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8904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24pt" to="223.95pt,47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71450</wp:posOffset>
                      </wp:positionV>
                      <wp:extent cx="5016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13.5pt" to="252.45pt,1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03500</wp:posOffset>
                      </wp:positionH>
                      <wp:positionV relativeFrom="paragraph">
                        <wp:posOffset>19050</wp:posOffset>
                      </wp:positionV>
                      <wp:extent cx="520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pt,1.5pt" to="245.9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:= 1, ( n – 1)</w:t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:= 1 , ( n –j )</w:t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[ i ]  &gt;  m [ i + 1 ]</w:t>
            </w:r>
          </w:p>
          <w:p>
            <w:pPr>
              <w:pStyle w:val="Normal"/>
              <w:rPr/>
            </w:pPr>
            <w:r>
              <w:rPr/>
              <w:t>T                                                                                                                                                  N</w:t>
            </w:r>
          </w:p>
        </w:tc>
      </w:tr>
      <w:tr>
        <w:trPr>
          <w:trHeight w:val="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:= m [ i ]   ;</w:t>
            </w:r>
          </w:p>
          <w:p>
            <w:pPr>
              <w:pStyle w:val="Normal"/>
              <w:rPr/>
            </w:pPr>
            <w:r>
              <w:rPr/>
              <w:t>m [ i ] := m [ i + 1 ] ;</w:t>
            </w:r>
          </w:p>
          <w:p>
            <w:pPr>
              <w:pStyle w:val="Normal"/>
              <w:rPr/>
            </w:pPr>
            <w:r>
              <w:rPr/>
              <w:t xml:space="preserve">m [ i + 1 ] := y ;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:= 0 ;  k := 0 ;  k1 := 0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19050</wp:posOffset>
                      </wp:positionV>
                      <wp:extent cx="21590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5pt,1.5pt" to="234.4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152400</wp:posOffset>
                      </wp:positionV>
                      <wp:extent cx="2578100" cy="29845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pt" to="216.45pt,3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30500</wp:posOffset>
                      </wp:positionH>
                      <wp:positionV relativeFrom="paragraph">
                        <wp:posOffset>152400</wp:posOffset>
                      </wp:positionV>
                      <wp:extent cx="2603500" cy="29210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35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pt,12pt" to="419.95pt,34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:= 1 , n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= (( n div2 ) + 1 )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     N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:= 1 ;</w:t>
            </w:r>
          </w:p>
          <w:p>
            <w:pPr>
              <w:pStyle w:val="Normal"/>
              <w:jc w:val="center"/>
              <w:rPr/>
            </w:pPr>
            <w:r>
              <w:rPr/>
              <w:t>z := 0 ;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damos  i  , m [ i ] reikšmės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:= z + 10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Išvados : Š</w:t>
      </w:r>
      <w:r>
        <w:rPr/>
        <w:t>i programa buvo sunkesnė už priestai buvusią , nes dar niekada nebuvo tekę pritaikyti elementų rikiavimo . Visos kitos procedūros buvo suprantamesnės . Dėl struktūrogramos sunkumų nekilo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20:17:00Z</dcterms:created>
  <dc:creator>Julius</dc:creator>
  <dc:description/>
  <dc:language>en-US</dc:language>
  <cp:lastModifiedBy>.</cp:lastModifiedBy>
  <dcterms:modified xsi:type="dcterms:W3CDTF">1999-04-11T17:23:00Z</dcterms:modified>
  <cp:revision>7</cp:revision>
  <dc:subject/>
  <dc:title>Programos “ MASYVO ELEMENTU RIKIAVIMAS “ strukturograma </dc:title>
</cp:coreProperties>
</file>