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1784187916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449573977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78035871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2062370296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393783098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209988149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1608736861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89892503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726954813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