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698524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802172120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