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59343583"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2000066874"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1461495698"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186916088"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1698136790"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89770571"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1743441865"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500771649"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1785597839"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2143165777"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