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911867099"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995490323"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1577346761"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