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Baltic" w:hAnsi="Times New Roman Baltic" w:eastAsia="Times New Roman Baltic" w:cs="Times New Roman Baltic"/>
          <w:b/>
          <w:b/>
          <w:bCs/>
          <w:sz w:val="32"/>
          <w:szCs w:val="32"/>
          <w:lang w:val="lt-LT"/>
        </w:rPr>
      </w:pPr>
      <w:r>
        <w:rPr>
          <w:rFonts w:eastAsia="Times New Roman Baltic" w:cs="Times New Roman Baltic" w:ascii="Times New Roman Baltic" w:hAnsi="Times New Roman Baltic"/>
          <w:b/>
          <w:bCs/>
          <w:sz w:val="32"/>
          <w:szCs w:val="32"/>
          <w:lang w:val="lt-LT"/>
        </w:rPr>
        <w:t>Šie bilietai buvo padaryti radioelektronikų. Kai kurie gerai, kai kurie prastai, kai kuriuos pasipildysit. Dirbta naktimis dėl to rašybos klaidų yra l. daug.</w:t>
      </w:r>
    </w:p>
    <w:p>
      <w:pPr>
        <w:pStyle w:val="Normal"/>
        <w:widowControl/>
        <w:jc w:val="center"/>
        <w:rPr>
          <w:rFonts w:ascii="Arial" w:hAnsi="Arial" w:eastAsia="Arial" w:cs="Arial"/>
          <w:b/>
          <w:b/>
          <w:bCs/>
        </w:rPr>
      </w:pPr>
      <w:r>
        <w:rPr>
          <w:rFonts w:eastAsia="Times New Roman Baltic" w:cs="Times New Roman Baltic" w:ascii="Times New Roman Baltic" w:hAnsi="Times New Roman Baltic"/>
          <w:b/>
          <w:bCs/>
          <w:sz w:val="24"/>
          <w:szCs w:val="24"/>
          <w:lang w:val="lt-LT"/>
        </w:rPr>
        <w:t>Sėmės radioelektronikai</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t xml:space="preserve">17 bilietas </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rPr>
      </w:pPr>
      <w:r>
        <w:rPr>
          <w:rFonts w:eastAsia="Arial" w:cs="Arial" w:ascii="Arial" w:hAnsi="Arial"/>
        </w:rPr>
        <w:t>Pozitivizmo filosofija (O.Kontas, H.Spenseris, A.Vaithead, B.Raselas)</w:t>
      </w:r>
    </w:p>
    <w:p>
      <w:pPr>
        <w:pStyle w:val="Normal"/>
        <w:widowControl/>
        <w:jc w:val="center"/>
        <w:rPr>
          <w:rFonts w:ascii="Arial" w:hAnsi="Arial" w:eastAsia="Arial" w:cs="Arial"/>
        </w:rPr>
      </w:pPr>
      <w:r>
        <w:rPr>
          <w:rFonts w:eastAsia="Arial" w:cs="Arial" w:ascii="Arial" w:hAnsi="Arial"/>
        </w:rPr>
      </w:r>
    </w:p>
    <w:p>
      <w:pPr>
        <w:pStyle w:val="TextBody"/>
        <w:widowControl/>
        <w:numPr>
          <w:ilvl w:val="0"/>
          <w:numId w:val="2"/>
        </w:numPr>
        <w:tabs>
          <w:tab w:val="clear" w:pos="720"/>
          <w:tab w:val="left" w:pos="0" w:leader="none"/>
        </w:tabs>
        <w:ind w:left="720" w:hanging="720"/>
        <w:rPr/>
      </w:pPr>
      <w:r>
        <w:rPr>
          <w:rFonts w:eastAsia="Arial Baltic" w:cs="Arial Baltic" w:ascii="Arial Baltic" w:hAnsi="Arial Baltic"/>
        </w:rPr>
        <w:t xml:space="preserve">Pozitivios filosofijos pradininku laikomas Prancuzų filosofas </w:t>
      </w:r>
      <w:r>
        <w:rPr>
          <w:rFonts w:eastAsia="Arial Baltic" w:cs="Arial Baltic" w:ascii="Arial Baltic" w:hAnsi="Arial Baltic"/>
          <w:b/>
          <w:bCs/>
        </w:rPr>
        <w:t xml:space="preserve">O.Kontas </w:t>
      </w:r>
      <w:r>
        <w:rPr>
          <w:rFonts w:eastAsia="Arial Baltic" w:cs="Arial Baltic" w:ascii="Arial Baltic" w:hAnsi="Arial Baltic"/>
        </w:rPr>
        <w:t>jis ir suformulavo pagrindynes pozityvistų įdėjas. Pozityvistai tegė, kad gamtos mokslų pagrindu reikia reformuoti mokslą, bei visą pažintynę žmonių veikla ir sukurti patikimą būuda tikrom, teigiamoms pozityvioms žinioms įgyti. pozytiviosios filosofijos tikslas – sukurti vieninga unoversalia sistema kurioje gamtos mokslų, sociologijos, istorijos, filosofijos ir politikos problemos būtų aiškinamos bendros mokslų teorijos pagrindu, taigi jie siekė sukurti bendra mokslinį metodą. Pagrindynė pozityviųjų žinių igijimo sąlyga – tirti realius daiiktus, realius jutiminių budu gautus faktus ir daryti tik tokiais dfaktais paremtas išvadas.</w:t>
      </w:r>
    </w:p>
    <w:p>
      <w:pPr>
        <w:pStyle w:val="TextBody"/>
        <w:widowControl/>
        <w:numPr>
          <w:ilvl w:val="0"/>
          <w:numId w:val="2"/>
        </w:numPr>
        <w:tabs>
          <w:tab w:val="clear" w:pos="720"/>
          <w:tab w:val="left" w:pos="0" w:leader="none"/>
        </w:tabs>
        <w:ind w:left="360" w:hanging="360"/>
        <w:rPr>
          <w:rFonts w:ascii="Arial Baltic" w:hAnsi="Arial Baltic" w:eastAsia="Arial Baltic" w:cs="Arial Baltic"/>
        </w:rPr>
      </w:pPr>
      <w:r>
        <w:rPr>
          <w:rFonts w:eastAsia="Arial Baltic" w:cs="Arial Baltic" w:ascii="Arial Baltic" w:hAnsi="Arial Baltic"/>
        </w:rPr>
        <w:t>B.Raselas kėlė sau tikslą sukurti logiškai tobulą kalbą, tiksliai aprašant žmonių kalbos elemntus ir logine struktūrą. B.Raselas  skirtingai “Vienos Ratelio “ pozityvistu vis delto nesutiko visų tradicinių filosofinių problemų laikyti pseudso problemomis. Nors B.Raselui nepavyko sukurti tobulai išbaigtos kalbos, tyačiau jo darbai turėjo didelę reikšmia šioje srytije.</w:t>
      </w:r>
    </w:p>
    <w:p>
      <w:pPr>
        <w:pStyle w:val="TextBody"/>
        <w:widowControl/>
        <w:rPr>
          <w:rFonts w:ascii="Arial Baltic" w:hAnsi="Arial Baltic" w:eastAsia="Arial Baltic" w:cs="Arial Baltic"/>
        </w:rPr>
      </w:pPr>
      <w:r>
        <w:rPr>
          <w:rFonts w:eastAsia="Arial Baltic" w:cs="Arial Baltic" w:ascii="Arial Baltic" w:hAnsi="Arial Baltic"/>
        </w:rPr>
      </w:r>
    </w:p>
    <w:p>
      <w:pPr>
        <w:pStyle w:val="TextBody"/>
        <w:widowControl/>
        <w:jc w:val="center"/>
        <w:rPr>
          <w:rFonts w:ascii="Arial Baltic" w:hAnsi="Arial Baltic" w:eastAsia="Arial Baltic" w:cs="Arial Baltic"/>
          <w:u w:val="single"/>
        </w:rPr>
      </w:pPr>
      <w:r>
        <w:rPr>
          <w:rFonts w:eastAsia="Arial Baltic" w:cs="Arial Baltic" w:ascii="Arial Baltic" w:hAnsi="Arial Baltic"/>
          <w:u w:val="single"/>
        </w:rPr>
        <w:t>O.Kontas  “Pozityviosios filosofijos kursas”</w:t>
      </w:r>
    </w:p>
    <w:p>
      <w:pPr>
        <w:pStyle w:val="TextBody"/>
        <w:widowControl/>
        <w:jc w:val="center"/>
        <w:rPr>
          <w:rFonts w:ascii="Arial Baltic" w:hAnsi="Arial Baltic" w:eastAsia="Arial Baltic" w:cs="Arial Baltic"/>
          <w:u w:val="single"/>
        </w:rPr>
      </w:pPr>
      <w:r>
        <w:rPr>
          <w:rFonts w:eastAsia="Arial Baltic" w:cs="Arial Baltic" w:ascii="Arial Baltic" w:hAnsi="Arial Baltic"/>
          <w:u w:val="single"/>
        </w:rPr>
      </w:r>
    </w:p>
    <w:p>
      <w:pPr>
        <w:pStyle w:val="TextBody"/>
        <w:widowControl/>
        <w:rPr/>
      </w:pPr>
      <w:r>
        <w:rPr>
          <w:rFonts w:eastAsia="Arial Baltic" w:cs="Arial Baltic" w:ascii="Arial Baltic" w:hAnsi="Arial Baltic"/>
        </w:rPr>
        <w:t>Šiame savo veikale suformuluoja dėsnį pagal kurį kiekviena mūsų svarbiausia mintis, mūsų žinojimo šaka nusekliai pereina trys teorines būsenas: Teologine arab fiktyviąją, metafizinę arba apstrači</w:t>
      </w:r>
      <w:r>
        <w:rPr>
          <w:rFonts w:eastAsia="Arial CE" w:cs="Arial CE" w:ascii="Arial CE" w:hAnsi="Arial CE"/>
        </w:rPr>
        <w:t>ąją, mokslinę arba poztyvnę. Taigi žmogaus dvasia kiekviename savo tyrin</w:t>
      </w:r>
      <w:r>
        <w:rPr>
          <w:rFonts w:eastAsia="Arial Baltic" w:cs="Arial Baltic" w:ascii="Arial Baltic" w:hAnsi="Arial Baltic"/>
        </w:rPr>
        <w:t xml:space="preserve">ėjimę naudojasi trymis skirtingais ir vienas kitam priešingais mąstymo metodais. </w:t>
      </w:r>
      <w:r>
        <w:rPr>
          <w:rFonts w:eastAsia="Arial Baltic" w:cs="Arial Baltic" w:ascii="Arial Baltic" w:hAnsi="Arial Baltic"/>
          <w:b/>
          <w:bCs/>
        </w:rPr>
        <w:t xml:space="preserve">Teologinėje </w:t>
      </w:r>
      <w:r>
        <w:rPr>
          <w:rFonts w:eastAsia="Arial Baltic" w:cs="Arial Baltic" w:ascii="Arial Baltic" w:hAnsi="Arial Baltic"/>
        </w:rPr>
        <w:t>būsenoje žmogaus dvasia siekia absoliutaus žynojimo. Siekia ištirti daiktų prigimtį, pirmasias ir galutinęs veikiančių reiškinių priežastis ir t.t. Jas aiškindami antgamtiniais veiksniais. Teologinė sistema aukščiausia tobulumo pakop</w:t>
      </w:r>
      <w:r>
        <w:rPr>
          <w:rFonts w:eastAsia="Arial CE" w:cs="Arial CE" w:ascii="Arial CE" w:hAnsi="Arial CE"/>
        </w:rPr>
        <w:t>ą pasiekia kai vienos nuo kit</w:t>
      </w:r>
      <w:r>
        <w:rPr>
          <w:rFonts w:eastAsia="Arial Baltic" w:cs="Arial Baltic" w:ascii="Arial Baltic" w:hAnsi="Arial Baltic"/>
        </w:rPr>
        <w:t xml:space="preserve">ų  nepriklausomų dievybių poveikius pakeičia vienos esybės veikimas. </w:t>
      </w:r>
      <w:r>
        <w:rPr>
          <w:rFonts w:eastAsia="Arial Baltic" w:cs="Arial Baltic" w:ascii="Arial Baltic" w:hAnsi="Arial Baltic"/>
          <w:b/>
          <w:bCs/>
        </w:rPr>
        <w:t xml:space="preserve">Metafizinėje  </w:t>
      </w:r>
      <w:r>
        <w:rPr>
          <w:rFonts w:eastAsia="Arial Baltic" w:cs="Arial Baltic" w:ascii="Arial Baltic" w:hAnsi="Arial Baltic"/>
        </w:rPr>
        <w:t>būsenoje antgamtiniai veiksniai pakeičiami apstrak</w:t>
      </w:r>
      <w:r>
        <w:rPr>
          <w:rFonts w:eastAsia="Arial CE" w:cs="Arial CE" w:ascii="Arial CE" w:hAnsi="Arial CE"/>
        </w:rPr>
        <w:t>č</w:t>
      </w:r>
      <w:r>
        <w:rPr>
          <w:rFonts w:eastAsia="Arial Baltic" w:cs="Arial Baltic" w:ascii="Arial Baltic" w:hAnsi="Arial Baltic"/>
        </w:rPr>
        <w:t>iomis jėgomis, tikromis esmėmis neatskiriamai susijusiomis su skirtingai daiktais ir galinčiomis savaime sukelti visus stebimus reiškinius.  Metafizinė būsena yra tik bendra teologinės būsenos atmaina. metafizinės sistemos apogėjus, kai visas skirtingas esmes pakeiočia viena did</w:t>
      </w:r>
      <w:r>
        <w:rPr>
          <w:rFonts w:eastAsia="Arial CE" w:cs="Arial CE" w:ascii="Arial CE" w:hAnsi="Arial CE"/>
        </w:rPr>
        <w:t>žioji esm</w:t>
      </w:r>
      <w:r>
        <w:rPr>
          <w:rFonts w:eastAsia="Arial Baltic" w:cs="Arial Baltic" w:ascii="Arial Baltic" w:hAnsi="Arial Baltic"/>
        </w:rPr>
        <w:t xml:space="preserve">ė GAMTA. </w:t>
      </w:r>
      <w:r>
        <w:rPr>
          <w:rFonts w:eastAsia="Arial Baltic" w:cs="Arial Baltic" w:ascii="Arial Baltic" w:hAnsi="Arial Baltic"/>
          <w:b/>
          <w:bCs/>
        </w:rPr>
        <w:t>Pozityviojoje</w:t>
      </w:r>
      <w:r>
        <w:rPr>
          <w:rFonts w:eastAsia="Arial Baltic" w:cs="Arial Baltic" w:ascii="Arial Baltic" w:hAnsi="Arial Baltic"/>
        </w:rPr>
        <w:t xml:space="preserve"> būsenoje žmogaus dvasia suvokia absoliutaus žinojimo negalimumą ir siekia pažinti tikruosius reiškinių dėsnius tai yra nekintamos jų sekos ir panašumo santykis. Svao dėsnio teisinguma jis grindžia tuo, kad kiekvienas indivydas savo vistymusi pakartoja visos rušies vystimosi kelią, o juk žmonija būtent šiuos trys etapus ir perėjo savo vystimosi eigoje. Anot jo pozytivioji filosfija yra galinė žmogaus dvasios būsena. Teologinė būsena tai tarsi išeities taškas. O metafizinė pereinamoji pakopa. Taigi svarbiausias pozytiviosios filosofijos bruožas yra pripažynimas, kad visi reiškinia yra pavaldus nekintamiem gamtos dėsniams.</w:t>
      </w:r>
    </w:p>
    <w:p>
      <w:pPr>
        <w:pStyle w:val="Normal"/>
        <w:widowControl/>
        <w:rPr>
          <w:rFonts w:ascii="Arial Baltic" w:hAnsi="Arial Baltic" w:eastAsia="Arial Baltic" w:cs="Arial Baltic"/>
        </w:rPr>
      </w:pPr>
      <w:r>
        <w:rPr>
          <w:rFonts w:eastAsia="Arial Baltic" w:cs="Arial Baltic" w:ascii="Arial Baltic" w:hAnsi="Arial Baltic"/>
        </w:rPr>
      </w:r>
    </w:p>
    <w:p>
      <w:pPr>
        <w:pStyle w:val="Normal"/>
        <w:widowControl/>
        <w:rPr/>
      </w:pPr>
      <w:r>
        <w:rPr/>
      </w:r>
    </w:p>
    <w:p>
      <w:pPr>
        <w:pStyle w:val="Normal"/>
        <w:widowControl/>
        <w:jc w:val="center"/>
        <w:rPr>
          <w:rFonts w:ascii="Times New Roman Baltic" w:hAnsi="Times New Roman Baltic" w:eastAsia="Times New Roman Baltic" w:cs="Times New Roman Baltic"/>
          <w:sz w:val="19"/>
          <w:szCs w:val="19"/>
          <w:lang w:val="lt-LT"/>
        </w:rPr>
      </w:pPr>
      <w:r>
        <w:rPr>
          <w:rFonts w:eastAsia="Times New Roman Baltic" w:cs="Times New Roman Baltic" w:ascii="Times New Roman Baltic" w:hAnsi="Times New Roman Baltic"/>
          <w:sz w:val="19"/>
          <w:szCs w:val="19"/>
          <w:lang w:val="lt-LT"/>
        </w:rPr>
        <w:t>23. Lietuvių filosofai (čia tik vydūnas ir maceina. Kas norit susiveskit kitus)</w:t>
      </w:r>
    </w:p>
    <w:p>
      <w:pPr>
        <w:pStyle w:val="Normal"/>
        <w:widowControl/>
        <w:jc w:val="both"/>
        <w:rPr>
          <w:rFonts w:ascii="Times New Roman Baltic" w:hAnsi="Times New Roman Baltic" w:eastAsia="Times New Roman Baltic" w:cs="Times New Roman Baltic"/>
          <w:sz w:val="19"/>
          <w:szCs w:val="19"/>
          <w:lang w:val="lt-LT"/>
        </w:rPr>
      </w:pPr>
      <w:r>
        <w:rPr>
          <w:rFonts w:eastAsia="Times New Roman Baltic" w:cs="Times New Roman Baltic" w:ascii="Times New Roman Baltic" w:hAnsi="Times New Roman Baltic"/>
          <w:sz w:val="19"/>
          <w:szCs w:val="19"/>
          <w:lang w:val="lt-LT"/>
        </w:rPr>
        <w:tab/>
        <w:t>Vydūnas.</w:t>
      </w:r>
    </w:p>
    <w:p>
      <w:pPr>
        <w:pStyle w:val="Normal"/>
        <w:widowControl/>
        <w:jc w:val="both"/>
        <w:rPr>
          <w:rFonts w:ascii="Times New Roman Baltic" w:hAnsi="Times New Roman Baltic" w:eastAsia="Times New Roman Baltic" w:cs="Times New Roman Baltic"/>
          <w:sz w:val="19"/>
          <w:szCs w:val="19"/>
          <w:lang w:val="lt-LT"/>
        </w:rPr>
      </w:pPr>
      <w:r>
        <w:rPr>
          <w:rFonts w:eastAsia="Times New Roman Baltic" w:cs="Times New Roman Baltic" w:ascii="Times New Roman Baltic" w:hAnsi="Times New Roman Baltic"/>
          <w:sz w:val="19"/>
          <w:szCs w:val="19"/>
          <w:lang w:val="lt-LT"/>
        </w:rPr>
        <w:tab/>
        <w:t xml:space="preserve">Ankstyvuose savo kūriniuose Vydūnas rutuliojo abstrakčias filosofines idėjas. Vėliau jis perėjo prie savo tautos būties analizės, stengėsi kuo geriau suvokti jos istoriją. Šiuos minties ieškojimus atspindi jo dramos. Lietuvių tautos likimas jau neatskiriamai susijęs su kitų tautų istorija ir religija. </w:t>
      </w:r>
    </w:p>
    <w:p>
      <w:pPr>
        <w:pStyle w:val="Normal"/>
        <w:widowControl/>
        <w:jc w:val="both"/>
        <w:rPr/>
      </w:pPr>
      <w:r>
        <w:rPr>
          <w:rFonts w:eastAsia="Times New Roman Baltic" w:cs="Times New Roman Baltic" w:ascii="Times New Roman Baltic" w:hAnsi="Times New Roman Baltic"/>
          <w:sz w:val="19"/>
          <w:szCs w:val="19"/>
          <w:lang w:val="lt-LT"/>
        </w:rPr>
        <w:tab/>
        <w:t>Vydūnas į Lietuvą žvelgė per jos kovas su kryžiuočiais, kovos su krikš</w:t>
      </w:r>
      <w:r>
        <w:rPr>
          <w:rFonts w:eastAsia="Times New Roman CE" w:cs="Times New Roman CE" w:ascii="Times New Roman CE" w:hAnsi="Times New Roman CE"/>
          <w:sz w:val="19"/>
          <w:szCs w:val="19"/>
          <w:lang w:val="lt-LT"/>
        </w:rPr>
        <w:t>č</w:t>
      </w:r>
      <w:r>
        <w:rPr>
          <w:rFonts w:eastAsia="Times New Roman Baltic" w:cs="Times New Roman Baltic" w:ascii="Times New Roman Baltic" w:hAnsi="Times New Roman Baltic"/>
          <w:sz w:val="19"/>
          <w:szCs w:val="19"/>
          <w:lang w:val="lt-LT"/>
        </w:rPr>
        <w:t>ionybe istorij</w:t>
      </w:r>
      <w:r>
        <w:rPr>
          <w:rFonts w:eastAsia="Times New Roman CE" w:cs="Times New Roman CE" w:ascii="Times New Roman CE" w:hAnsi="Times New Roman CE"/>
          <w:sz w:val="19"/>
          <w:szCs w:val="19"/>
          <w:lang w:val="lt-LT"/>
        </w:rPr>
        <w:t>ą, atskleisdamas kryžiuoč</w:t>
      </w:r>
      <w:r>
        <w:rPr>
          <w:rFonts w:eastAsia="Times New Roman Baltic" w:cs="Times New Roman Baltic" w:ascii="Times New Roman Baltic" w:hAnsi="Times New Roman Baltic"/>
          <w:sz w:val="19"/>
          <w:szCs w:val="19"/>
          <w:lang w:val="lt-LT"/>
        </w:rPr>
        <w:t>ių grobuoniškumą, veidmainiškumą, krikščionybės žalą. Anot mąstytojo krikščionybė yra visiškai svetima lietuviams. Visa lietuvių tautos stiprybė glūdėjo senojoje lietuvių religijoje. Jos netekę lietuviai nustoję būti savimi. Senosios religijos atgimime Vydūnas matė ir liet. tautos dvasinį atgimimą. Vydūnas plėtojo S. Daukanto mintis: religijaprivalo rastis iš tautos būdo, o krikščionybė neatitinka lietuvių būdo.</w:t>
      </w:r>
    </w:p>
    <w:p>
      <w:pPr>
        <w:pStyle w:val="Normal"/>
        <w:widowControl/>
        <w:jc w:val="both"/>
        <w:rPr>
          <w:rFonts w:ascii="Times New Roman Baltic" w:hAnsi="Times New Roman Baltic" w:eastAsia="Times New Roman Baltic" w:cs="Times New Roman Baltic"/>
          <w:sz w:val="19"/>
          <w:szCs w:val="19"/>
          <w:lang w:val="lt-LT"/>
        </w:rPr>
      </w:pPr>
      <w:r>
        <w:rPr>
          <w:rFonts w:eastAsia="Times New Roman Baltic" w:cs="Times New Roman Baltic" w:ascii="Times New Roman Baltic" w:hAnsi="Times New Roman Baltic"/>
          <w:sz w:val="19"/>
          <w:szCs w:val="19"/>
          <w:lang w:val="lt-LT"/>
        </w:rPr>
        <w:tab/>
        <w:t>Savo filosofinėse pažiūrose Vyd(nas jungė senovės indų filosofiją su neoplatonizmo bei krikščionybės elementais. Indų filosofija – kertinis Vydūno pažiūrų akmuo. Vydūną žavėjo indų mokėjimas kovoti dėl savo teisių nenaudojant prievartos. Dažnai šalyje viešpatavo okupantai, bet indų kultūra neišnyko. Vydūnas manė, jog išsaugoti kultūrą indams padėjo jų filosofija ir religija. Vydūnas lygino lietuvius ir indus. Jis manė, kad neišnykti gali padėti tik tautos ištvermė, orumas, jos narių atsakomybė. Vydūnas suprato, kad dėl tragiško lietuvių tautos likimo kalti ne tik “svetimieji”. Todėl jis reikalavo ugdyti atsakomybės už tautos likimą jausmą, vidinę atsparą, moralinį tvirtumą. Tai padėtų nepasiduoti jokioms išorėms jėgoms, atsispirti svetimos dvasios invazijai.</w:t>
      </w:r>
    </w:p>
    <w:p>
      <w:pPr>
        <w:pStyle w:val="Normal"/>
        <w:widowControl/>
        <w:jc w:val="both"/>
        <w:rPr>
          <w:rFonts w:ascii="Times New Roman Baltic" w:hAnsi="Times New Roman Baltic" w:eastAsia="Times New Roman Baltic" w:cs="Times New Roman Baltic"/>
          <w:sz w:val="19"/>
          <w:szCs w:val="19"/>
          <w:lang w:val="lt-LT"/>
        </w:rPr>
      </w:pPr>
      <w:r>
        <w:rPr>
          <w:rFonts w:eastAsia="Times New Roman Baltic" w:cs="Times New Roman Baltic" w:ascii="Times New Roman Baltic" w:hAnsi="Times New Roman Baltic"/>
          <w:sz w:val="19"/>
          <w:szCs w:val="19"/>
          <w:lang w:val="lt-LT"/>
        </w:rPr>
        <w:tab/>
        <w:t xml:space="preserve">Vydūno įsitikinimu nei mokslas, nei krikščionybė negali paaiškinti žmogaus esmės. Visas žinias mes įgijame intuityviai. Tik vėliau protas ieško argumentų joms pagrįsti. </w:t>
      </w:r>
    </w:p>
    <w:p>
      <w:pPr>
        <w:pStyle w:val="Normal"/>
        <w:widowControl/>
        <w:jc w:val="both"/>
        <w:rPr/>
      </w:pPr>
      <w:r>
        <w:rPr>
          <w:rFonts w:eastAsia="Times New Roman Baltic" w:cs="Times New Roman Baltic" w:ascii="Times New Roman Baltic" w:hAnsi="Times New Roman Baltic"/>
          <w:sz w:val="19"/>
          <w:szCs w:val="19"/>
          <w:lang w:val="lt-LT"/>
        </w:rPr>
        <w:tab/>
        <w:t>Svarbiausi</w:t>
      </w:r>
      <w:r>
        <w:rPr>
          <w:rFonts w:eastAsia="Times New Roman CE" w:cs="Times New Roman CE" w:ascii="Times New Roman CE" w:hAnsi="Times New Roman CE"/>
          <w:sz w:val="19"/>
          <w:szCs w:val="19"/>
          <w:lang w:val="lt-LT"/>
        </w:rPr>
        <w:t>ą vietą Vyd</w:t>
      </w:r>
      <w:r>
        <w:rPr>
          <w:rFonts w:eastAsia="Times New Roman Baltic" w:cs="Times New Roman Baltic" w:ascii="Times New Roman Baltic" w:hAnsi="Times New Roman Baltic"/>
          <w:sz w:val="19"/>
          <w:szCs w:val="19"/>
          <w:lang w:val="lt-LT"/>
        </w:rPr>
        <w:t>ūno apmąstymuose užėmė žmogus. Jis mėgino atskleisti žmogaus prigimtį. Jam žmogus yra dvilypė materiali (kūnas su savo biologinėm funkcijom) ir dvasinė (kūrybinių galių sankaupa) būtybė. Žmogaus kūnas yra gamtos dalis, o jo veiksmai priklauso nuo dvasios arba sąmonės.</w:t>
      </w:r>
    </w:p>
    <w:p>
      <w:pPr>
        <w:pStyle w:val="Normal"/>
        <w:widowControl/>
        <w:jc w:val="both"/>
        <w:rPr>
          <w:rFonts w:ascii="Times New Roman Baltic" w:hAnsi="Times New Roman Baltic" w:eastAsia="Times New Roman Baltic" w:cs="Times New Roman Baltic"/>
          <w:sz w:val="19"/>
          <w:szCs w:val="19"/>
          <w:lang w:val="lt-LT"/>
        </w:rPr>
      </w:pPr>
      <w:r>
        <w:rPr>
          <w:rFonts w:eastAsia="Times New Roman Baltic" w:cs="Times New Roman Baltic" w:ascii="Times New Roman Baltic" w:hAnsi="Times New Roman Baltic"/>
          <w:sz w:val="19"/>
          <w:szCs w:val="19"/>
          <w:lang w:val="lt-LT"/>
        </w:rPr>
        <w:tab/>
        <w:t>Vydūnas priėmė indų filosofijos reinkarnaciją, pagal kurią nuolat gimstančių individų moralinės savybės priklauso nuo jų veiksmų ankstesniame gyvenime. Traktuodamas žmogų kaip gamtos dalį, filosofas manė, kad ir jo poelgiai aiškinami gamitinėmis priežastimis. Jei gamtoje viskas kinta siekia tobulumo, tai kinta ir žmogus: jis nuolat sąmonėja ir tobulėja.</w:t>
      </w:r>
    </w:p>
    <w:p>
      <w:pPr>
        <w:pStyle w:val="Normal"/>
        <w:widowControl/>
        <w:jc w:val="both"/>
        <w:rPr/>
      </w:pPr>
      <w:r>
        <w:rPr>
          <w:rFonts w:eastAsia="Times New Roman Baltic" w:cs="Times New Roman Baltic" w:ascii="Times New Roman Baltic" w:hAnsi="Times New Roman Baltic"/>
          <w:sz w:val="19"/>
          <w:szCs w:val="19"/>
          <w:lang w:val="lt-LT"/>
        </w:rPr>
        <w:tab/>
      </w:r>
      <w:r>
        <w:rPr>
          <w:rFonts w:eastAsia="Times New Roman CE" w:cs="Times New Roman CE" w:ascii="Times New Roman CE" w:hAnsi="Times New Roman CE"/>
          <w:sz w:val="19"/>
          <w:szCs w:val="19"/>
          <w:lang w:val="lt-LT"/>
        </w:rPr>
        <w:t>Žmogiškumas priklauso nuo to kaip ir kiek sugebame valdyti savo “žemesnias j</w:t>
      </w:r>
      <w:r>
        <w:rPr>
          <w:rFonts w:eastAsia="Times New Roman Baltic" w:cs="Times New Roman Baltic" w:ascii="Times New Roman Baltic" w:hAnsi="Times New Roman Baltic"/>
          <w:sz w:val="19"/>
          <w:szCs w:val="19"/>
          <w:lang w:val="lt-LT"/>
        </w:rPr>
        <w:t xml:space="preserve">ėgas” (aistras, norus ir t.t.). nepajėgdamas to padaryti žmogus materialėja, tuo pačiu prarasdamas </w:t>
      </w:r>
      <w:r>
        <w:rPr>
          <w:rFonts w:eastAsia="Times New Roman CE" w:cs="Times New Roman CE" w:ascii="Times New Roman CE" w:hAnsi="Times New Roman CE"/>
          <w:sz w:val="19"/>
          <w:szCs w:val="19"/>
          <w:lang w:val="lt-LT"/>
        </w:rPr>
        <w:t>žmogiškumą. Bet tai laikini nukrypimai nuo tobul</w:t>
      </w:r>
      <w:r>
        <w:rPr>
          <w:rFonts w:eastAsia="Times New Roman Baltic" w:cs="Times New Roman Baltic" w:ascii="Times New Roman Baltic" w:hAnsi="Times New Roman Baltic"/>
          <w:sz w:val="19"/>
          <w:szCs w:val="19"/>
          <w:lang w:val="lt-LT"/>
        </w:rPr>
        <w:t>ėjimo kelio, nes apkritai žmogus kyla nuo gyvuliškojo prie žogiškojo. Svarbiausias žmogaus gyvenimo variklis – dvasinis jo sąmonėjimas. Savimonė, sąžinė, išmintis, teisingumas, meilė yra aukščiau u</w:t>
      </w:r>
      <w:r>
        <w:rPr>
          <w:rFonts w:eastAsia="Times New Roman CE" w:cs="Times New Roman CE" w:ascii="Times New Roman CE" w:hAnsi="Times New Roman CE"/>
          <w:sz w:val="19"/>
          <w:szCs w:val="19"/>
          <w:lang w:val="lt-LT"/>
        </w:rPr>
        <w:t>ž visus kitus žmogaus egzistencijos dalykus.</w:t>
      </w:r>
    </w:p>
    <w:p>
      <w:pPr>
        <w:pStyle w:val="Normal"/>
        <w:widowControl/>
        <w:jc w:val="both"/>
        <w:rPr/>
      </w:pPr>
      <w:r>
        <w:rPr>
          <w:rFonts w:eastAsia="Times New Roman Baltic" w:cs="Times New Roman Baltic" w:ascii="Times New Roman Baltic" w:hAnsi="Times New Roman Baltic"/>
          <w:sz w:val="19"/>
          <w:szCs w:val="19"/>
          <w:lang w:val="lt-LT"/>
        </w:rPr>
        <w:tab/>
        <w:t>Nuo individo s</w:t>
      </w:r>
      <w:r>
        <w:rPr>
          <w:rFonts w:eastAsia="Times New Roman CE" w:cs="Times New Roman CE" w:ascii="Times New Roman CE" w:hAnsi="Times New Roman CE"/>
          <w:sz w:val="19"/>
          <w:szCs w:val="19"/>
          <w:lang w:val="lt-LT"/>
        </w:rPr>
        <w:t>ąmon</w:t>
      </w:r>
      <w:r>
        <w:rPr>
          <w:rFonts w:eastAsia="Times New Roman Baltic" w:cs="Times New Roman Baltic" w:ascii="Times New Roman Baltic" w:hAnsi="Times New Roman Baltic"/>
          <w:sz w:val="19"/>
          <w:szCs w:val="19"/>
          <w:lang w:val="lt-LT"/>
        </w:rPr>
        <w:t xml:space="preserve">ėjimo prieinama prie žmonijos sąmonėjimo. Šiame procese Vydūnas išskyrė tris pakopas: sąmonėjimą sau, tautai ir žmonijai. Sąmonėjimas žmonijai galutinisžmogaus dvasinio tobulėjimo tikslas. Individas privalo siekti vienybės su žmonija. Vydūnas pabrėžė visų tautų lygiateisiškumą ir lygiavertiškumą. </w:t>
      </w:r>
    </w:p>
    <w:p>
      <w:pPr>
        <w:pStyle w:val="Normal"/>
        <w:widowControl/>
        <w:jc w:val="both"/>
        <w:rPr>
          <w:rFonts w:ascii="Times New Roman Baltic" w:hAnsi="Times New Roman Baltic" w:eastAsia="Times New Roman Baltic" w:cs="Times New Roman Baltic"/>
          <w:sz w:val="19"/>
          <w:szCs w:val="19"/>
          <w:lang w:val="lt-LT"/>
        </w:rPr>
      </w:pPr>
      <w:r>
        <w:rPr>
          <w:rFonts w:eastAsia="Times New Roman Baltic" w:cs="Times New Roman Baltic" w:ascii="Times New Roman Baltic" w:hAnsi="Times New Roman Baltic"/>
          <w:sz w:val="19"/>
          <w:szCs w:val="19"/>
          <w:lang w:val="lt-LT"/>
        </w:rPr>
        <w:tab/>
        <w:t xml:space="preserve">Asmenybė negali būti visapusiška be ryšio su tauta. Tik per atutos dvasią žmogaus sąmonė atsiskleidžia moksle, mene, moralėje. Tautiškumo idealas Vydūnui nebuvo galutinis tikslas, todėl jam buvo svetimas nacionalizmas ir šovinizmas. Žmonija negali egzistuoti be tautų, kaip ir be individų. Todėl kiekviena tauta yra vienodai artima ir reikšminga žmonijos narė. </w:t>
      </w:r>
    </w:p>
    <w:p>
      <w:pPr>
        <w:pStyle w:val="Normal"/>
        <w:widowControl/>
        <w:jc w:val="both"/>
        <w:rPr/>
      </w:pPr>
      <w:r>
        <w:rPr>
          <w:rFonts w:eastAsia="Times New Roman Baltic" w:cs="Times New Roman Baltic" w:ascii="Times New Roman Baltic" w:hAnsi="Times New Roman Baltic"/>
          <w:sz w:val="19"/>
          <w:szCs w:val="19"/>
          <w:lang w:val="lt-LT"/>
        </w:rPr>
        <w:tab/>
      </w:r>
      <w:r>
        <w:rPr>
          <w:rFonts w:eastAsia="Times New Roman CE" w:cs="Times New Roman CE" w:ascii="Times New Roman CE" w:hAnsi="Times New Roman CE"/>
          <w:sz w:val="19"/>
          <w:szCs w:val="19"/>
          <w:lang w:val="lt-LT"/>
        </w:rPr>
        <w:t>Žmogus iš kit</w:t>
      </w:r>
      <w:r>
        <w:rPr>
          <w:rFonts w:eastAsia="Times New Roman Baltic" w:cs="Times New Roman Baltic" w:ascii="Times New Roman Baltic" w:hAnsi="Times New Roman Baltic"/>
          <w:sz w:val="19"/>
          <w:szCs w:val="19"/>
          <w:lang w:val="lt-LT"/>
        </w:rPr>
        <w:t>ų gyvų būtybių išsiskiria tuo, kad jo santykį su pasauliu lemia pažinimas. Gebėjimas pažinti – viena iš esmingiausių žmogaus savybių. Žmogus turėdamas ne tik protą, bet ir kūną, neatsispiria įvairiems malonumams, todėl jis tapęs savo nuotaikų vergu, pradeda žlugti. Tada žmogus tampa abejingas dvasiniam gyvenimui, o didžiausia vertybė jam – daiktas. Žmonės trokšdami vis daugiau daiktų susvetimėja. Tačiau daiktų troškulys žadina kūrybines žmonių jėgas. Be jų nebūtų sukurta civilizacija, kuri yra žmonijos laimė ir nelaimė, nes žmonija kurdama vertingus daiktus išlaisvino kūribines galias, kurios gali nuvesti ją į pražūtį. Vis dėlto žmogaus protas ir atsakomybės jausmas turi sustabdyti griaunančių jėgų veiksmą. Bet to nepajėgs padaryti žmogus be laisvės. O laisvės ilgesys vis labiau juntamas. Tikroji laivė yra visiškas, nevaržomas žmogaus esmės išreiškimas.</w:t>
      </w:r>
    </w:p>
    <w:p>
      <w:pPr>
        <w:pStyle w:val="Normal"/>
        <w:widowControl/>
        <w:jc w:val="both"/>
        <w:rPr>
          <w:rFonts w:ascii="Times New Roman Baltic" w:hAnsi="Times New Roman Baltic" w:eastAsia="Times New Roman Baltic" w:cs="Times New Roman Baltic"/>
          <w:sz w:val="19"/>
          <w:szCs w:val="19"/>
          <w:lang w:val="lt-LT"/>
        </w:rPr>
      </w:pPr>
      <w:r>
        <w:rPr>
          <w:rFonts w:eastAsia="Times New Roman Baltic" w:cs="Times New Roman Baltic" w:ascii="Times New Roman Baltic" w:hAnsi="Times New Roman Baltic"/>
          <w:sz w:val="19"/>
          <w:szCs w:val="19"/>
          <w:lang w:val="lt-LT"/>
        </w:rPr>
        <w:tab/>
        <w:t>A. Maceina</w:t>
      </w:r>
    </w:p>
    <w:p>
      <w:pPr>
        <w:pStyle w:val="Normal"/>
        <w:widowControl/>
        <w:jc w:val="both"/>
        <w:rPr>
          <w:rFonts w:ascii="Times New Roman Baltic" w:hAnsi="Times New Roman Baltic" w:eastAsia="Times New Roman Baltic" w:cs="Times New Roman Baltic"/>
          <w:sz w:val="19"/>
          <w:szCs w:val="19"/>
          <w:lang w:val="lt-LT"/>
        </w:rPr>
      </w:pPr>
      <w:r>
        <w:rPr>
          <w:rFonts w:eastAsia="Times New Roman Baltic" w:cs="Times New Roman Baltic" w:ascii="Times New Roman Baltic" w:hAnsi="Times New Roman Baltic"/>
          <w:sz w:val="19"/>
          <w:szCs w:val="19"/>
          <w:lang w:val="lt-LT"/>
        </w:rPr>
        <w:tab/>
        <w:t xml:space="preserve">Savo filosofijos principus Maceina formulavo remdamasis kultūros raidos analize. Išsamiai aptaręs įvykius Europoje, jis daro išvadą: “Vakarai iš tikro žlunga ir niekas jų negali išgelbėti. Tai yra ne žmonių, ne tautų, net ne kultūros, bet tam tikros dvasinės krypties žlugimas”. </w:t>
      </w:r>
    </w:p>
    <w:p>
      <w:pPr>
        <w:pStyle w:val="Normal"/>
        <w:widowControl/>
        <w:jc w:val="both"/>
        <w:rPr/>
      </w:pPr>
      <w:r>
        <w:rPr>
          <w:rFonts w:eastAsia="Times New Roman Baltic" w:cs="Times New Roman Baltic" w:ascii="Times New Roman Baltic" w:hAnsi="Times New Roman Baltic"/>
          <w:sz w:val="19"/>
          <w:szCs w:val="19"/>
          <w:lang w:val="lt-LT"/>
        </w:rPr>
        <w:tab/>
        <w:t>Maceina teigia, kad istorij</w:t>
      </w:r>
      <w:r>
        <w:rPr>
          <w:rFonts w:eastAsia="Times New Roman CE" w:cs="Times New Roman CE" w:ascii="Times New Roman CE" w:hAnsi="Times New Roman CE"/>
          <w:sz w:val="19"/>
          <w:szCs w:val="19"/>
          <w:lang w:val="lt-LT"/>
        </w:rPr>
        <w:t>ą lemia sąmoningas žmogaus dalyvavimas joje. Istorijos vyksmas turi b</w:t>
      </w:r>
      <w:r>
        <w:rPr>
          <w:rFonts w:eastAsia="Times New Roman Baltic" w:cs="Times New Roman Baltic" w:ascii="Times New Roman Baltic" w:hAnsi="Times New Roman Baltic"/>
          <w:sz w:val="19"/>
          <w:szCs w:val="19"/>
          <w:lang w:val="lt-LT"/>
        </w:rPr>
        <w:t xml:space="preserve">ūti nuolatinis žengimas į priekį prie dvasios suvokto idealo. Istorija yra nuolatinis gėrio ir blogio išsiskyrimo vyksmas, nuolatinis gėrio ir blogio įtampos augimas, kuris baigsis visuotine katastrofa. Mūsų amžius veda mus į nežinomą ateitį. </w:t>
      </w:r>
    </w:p>
    <w:p>
      <w:pPr>
        <w:pStyle w:val="Normal"/>
        <w:widowControl/>
        <w:jc w:val="both"/>
        <w:rPr/>
      </w:pPr>
      <w:r>
        <w:rPr>
          <w:rFonts w:eastAsia="Times New Roman Baltic" w:cs="Times New Roman Baltic" w:ascii="Times New Roman Baltic" w:hAnsi="Times New Roman Baltic"/>
          <w:sz w:val="19"/>
          <w:szCs w:val="19"/>
          <w:lang w:val="lt-LT"/>
        </w:rPr>
        <w:tab/>
      </w:r>
      <w:r>
        <w:rPr>
          <w:rFonts w:eastAsia="Times New Roman CE" w:cs="Times New Roman CE" w:ascii="Times New Roman CE" w:hAnsi="Times New Roman CE"/>
          <w:sz w:val="19"/>
          <w:szCs w:val="19"/>
          <w:lang w:val="lt-LT"/>
        </w:rPr>
        <w:t>Žmogaus egzistenciją stipriai veikia kanč</w:t>
      </w:r>
      <w:r>
        <w:rPr>
          <w:rFonts w:eastAsia="Times New Roman Baltic" w:cs="Times New Roman Baltic" w:ascii="Times New Roman Baltic" w:hAnsi="Times New Roman Baltic"/>
          <w:sz w:val="19"/>
          <w:szCs w:val="19"/>
          <w:lang w:val="lt-LT"/>
        </w:rPr>
        <w:t>ia. Nei nuo kan</w:t>
      </w:r>
      <w:r>
        <w:rPr>
          <w:rFonts w:eastAsia="Times New Roman CE" w:cs="Times New Roman CE" w:ascii="Times New Roman CE" w:hAnsi="Times New Roman CE"/>
          <w:sz w:val="19"/>
          <w:szCs w:val="19"/>
          <w:lang w:val="lt-LT"/>
        </w:rPr>
        <w:t>č</w:t>
      </w:r>
      <w:r>
        <w:rPr>
          <w:rFonts w:eastAsia="Times New Roman Baltic" w:cs="Times New Roman Baltic" w:ascii="Times New Roman Baltic" w:hAnsi="Times New Roman Baltic"/>
          <w:sz w:val="19"/>
          <w:szCs w:val="19"/>
          <w:lang w:val="lt-LT"/>
        </w:rPr>
        <w:t xml:space="preserve">ios pabėgti, nei jos savo jėgoms nugalėti žmogus neįstengia. Jis gali tik kęsti ją. Pats mūsų buvimas vyksta kančioje. Todėl kančia tarsi koks veidrodisgalbūt aiškiausiai ir atspindi mūsų buvimo savybes. </w:t>
      </w:r>
    </w:p>
    <w:p>
      <w:pPr>
        <w:pStyle w:val="Normal"/>
        <w:widowControl/>
        <w:jc w:val="both"/>
        <w:rPr/>
      </w:pPr>
      <w:r>
        <w:rPr>
          <w:rFonts w:eastAsia="Times New Roman Baltic" w:cs="Times New Roman Baltic" w:ascii="Times New Roman Baltic" w:hAnsi="Times New Roman Baltic"/>
          <w:sz w:val="19"/>
          <w:szCs w:val="19"/>
          <w:lang w:val="lt-LT"/>
        </w:rPr>
        <w:tab/>
      </w:r>
      <w:r>
        <w:rPr>
          <w:rFonts w:eastAsia="Times New Roman CE" w:cs="Times New Roman CE" w:ascii="Times New Roman CE" w:hAnsi="Times New Roman CE"/>
          <w:sz w:val="19"/>
          <w:szCs w:val="19"/>
          <w:lang w:val="lt-LT"/>
        </w:rPr>
        <w:t>Žmogaus mąstyseną nuolat veikia neb</w:t>
      </w:r>
      <w:r>
        <w:rPr>
          <w:rFonts w:eastAsia="Times New Roman Baltic" w:cs="Times New Roman Baltic" w:ascii="Times New Roman Baltic" w:hAnsi="Times New Roman Baltic"/>
          <w:sz w:val="19"/>
          <w:szCs w:val="19"/>
          <w:lang w:val="lt-LT"/>
        </w:rPr>
        <w:t>ūties suvokimas. Nebūties grėsmė pasireiškia baime. Žmogus trokšta būti. Bet kartu jis jaučia, kad iš sav</w:t>
      </w:r>
      <w:r>
        <w:rPr>
          <w:rFonts w:eastAsia="Times New Roman CE" w:cs="Times New Roman CE" w:ascii="Times New Roman CE" w:hAnsi="Times New Roman CE"/>
          <w:sz w:val="19"/>
          <w:szCs w:val="19"/>
          <w:lang w:val="lt-LT"/>
        </w:rPr>
        <w:t>ęs jis b</w:t>
      </w:r>
      <w:r>
        <w:rPr>
          <w:rFonts w:eastAsia="Times New Roman Baltic" w:cs="Times New Roman Baltic" w:ascii="Times New Roman Baltic" w:hAnsi="Times New Roman Baltic"/>
          <w:sz w:val="19"/>
          <w:szCs w:val="19"/>
          <w:lang w:val="lt-LT"/>
        </w:rPr>
        <w:t xml:space="preserve">ūti negali. Atsirėmęs į save jis atsiremia į nieką. Tada jam kyla baimė. Kenčiantis </w:t>
      </w:r>
      <w:r>
        <w:rPr>
          <w:rFonts w:eastAsia="Times New Roman CE" w:cs="Times New Roman CE" w:ascii="Times New Roman CE" w:hAnsi="Times New Roman CE"/>
          <w:sz w:val="19"/>
          <w:szCs w:val="19"/>
          <w:lang w:val="lt-LT"/>
        </w:rPr>
        <w:t>žmogus ypač</w:t>
      </w:r>
      <w:r>
        <w:rPr>
          <w:rFonts w:eastAsia="Times New Roman Baltic" w:cs="Times New Roman Baltic" w:ascii="Times New Roman Baltic" w:hAnsi="Times New Roman Baltic"/>
          <w:sz w:val="19"/>
          <w:szCs w:val="19"/>
          <w:lang w:val="lt-LT"/>
        </w:rPr>
        <w:t xml:space="preserve"> išreiškia mūsų prigimtinį norą būti kartu, kad kita būtis paremtų jo griūvanči</w:t>
      </w:r>
      <w:r>
        <w:rPr>
          <w:rFonts w:eastAsia="Times New Roman CE" w:cs="Times New Roman CE" w:ascii="Times New Roman CE" w:hAnsi="Times New Roman CE"/>
          <w:sz w:val="19"/>
          <w:szCs w:val="19"/>
          <w:lang w:val="lt-LT"/>
        </w:rPr>
        <w:t>ą b</w:t>
      </w:r>
      <w:r>
        <w:rPr>
          <w:rFonts w:eastAsia="Times New Roman Baltic" w:cs="Times New Roman Baltic" w:ascii="Times New Roman Baltic" w:hAnsi="Times New Roman Baltic"/>
          <w:sz w:val="19"/>
          <w:szCs w:val="19"/>
          <w:lang w:val="lt-LT"/>
        </w:rPr>
        <w:t>ūtį. Paguoda yra kečian</w:t>
      </w:r>
      <w:r>
        <w:rPr>
          <w:rFonts w:eastAsia="Times New Roman CE" w:cs="Times New Roman CE" w:ascii="Times New Roman CE" w:hAnsi="Times New Roman CE"/>
          <w:sz w:val="19"/>
          <w:szCs w:val="19"/>
          <w:lang w:val="lt-LT"/>
        </w:rPr>
        <w:t>č</w:t>
      </w:r>
      <w:r>
        <w:rPr>
          <w:rFonts w:eastAsia="Times New Roman Baltic" w:cs="Times New Roman Baltic" w:ascii="Times New Roman Baltic" w:hAnsi="Times New Roman Baltic"/>
          <w:sz w:val="19"/>
          <w:szCs w:val="19"/>
          <w:lang w:val="lt-LT"/>
        </w:rPr>
        <w:t xml:space="preserve">ios būties statymas. </w:t>
      </w:r>
    </w:p>
    <w:p>
      <w:pPr>
        <w:pStyle w:val="TextBody"/>
        <w:widowControl/>
        <w:rPr>
          <w:rFonts w:ascii="Arial Baltic" w:hAnsi="Arial Baltic" w:eastAsia="Arial Baltic" w:cs="Arial Baltic"/>
        </w:rPr>
      </w:pPr>
      <w:r>
        <w:rPr>
          <w:rFonts w:eastAsia="Arial Baltic" w:cs="Arial Baltic" w:ascii="Arial Baltic" w:hAnsi="Arial Baltic"/>
        </w:rPr>
        <w:tab/>
        <w:t>Du dalykai ypatingu būdu panardina žmogų į pasaulį ir sudaiktina jo buvimą: turtas ir kūnas. Kiekvienas turtas yra daiktas: net žmogus jei sudaro turto dalį, virsta daiktu, nes turėti galima tik daiktą. Asmuo niekada nevirsta kito nuosavybe. Didžiausias žmonijai gresiantis pavojus yra nuasmenėjimas. Kritinėse situacijose išryškėja asmenybės.</w:t>
      </w:r>
    </w:p>
    <w:p>
      <w:pPr>
        <w:pStyle w:val="Normal"/>
        <w:widowControl/>
        <w:jc w:val="both"/>
        <w:rPr/>
      </w:pPr>
      <w:r>
        <w:rPr>
          <w:rFonts w:eastAsia="Times New Roman Baltic" w:cs="Times New Roman Baltic" w:ascii="Times New Roman Baltic" w:hAnsi="Times New Roman Baltic"/>
          <w:sz w:val="19"/>
          <w:szCs w:val="19"/>
          <w:lang w:val="lt-LT"/>
        </w:rPr>
        <w:tab/>
      </w:r>
      <w:r>
        <w:rPr>
          <w:rFonts w:eastAsia="Times New Roman CE" w:cs="Times New Roman CE" w:ascii="Times New Roman CE" w:hAnsi="Times New Roman CE"/>
          <w:sz w:val="19"/>
          <w:szCs w:val="19"/>
          <w:lang w:val="lt-LT"/>
        </w:rPr>
        <w:t xml:space="preserve">Žmogaus gyvenimas- nepakartojamas. Gyvenimas teka vis tolyn ir mes negalime du kartus išgyventi to paties akimirksnio. </w:t>
      </w:r>
    </w:p>
    <w:p>
      <w:pPr>
        <w:pStyle w:val="Normal"/>
        <w:widowControl/>
        <w:jc w:val="both"/>
        <w:rPr/>
      </w:pPr>
      <w:r>
        <w:rPr>
          <w:rFonts w:eastAsia="Times New Roman Baltic" w:cs="Times New Roman Baltic" w:ascii="Times New Roman Baltic" w:hAnsi="Times New Roman Baltic"/>
          <w:sz w:val="19"/>
          <w:szCs w:val="19"/>
          <w:lang w:val="lt-LT"/>
        </w:rPr>
        <w:tab/>
      </w:r>
      <w:r>
        <w:rPr>
          <w:rFonts w:eastAsia="Times New Roman CE" w:cs="Times New Roman CE" w:ascii="Times New Roman CE" w:hAnsi="Times New Roman CE"/>
          <w:sz w:val="19"/>
          <w:szCs w:val="19"/>
          <w:lang w:val="lt-LT"/>
        </w:rPr>
        <w:t>Žmogaus prigimtis turi savybę steb</w:t>
      </w:r>
      <w:r>
        <w:rPr>
          <w:rFonts w:eastAsia="Times New Roman Baltic" w:cs="Times New Roman Baltic" w:ascii="Times New Roman Baltic" w:hAnsi="Times New Roman Baltic"/>
          <w:sz w:val="19"/>
          <w:szCs w:val="19"/>
          <w:lang w:val="lt-LT"/>
        </w:rPr>
        <w:t>ėtis. Asmuo, tauta, istorijos tapsmas, netekęs gebėjimo stebėtis, netenka ir filosofijos, atskrisdami į neklausianči</w:t>
      </w:r>
      <w:r>
        <w:rPr>
          <w:rFonts w:eastAsia="Times New Roman CE" w:cs="Times New Roman CE" w:ascii="Times New Roman CE" w:hAnsi="Times New Roman CE"/>
          <w:sz w:val="19"/>
          <w:szCs w:val="19"/>
          <w:lang w:val="lt-LT"/>
        </w:rPr>
        <w:t>ą b</w:t>
      </w:r>
      <w:r>
        <w:rPr>
          <w:rFonts w:eastAsia="Times New Roman Baltic" w:cs="Times New Roman Baltic" w:ascii="Times New Roman Baltic" w:hAnsi="Times New Roman Baltic"/>
          <w:sz w:val="19"/>
          <w:szCs w:val="19"/>
          <w:lang w:val="lt-LT"/>
        </w:rPr>
        <w:t>ūklę. Nuostabos stoka yra filosofijos nuosmukio ženklas, kas nesistebi, tas nefilosofuoja, nes gyvena būties aiškumo tariamybėje.</w:t>
      </w:r>
    </w:p>
    <w:p>
      <w:pPr>
        <w:pStyle w:val="Normal"/>
        <w:widowControl/>
        <w:jc w:val="both"/>
        <w:rPr>
          <w:rFonts w:ascii="Times New Roman Baltic" w:hAnsi="Times New Roman Baltic" w:eastAsia="Times New Roman Baltic" w:cs="Times New Roman Baltic"/>
          <w:sz w:val="19"/>
          <w:szCs w:val="19"/>
          <w:lang w:val="lt-LT"/>
        </w:rPr>
      </w:pPr>
      <w:r>
        <w:rPr>
          <w:rFonts w:eastAsia="Times New Roman Baltic" w:cs="Times New Roman Baltic" w:ascii="Times New Roman Baltic" w:hAnsi="Times New Roman Baltic"/>
          <w:sz w:val="19"/>
          <w:szCs w:val="19"/>
          <w:lang w:val="lt-LT"/>
        </w:rPr>
        <w:t>*****************************************************************************************************</w:t>
      </w:r>
    </w:p>
    <w:p>
      <w:pPr>
        <w:pStyle w:val="Normal"/>
        <w:widowControl/>
        <w:rPr>
          <w:rFonts w:ascii="Times New Roman Baltic" w:hAnsi="Times New Roman Baltic" w:eastAsia="Times New Roman Baltic" w:cs="Times New Roman Baltic"/>
          <w:sz w:val="19"/>
          <w:szCs w:val="19"/>
          <w:lang w:val="lt-LT"/>
        </w:rPr>
      </w:pPr>
      <w:r>
        <w:rPr>
          <w:rFonts w:eastAsia="Times New Roman Baltic" w:cs="Times New Roman Baltic" w:ascii="Times New Roman Baltic" w:hAnsi="Times New Roman Baltic"/>
          <w:sz w:val="19"/>
          <w:szCs w:val="19"/>
          <w:lang w:val="lt-LT"/>
        </w:rPr>
      </w:r>
    </w:p>
    <w:p>
      <w:pPr>
        <w:pStyle w:val="TextBody"/>
        <w:widowControl/>
        <w:rPr/>
      </w:pPr>
      <w:r>
        <w:rPr>
          <w:rFonts w:eastAsia="Arial Baltic" w:cs="Arial Baltic" w:ascii="Arial Baltic" w:hAnsi="Arial Baltic"/>
        </w:rPr>
        <w:t>22. Šiuolaikinė krikščioniškoji filosofija (E.</w:t>
      </w:r>
      <w:r>
        <w:rPr>
          <w:rFonts w:eastAsia="Arial CE" w:cs="Arial CE" w:ascii="Arial CE" w:hAnsi="Arial CE"/>
        </w:rPr>
        <w:t xml:space="preserve">Žilsonas, Ž.Maritenas, G.Marselis) </w:t>
      </w:r>
    </w:p>
    <w:p>
      <w:pPr>
        <w:pStyle w:val="TextBody"/>
        <w:widowControl/>
        <w:rPr>
          <w:rFonts w:ascii="Arial Baltic" w:hAnsi="Arial Baltic" w:eastAsia="Arial Baltic" w:cs="Arial Baltic"/>
        </w:rPr>
      </w:pPr>
      <w:r>
        <w:rPr>
          <w:rFonts w:eastAsia="Arial Baltic" w:cs="Arial Baltic" w:ascii="Arial Baltic" w:hAnsi="Arial Baltic"/>
        </w:rPr>
        <w:t>ir P.Tejaro de Šardeno evoliucionizmas.</w:t>
      </w:r>
    </w:p>
    <w:p>
      <w:pPr>
        <w:pStyle w:val="Normal"/>
        <w:widowControl/>
        <w:jc w:val="both"/>
        <w:rPr>
          <w:rFonts w:ascii="Arial Baltic" w:hAnsi="Arial Baltic" w:eastAsia="Arial Baltic" w:cs="Arial Baltic"/>
          <w:sz w:val="24"/>
          <w:szCs w:val="24"/>
          <w:lang w:val="lt-LT"/>
        </w:rPr>
      </w:pPr>
      <w:r>
        <w:rPr>
          <w:rFonts w:eastAsia="Arial Baltic" w:cs="Arial Baltic" w:ascii="Arial Baltic" w:hAnsi="Arial Baltic"/>
          <w:sz w:val="24"/>
          <w:szCs w:val="24"/>
          <w:lang w:val="lt-LT"/>
        </w:rPr>
      </w:r>
    </w:p>
    <w:p>
      <w:pPr>
        <w:pStyle w:val="BodyText2"/>
        <w:widowContro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Pati galingiausia Europoje naujosios religinės filosofijos tėkmė buvo ir tebėra neotomizmas, išplėtotas tokių garsių katalikiškosios filosofijos mąstytojų kaip Žakas maritenas, Etjenas Žilsonas, Janas Bochenskis ir kiti.</w:t>
      </w:r>
    </w:p>
    <w:p>
      <w:pPr>
        <w:pStyle w:val="Normal"/>
        <w:widowControl/>
        <w:jc w:val="both"/>
        <w:rPr>
          <w:sz w:val="22"/>
          <w:szCs w:val="22"/>
          <w:lang w:val="lt-LT"/>
        </w:rPr>
      </w:pPr>
      <w:r>
        <w:rPr>
          <w:sz w:val="22"/>
          <w:szCs w:val="22"/>
          <w:lang w:val="lt-LT"/>
        </w:rPr>
        <w:t xml:space="preserve">  </w:t>
      </w:r>
      <w:r>
        <w:rPr>
          <w:sz w:val="22"/>
          <w:szCs w:val="22"/>
          <w:lang w:val="lt-LT"/>
        </w:rPr>
        <w:t>XX amžiaus kultūra – tai žinojimu besirementi kultūra, ir daugelio įsitikinimu ji negali taikstytis su tikėjimu, skelbiančiu visai kitas tiesas. Tiesa yra viena, sako neotomistai, ir ta tiesa yra Dievas, absoliutas. Daug yra tik šitos tiesos siekimo būdų, o svarbiausi iš jų: mokslas, filosofija ir teologija. Mokslas yra pradinė absoliuto pažinimo forma, fiksuojanti reiškinius ir nustatanti jų santykius. Už tų santykių yra bendresni, aukštesni šių reiškinių ryšiai, kurie mokslui nebeprieinami, juos gali suvokti tik filosofinis protas ir nustatyti spekuliatyvius mąstymas. Filosofija tyrinėja daiktų ryšių ryšius, jų priežasčių priežastis, ieškodama pirminės priežasties, absoliuto. Filosofija nepaėgia suprasti, kas jis; ji gali padėti išeiti į absoliutą. Koks yra Dievas – jau teologijos reikalas. Tiesą sakant, ir teologija apie Dievą kalba analogijomis, tačiau ir tokia ji, anot neotomistų, yra mokslų mokslas, nes apie auščiausiąją būtį kalba vis dėlto su loginei analizei privalomu ir įmanomu griežtumu.</w:t>
      </w:r>
    </w:p>
    <w:p>
      <w:pPr>
        <w:pStyle w:val="Normal"/>
        <w:widowControl/>
        <w:jc w:val="both"/>
        <w:rPr/>
      </w:pPr>
      <w:r>
        <w:rPr>
          <w:sz w:val="22"/>
          <w:szCs w:val="22"/>
          <w:lang w:val="lt-LT"/>
        </w:rPr>
        <w:t xml:space="preserve">  </w:t>
      </w:r>
      <w:r>
        <w:rPr>
          <w:sz w:val="22"/>
          <w:szCs w:val="22"/>
          <w:lang w:val="lt-LT"/>
        </w:rPr>
        <w:t xml:space="preserve">Neotomizmas, kaip ir visos klasikine tradicija paremtos filosofijos, nuosekliai analizuoja būtį, buvimą ir žmogų. Būtis yra tai, apie ką galima pasakyti, jog tai yra. Šitai padaryti ne taip jau paprasta, kadangi neotomistai skiria tai, kas yra (vadindami </w:t>
      </w:r>
      <w:r>
        <w:rPr>
          <w:i/>
          <w:iCs/>
          <w:sz w:val="22"/>
          <w:szCs w:val="22"/>
          <w:lang w:val="lt-LT"/>
        </w:rPr>
        <w:t>esse</w:t>
      </w:r>
      <w:r>
        <w:rPr>
          <w:sz w:val="22"/>
          <w:szCs w:val="22"/>
          <w:lang w:val="lt-LT"/>
        </w:rPr>
        <w:t xml:space="preserve">), nuo to, kas egzistuoja (vadindami </w:t>
      </w:r>
      <w:r>
        <w:rPr>
          <w:i/>
          <w:iCs/>
          <w:sz w:val="22"/>
          <w:szCs w:val="22"/>
          <w:lang w:val="lt-LT"/>
        </w:rPr>
        <w:t>ens</w:t>
      </w:r>
      <w:r>
        <w:rPr>
          <w:sz w:val="22"/>
          <w:szCs w:val="22"/>
          <w:lang w:val="lt-LT"/>
        </w:rPr>
        <w:t xml:space="preserve">). Būtis yra </w:t>
      </w:r>
      <w:r>
        <w:rPr>
          <w:i/>
          <w:iCs/>
          <w:sz w:val="22"/>
          <w:szCs w:val="22"/>
          <w:lang w:val="lt-LT"/>
        </w:rPr>
        <w:t>essentia</w:t>
      </w:r>
      <w:r>
        <w:rPr>
          <w:sz w:val="22"/>
          <w:szCs w:val="22"/>
          <w:lang w:val="lt-LT"/>
        </w:rPr>
        <w:t xml:space="preserve">, buvimas – </w:t>
      </w:r>
      <w:r>
        <w:rPr>
          <w:i/>
          <w:iCs/>
          <w:sz w:val="22"/>
          <w:szCs w:val="22"/>
          <w:lang w:val="lt-LT"/>
        </w:rPr>
        <w:t>e</w:t>
      </w:r>
      <w:r>
        <w:rPr>
          <w:i/>
          <w:iCs/>
          <w:sz w:val="22"/>
          <w:szCs w:val="22"/>
        </w:rPr>
        <w:t>x</w:t>
      </w:r>
      <w:r>
        <w:rPr>
          <w:i/>
          <w:iCs/>
          <w:sz w:val="22"/>
          <w:szCs w:val="22"/>
          <w:lang w:val="lt-LT"/>
        </w:rPr>
        <w:t>istentia</w:t>
      </w:r>
      <w:r>
        <w:rPr>
          <w:sz w:val="22"/>
          <w:szCs w:val="22"/>
          <w:lang w:val="lt-LT"/>
        </w:rPr>
        <w:t>. Tai, kas yra, turi būti atrasta iš to, kas egzistuoja, t.y. iš to, kuo būtis reiškiasi. Daiktų esmės pažinimas tai kelio į esmių esmės, arba absoliuto, pažinimą pradžia.</w:t>
      </w:r>
    </w:p>
    <w:p>
      <w:pPr>
        <w:pStyle w:val="Normal"/>
        <w:widowControl/>
        <w:jc w:val="both"/>
        <w:rPr>
          <w:sz w:val="22"/>
          <w:szCs w:val="22"/>
          <w:lang w:val="lt-LT"/>
        </w:rPr>
      </w:pPr>
      <w:r>
        <w:rPr>
          <w:sz w:val="22"/>
          <w:szCs w:val="22"/>
          <w:lang w:val="lt-LT"/>
        </w:rPr>
        <w:t xml:space="preserve">  </w:t>
      </w:r>
      <w:r>
        <w:rPr>
          <w:sz w:val="22"/>
          <w:szCs w:val="22"/>
          <w:lang w:val="lt-LT"/>
        </w:rPr>
        <w:t>Neotomizmas nuosekliai aptaria ne tik principinius klausimus, bet ir tokius, atrodytų, “žemiškus” dalykus, kaip šiuolaikinės kosmologijos, biologijos, antropologijos duomenis, stengdamasis rasti ten tokių žinijos aspektų, kurie mokslinį pasaulio vaizdą leistų interpretuoti teologiškai.</w:t>
      </w:r>
    </w:p>
    <w:p>
      <w:pPr>
        <w:pStyle w:val="Normal"/>
        <w:widowControl/>
        <w:jc w:val="both"/>
        <w:rPr>
          <w:sz w:val="22"/>
          <w:szCs w:val="22"/>
          <w:lang w:val="lt-LT"/>
        </w:rPr>
      </w:pPr>
      <w:r>
        <w:rPr>
          <w:sz w:val="22"/>
          <w:szCs w:val="22"/>
          <w:lang w:val="lt-LT"/>
        </w:rPr>
        <w:t xml:space="preserve">  </w:t>
      </w:r>
      <w:r>
        <w:rPr>
          <w:sz w:val="22"/>
          <w:szCs w:val="22"/>
          <w:lang w:val="lt-LT"/>
        </w:rPr>
        <w:t>Svarbiausias kosmologijos klausimas – dvasios ir materijos santykis – sprenžiamas sudvasinant materialų pasaulį. Kiek materija turi galimybės susivienyti su dvasia, tiek iš jos gimsta daiktų, kurių esmė yra materijos ir formos bendrumas. Materija daiktuose iškyla kaip potenciali esmė, forma – kaip aktuali, realizuota esmė. Biologijos duomenys rodo gyvasties pasaulį esant harmoningą, sąryšingą. Neotomistai šito ir nebando neigti, jie tą sąryšingumą saviškai interpretuoja. Kuo gamta labiau persmelkta dvasiškumo, tuo ji realesnė, o kuo ji mažiau dvasiška – visų pirma neorganinė gamta – tuo ji netikresnė, tik potencialiai būtiška. Gyvojoje gamtoje gyvūninė gamta aukštesnė už augalinę. Nors abiejų sielos nesąmoningos, gyvūninės sugeba jausti. Žmogus – gamtiškumas, turintis aukščiausią – protingą, mąstyti galinčią sielą. Savęs ir gamtos jutimas, jautimas ir apmąstymas žmogui, turinčiam nemirtingą sielą, atveria ir aukščiausios būties – Dievo – pažinimą. Bet pažinimas tas ilgas, sunkus ir kankinantis, nes jis vyksta remiantis sukurtais, t.y. nuo Dievo atsiribojusiais dalykais, dėl ko žmogus negali susilieti su Dievu tiesiogiai, o tik susiliesti, ir tai per kelintos eilės junginius – kūną, sielą, pasaulio daiktų vaizdus, protą, tikėjimą ir pan. Žmogus yra taip pat laisvas kaip ir Dievas. Kaip ir Dievas, jis ir protingas. Laisvė ir proto sąveika ir yra dvasiškumo esmė.</w:t>
      </w:r>
    </w:p>
    <w:p>
      <w:pPr>
        <w:pStyle w:val="Normal"/>
        <w:widowControl/>
        <w:jc w:val="both"/>
        <w:rPr/>
      </w:pPr>
      <w:r>
        <w:rPr>
          <w:sz w:val="22"/>
          <w:szCs w:val="22"/>
          <w:lang w:val="lt-LT"/>
        </w:rPr>
        <w:t xml:space="preserve">  </w:t>
      </w:r>
      <w:r>
        <w:rPr>
          <w:sz w:val="22"/>
          <w:szCs w:val="22"/>
          <w:lang w:val="lt-LT"/>
        </w:rPr>
        <w:t xml:space="preserve">Naujausių laikų gamtamokslinių duomenų ir pažiūrų įtaką religinei filosofijai ryškiausiai demonstruoja </w:t>
      </w:r>
      <w:r>
        <w:rPr>
          <w:b/>
          <w:bCs/>
          <w:sz w:val="22"/>
          <w:szCs w:val="22"/>
          <w:lang w:val="lt-LT"/>
        </w:rPr>
        <w:t>Pjero de Šardeno</w:t>
      </w:r>
      <w:r>
        <w:rPr>
          <w:sz w:val="22"/>
          <w:szCs w:val="22"/>
          <w:lang w:val="lt-LT"/>
        </w:rPr>
        <w:t xml:space="preserve"> filosofija. Šis mąstytojas sukūrė “krikščioniškojo evoliucionizmo” teoriją. Joje jis norėjo, jungdamas gamtos mokslo duomenis ir religinį patyrimą, atskleisti Visatos evoliucijos, kurios procese susikūrė žmogus, turinį. Žmogų, jo dvasingumą, sudėtingą sąmonės pasaulį jis interpretavo kaip iš anksto Dievo suplanuotos kosminės evoliucijos rezultatą. P.Tejaro de Šardeno manymu, Dievas – “evoliucijos Kristus” – esąs kiekvienoje Visatos dalelėje kaip atskiras dvasinis pradas, kuris yra varomoji ir nukreipiančioji evoliucijos jėga. Visatos vystymąsi (“kosmogenezę” – “Kristaus genezę”) mąstytojas vaizduoja kaip daugelį dvasios ir materijos evoliucijos etapų. Visatos evoliucijos Dieviškajai esmei atskleisti P. Tejaras de Šardenas panaudoja “energijos” sąvoką. Energiją jis traktuoja kaip pačios materijos savybę ir kartu kaip “tangentinę” dvasinę varančiąją jėgą, suteikiančią impulsą Visatos evoliucijai. Evoliucijos procesas, pasak Tejaro, paklūsta Dieviškajam reguliatoriui (“radialinė energija”) ir nukreiptas į tašką Omega. Taškas Omega simbolizuoja Kristų, kartu priklausantį ir pasauliui ir transcenduojantį jį. Taigi kosmogenezė tapatinga Kristaus genezei. Evoliucijos viršūnėje žmonių sielos apsijungsiančios Kristuje.</w:t>
      </w:r>
    </w:p>
    <w:p>
      <w:pPr>
        <w:pStyle w:val="Normal"/>
        <w:widowControl/>
        <w:jc w:val="both"/>
        <w:rPr>
          <w:sz w:val="22"/>
          <w:szCs w:val="22"/>
          <w:lang w:val="lt-LT"/>
        </w:rPr>
      </w:pPr>
      <w:r>
        <w:rPr>
          <w:sz w:val="22"/>
          <w:szCs w:val="22"/>
          <w:lang w:val="lt-LT"/>
        </w:rPr>
        <w:t xml:space="preserve">  </w:t>
      </w:r>
      <w:r>
        <w:rPr>
          <w:sz w:val="22"/>
          <w:szCs w:val="22"/>
          <w:lang w:val="lt-LT"/>
        </w:rPr>
        <w:t>Pjero Tejaro de Šardeno pasaulėžiūra – humanistinė, krikščioniškai liberali. Tejaras tikėjo krikščionybės ir humanizmo sąjunga, galėsiančia apjungti visą žmoniją, kėlė mokslo ir mistikos apjungimo idėją, kuri turėtų apsaugoti žmoniją nuo šiuolaikinių bėdų.</w:t>
      </w:r>
    </w:p>
    <w:p>
      <w:pPr>
        <w:pStyle w:val="Normal"/>
        <w:widowControl/>
        <w:rPr>
          <w:sz w:val="22"/>
          <w:szCs w:val="22"/>
          <w:lang w:val="lt-LT"/>
        </w:rPr>
      </w:pPr>
      <w:r>
        <w:rPr>
          <w:sz w:val="22"/>
          <w:szCs w:val="22"/>
          <w:lang w:val="lt-LT"/>
        </w:rPr>
      </w:r>
    </w:p>
    <w:p>
      <w:pPr>
        <w:pStyle w:val="Normal"/>
        <w:widowControl/>
        <w:rPr/>
      </w:pPr>
      <w:r>
        <w:rPr/>
      </w:r>
    </w:p>
    <w:p>
      <w:pPr>
        <w:pStyle w:val="Normal"/>
        <w:widowControl/>
        <w:jc w:val="center"/>
        <w:rPr/>
      </w:pPr>
      <w:r>
        <w:rPr>
          <w:rFonts w:eastAsia="Times New Roman Baltic" w:cs="Times New Roman Baltic" w:ascii="Times New Roman Baltic" w:hAnsi="Times New Roman Baltic"/>
          <w:b/>
          <w:bCs/>
          <w:sz w:val="24"/>
          <w:szCs w:val="24"/>
          <w:lang w:val="lt-LT"/>
        </w:rPr>
        <w:t xml:space="preserve">21. </w:t>
      </w:r>
      <w:r>
        <w:rPr>
          <w:rFonts w:eastAsia="Times New Roman CE" w:cs="Times New Roman CE" w:ascii="Times New Roman CE" w:hAnsi="Times New Roman CE"/>
          <w:b/>
          <w:bCs/>
          <w:sz w:val="24"/>
          <w:szCs w:val="24"/>
          <w:lang w:val="lt-LT"/>
        </w:rPr>
        <w:t>Č</w:t>
      </w:r>
      <w:r>
        <w:rPr>
          <w:rFonts w:eastAsia="Times New Roman Baltic" w:cs="Times New Roman Baltic" w:ascii="Times New Roman Baltic" w:hAnsi="Times New Roman Baltic"/>
          <w:b/>
          <w:bCs/>
          <w:sz w:val="24"/>
          <w:szCs w:val="24"/>
          <w:lang w:val="lt-LT"/>
        </w:rPr>
        <w:t>.Pirso, V.D</w:t>
      </w:r>
      <w:r>
        <w:rPr>
          <w:rFonts w:eastAsia="Times New Roman CE" w:cs="Times New Roman CE" w:ascii="Times New Roman CE" w:hAnsi="Times New Roman CE"/>
          <w:b/>
          <w:bCs/>
          <w:sz w:val="24"/>
          <w:szCs w:val="24"/>
          <w:lang w:val="lt-LT"/>
        </w:rPr>
        <w:t>žeimso pragmatizmo filosofija</w:t>
      </w:r>
    </w:p>
    <w:p>
      <w:pPr>
        <w:pStyle w:val="Normal"/>
        <w:widowControl/>
        <w:jc w:val="center"/>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widowControl/>
        <w:jc w:val="both"/>
        <w:rPr/>
      </w:pPr>
      <w:r>
        <w:rPr>
          <w:rFonts w:eastAsia="Times New Roman Baltic" w:cs="Times New Roman Baltic" w:ascii="Times New Roman Baltic" w:hAnsi="Times New Roman Baltic"/>
          <w:lang w:val="lt-LT"/>
        </w:rPr>
        <w:tab/>
        <w:t xml:space="preserve">Iki 19 a. pab. JAV neturėjo savų filosofinių tradicijų. Krašte nuolat augo gyventojų skaičius ir jie visi buvo iš  įvairių šalių ir įvairių tradicijų, pažiūrų, religijų ir papročių. Kapitalizmo įsigalėjimas kardinaliai (visiškai) pakeitė JAV gyvenimą. JAV tapo vieninga nacija su savita mąstysena ir elgesio normomis. Nė viena Europos fil. sistema čia neprigijo, todėl susiformavo amerikietiška fil. sist. – </w:t>
      </w:r>
      <w:r>
        <w:rPr>
          <w:rFonts w:eastAsia="Times New Roman Baltic" w:cs="Times New Roman Baltic" w:ascii="Times New Roman Baltic" w:hAnsi="Times New Roman Baltic"/>
          <w:i/>
          <w:iCs/>
          <w:lang w:val="lt-LT"/>
        </w:rPr>
        <w:t>pragmatizmas</w:t>
      </w:r>
      <w:r>
        <w:rPr>
          <w:rFonts w:eastAsia="Times New Roman Baltic" w:cs="Times New Roman Baltic" w:ascii="Times New Roman Baltic" w:hAnsi="Times New Roman Baltic"/>
          <w:lang w:val="lt-LT"/>
        </w:rPr>
        <w:t xml:space="preserve">. Graikiškai pragma – veiksmas, reikalas, praktinė nauda. Pragmatizmo pradininkas Čarlzas Sandersas Pirsas (1839 – 1914) – amer. filosofas ir logikas. Savo straipsnyje “Kaip padaryti mūsų idėjas suprantamas” suformulavo savo gnoseologinę koncepsiją, pagal kurią žmogaus pažinimas remiasi tikėjimo – abejojimo principu : žmogus ieško tokio tikėjimo, apie kurį galvotų, kad jis teisingas. Tačiau  </w:t>
      </w:r>
      <w:r>
        <w:rPr>
          <w:rFonts w:eastAsia="Times New Roman CE" w:cs="Times New Roman CE" w:ascii="Times New Roman CE" w:hAnsi="Times New Roman CE"/>
          <w:lang w:val="lt-LT"/>
        </w:rPr>
        <w:t>žmogus siekia ne pastovaus tik</w:t>
      </w:r>
      <w:r>
        <w:rPr>
          <w:rFonts w:eastAsia="Times New Roman Baltic" w:cs="Times New Roman Baltic" w:ascii="Times New Roman Baltic" w:hAnsi="Times New Roman Baltic"/>
          <w:lang w:val="lt-LT"/>
        </w:rPr>
        <w:t>ėjimo, o labiausiai teisingos nuomonės. Todėl, teigė jis, mokslas anksčiau ar vėliau ras atsakymą į visus klausimus. “Pirso principas” : idėjos reikšmę sudaro jos praktinės pasekmės. Laikydamas mokslą “tikėjimo įtvirtinimu” Pirsas sukūrė 3 pragmatizmo metodus : “atkaklumo, “autoriteto” ir “mokslinį”, reiškiantį “Pirso principą”. Prieštaraudamas subjektyviojo idealizmo pažinimo teorijai, Pirsas kūrė objektyvistinę idealistinę vystymosi teoriją”, pagrįstą “atsitiktinumo” ir “meilės”, kaip vystymosi jėgos, principais. Pirsas padarė didelę įtaką  matematinei logikai ir šiuolaikiniam pozityvizmui, taip pat tyrė tikimybių teoriją ir santykių logiką. Viljamas Džeimsas (1842 – 1910) – amerikiečių psichologas ir filosofas idealistas. Kovojo prieš materialistinį, mokslinį pasaulio supratimą. Džeimsas, analizuodamas psichiką (kurią jis laikė sąmonės srautu) pabrėžė valingojo ir emocinio  pradų vaidmenį. Žmogus turi įgimtą organinę psichinę struktūrą, kurioje lemiamą vaidmenį atlieka įgimti inkstinktai ir emocijos, atspindintys fiziologinius procesus ir kūniškus judėjimus. Inkstinktų pagalba formuojasi įpročiai. Svarbiausias D</w:t>
      </w:r>
      <w:r>
        <w:rPr>
          <w:rFonts w:eastAsia="Times New Roman CE" w:cs="Times New Roman CE" w:ascii="Times New Roman CE" w:hAnsi="Times New Roman CE"/>
          <w:lang w:val="lt-LT"/>
        </w:rPr>
        <w:t xml:space="preserve">žeimso fil. yra išspręsti prieštaravimus tarp mokslo ir religijos. Jeigu to negalime </w:t>
      </w:r>
      <w:r>
        <w:rPr>
          <w:rFonts w:eastAsia="Times New Roman Baltic" w:cs="Times New Roman Baltic" w:ascii="Times New Roman Baltic" w:hAnsi="Times New Roman Baltic"/>
          <w:lang w:val="lt-LT"/>
        </w:rPr>
        <w:t>įrodyti empyriniais faktais, ieškokime argumentacijos, tikėjimo, nes problemos sprendimas priklauso nuo paties žmogaus, nuo jo valios. Pripažindamas metafizinio metodo nepagrįstumą, Džeimsas priešpastato jam ne dialektiką, o iracionalizmą. Dėl racionaliai nepaaiškinamų problemų kyla noras tikėti. Tikėjimas Dievu reikalingas tam, kad žmogus piktindamasis esamu pasaulyje blogiu ir gailėdamasis nuskurdintų ir nelaimingų, atliktų pareigą pačiam sau. Koks bebūtų blogis, aš žinau : jeigu Dievas yra, tragedija tik laikina ir turi pabaigą. Derindamas mokslą ir religiją jis mėgino sukelti skaitytojui abejones logikos mokslo pamatais. “Galų gale, - rašė jis, - aš buvau priverstas atvirai, sąžiningai ir visiems laikams atsisakyti logikos. Žmogaus gyvenime logika atneša neginčijam</w:t>
      </w:r>
      <w:r>
        <w:rPr>
          <w:rFonts w:eastAsia="Times New Roman CE" w:cs="Times New Roman CE" w:ascii="Times New Roman CE" w:hAnsi="Times New Roman CE"/>
          <w:lang w:val="lt-LT"/>
        </w:rPr>
        <w:t>ą naudą, tač</w:t>
      </w:r>
      <w:r>
        <w:rPr>
          <w:rFonts w:eastAsia="Times New Roman Baltic" w:cs="Times New Roman Baltic" w:ascii="Times New Roman Baltic" w:hAnsi="Times New Roman Baltic"/>
          <w:lang w:val="lt-LT"/>
        </w:rPr>
        <w:t>iau ji nieko nepadeda teoriniam susipa</w:t>
      </w:r>
      <w:r>
        <w:rPr>
          <w:rFonts w:eastAsia="Times New Roman CE" w:cs="Times New Roman CE" w:ascii="Times New Roman CE" w:hAnsi="Times New Roman CE"/>
          <w:lang w:val="lt-LT"/>
        </w:rPr>
        <w:t>žinimui su tikrov</w:t>
      </w:r>
      <w:r>
        <w:rPr>
          <w:rFonts w:eastAsia="Times New Roman Baltic" w:cs="Times New Roman Baltic" w:ascii="Times New Roman Baltic" w:hAnsi="Times New Roman Baltic"/>
          <w:lang w:val="lt-LT"/>
        </w:rPr>
        <w:t>ės esme”. Pažinimas – tai tiesos numatymas. Pagrindinė Džeimso fil. problema – tiesos supratimas. Jis tiesą sutapatino su nauda. Pagal jį, teisinga yra tai, kas naudinga. “Teisingos yra tos idėjos, kurias mes galime įsisavinti, pagrįsti, patikrinti ir patvirtinti. Klaidingos yra tos, kurių atžvilgiu mes šito padaryti negalime.”</w:t>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r>
      <w:r>
        <w:rPr>
          <w:rFonts w:eastAsia="Times New Roman Baltic" w:cs="Times New Roman Baltic" w:ascii="Times New Roman Baltic" w:hAnsi="Times New Roman Baltic"/>
          <w:i/>
          <w:iCs/>
          <w:lang w:val="lt-LT"/>
        </w:rPr>
        <w:t>“Pragmatizmas”</w:t>
      </w:r>
    </w:p>
    <w:p>
      <w:pPr>
        <w:pStyle w:val="Normal"/>
        <w:widowControl/>
        <w:jc w:val="both"/>
        <w:rPr/>
      </w:pPr>
      <w:r>
        <w:rPr>
          <w:rFonts w:eastAsia="Times New Roman Baltic" w:cs="Times New Roman Baltic" w:ascii="Times New Roman Baltic" w:hAnsi="Times New Roman Baltic"/>
          <w:lang w:val="lt-LT"/>
        </w:rPr>
        <w:t>“</w:t>
      </w:r>
      <w:r>
        <w:rPr>
          <w:rFonts w:eastAsia="Times New Roman Baltic" w:cs="Times New Roman Baltic" w:ascii="Times New Roman Baltic" w:hAnsi="Times New Roman Baltic"/>
          <w:lang w:val="lt-LT"/>
        </w:rPr>
        <w:t>Pragmatistinis metodas yra visų pirma metafizinių ginčų, kurie kitaip niekuomet nesibaigtų, sprendimo  metodas. Konkuruojantys požiūriai praktiškai reiškia tą patį, o kokios nors kitokios reikšmės išskyrus praktinės, mes nepripažįstame. Filosfijos uždavinys - nurodyti skirtumą, iškylantį tam tikrame mūsų gyvenimo momente, kai viena ar kita pasaulio formulė pasirodo esanti teisinga. Pragmatizmas išlaisvina visas mūsų teorijas daro jas lanksčiomis ir kiekvien</w:t>
      </w:r>
      <w:r>
        <w:rPr>
          <w:rFonts w:eastAsia="Times New Roman CE" w:cs="Times New Roman CE" w:ascii="Times New Roman CE" w:hAnsi="Times New Roman CE"/>
          <w:lang w:val="lt-LT"/>
        </w:rPr>
        <w:t xml:space="preserve">ą paleidžia </w:t>
      </w:r>
      <w:r>
        <w:rPr>
          <w:rFonts w:eastAsia="Times New Roman Baltic" w:cs="Times New Roman Baltic" w:ascii="Times New Roman Baltic" w:hAnsi="Times New Roman Baltic"/>
          <w:lang w:val="lt-LT"/>
        </w:rPr>
        <w:t>į darbą. Pragmatinis metodas nereiškia jokių apibrėžtų rezultatų – jis tėra orientavimosi pozicija. Pozicija, kuri verčia mus nusigr</w:t>
      </w:r>
      <w:r>
        <w:rPr>
          <w:rFonts w:eastAsia="Times New Roman CE" w:cs="Times New Roman CE" w:ascii="Times New Roman CE" w:hAnsi="Times New Roman CE"/>
          <w:lang w:val="lt-LT"/>
        </w:rPr>
        <w:t xml:space="preserve">ęžti nuo </w:t>
      </w:r>
      <w:r>
        <w:rPr>
          <w:rFonts w:eastAsia="Times New Roman Baltic" w:cs="Times New Roman Baltic" w:ascii="Times New Roman Baltic" w:hAnsi="Times New Roman Baltic"/>
          <w:lang w:val="lt-LT"/>
        </w:rPr>
        <w:t>įvairių pradų, principų, kategorijų, tariamų būtinybių ir atsigręžti rezultuojančių daiktų, išdavų, faktų link.”</w:t>
      </w:r>
    </w:p>
    <w:p>
      <w:pPr>
        <w:pStyle w:val="Normal"/>
        <w:widowContro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rPr/>
      </w:pPr>
      <w:r>
        <w:rPr/>
      </w:r>
    </w:p>
    <w:p>
      <w:pPr>
        <w:pStyle w:val="Normal"/>
        <w:widowControl/>
        <w:jc w:val="center"/>
        <w:rPr>
          <w:b/>
          <w:b/>
          <w:bCs/>
          <w:lang w:val="en-US"/>
        </w:rPr>
      </w:pPr>
      <w:r>
        <w:rPr>
          <w:b/>
          <w:bCs/>
          <w:lang w:val="en-US"/>
        </w:rPr>
        <w:t>19 bilietas</w:t>
      </w:r>
    </w:p>
    <w:p>
      <w:pPr>
        <w:pStyle w:val="Normal"/>
        <w:widowControl/>
        <w:jc w:val="center"/>
        <w:rPr/>
      </w:pPr>
      <w:r>
        <w:rPr>
          <w:b/>
          <w:bCs/>
          <w:lang w:val="en-US"/>
        </w:rPr>
        <w:t>Gyvenimo filosofija ir iracionalizmas (</w:t>
      </w:r>
      <w:r>
        <w:rPr>
          <w:b/>
          <w:bCs/>
        </w:rPr>
        <w:t>Diltëjus, Nyèë, Kjirkegoras)</w:t>
      </w:r>
    </w:p>
    <w:p>
      <w:pPr>
        <w:pStyle w:val="Normal"/>
        <w:widowControl/>
        <w:jc w:val="center"/>
        <w:rPr>
          <w:i/>
          <w:i/>
          <w:iCs/>
        </w:rPr>
      </w:pPr>
      <w:r>
        <w:rPr>
          <w:i/>
          <w:iCs/>
        </w:rPr>
        <w:t>(ir vël klaidos pavardëse, TIESIOG ŠAUNU…… )</w:t>
      </w:r>
    </w:p>
    <w:p>
      <w:pPr>
        <w:pStyle w:val="Normal"/>
        <w:widowControl/>
        <w:rPr>
          <w:i/>
          <w:i/>
          <w:iCs/>
        </w:rPr>
      </w:pPr>
      <w:r>
        <w:rPr>
          <w:i/>
          <w:iCs/>
        </w:rPr>
      </w:r>
    </w:p>
    <w:p>
      <w:pPr>
        <w:pStyle w:val="TextBody"/>
        <w:widowControl/>
        <w:rPr>
          <w:rFonts w:ascii="Arial Baltic" w:hAnsi="Arial Baltic" w:eastAsia="Arial Baltic" w:cs="Arial Baltic"/>
        </w:rPr>
      </w:pPr>
      <w:r>
        <w:rPr>
          <w:rFonts w:eastAsia="Arial Baltic" w:cs="Arial Baltic" w:ascii="Arial Baltic" w:hAnsi="Arial Baltic"/>
        </w:rPr>
        <w:tab/>
        <w:t>Iracionalizmo šalininkai kitaip negu racionalistai, pagrindinį dėmesį skyrė žmogaus asmenybei, individui, jo sąryšiui su aplinka. Žodžiu jiems žmogaus individualybė yra vienintelė ir nepakartojama, jų nedomina abstrakčios schemos, kaip racionalistų. Taigi galimą sakyti, kad iracionalizmas ir buvo atsakas reakcija) į Hegelizmo teoriją. Šios filosofinės krypties pradininkas S. Kjirkegoras yra antihelininkas jam Hėgelio filosofija atrodo atstumenti. Jis nurodo tris pagrindinius šios filosofijos trūkumus:</w:t>
      </w:r>
    </w:p>
    <w:p>
      <w:pPr>
        <w:pStyle w:val="Normal"/>
        <w:widowControl/>
        <w:ind w:left="45" w:hanging="0"/>
        <w:jc w:val="both"/>
        <w:rPr/>
      </w:pPr>
      <w:r>
        <w:rPr/>
        <w:t>1. racionalus màstymas visuomet operuoja bendrybëmis todël dingsta visà tai kas individualu ir nepakartojama 2. racionalizmas palieka nuošalyje þmogiškosios bûties pilnumà, net kai ir imà atskiro þmogaus egzistavimà 3. þmogus fiksuojamas kaip objektas kitø objektø tarpe, fiksuojamas tik jo faktiškumas, bet uþmirštama tai, kad þmogus vienaip ar kitaip turi galimybæ realizuoti savo bûtá. Þmogaus gyvenimà S. Kjirkegoras skirsto á dvi fazes etinæ ir estetinæ. Iki etinës fazës þmogus egzistuoja kaip augalas auga vystosi. Estetikas yra abejingas pasaulyje egzistuojanèiam blogiui, o etikas suvokià jø nesutaikomumà jø priešybæ. Þmogus turi pasirinkti Etikas pasirenka save kaip moralinæ asmenybæ, pats sau nustato tikëjimo ir veiklos principus, o jai nepasirenka tai nyksta ir þûsta. Taigi S. Kjirkegoro filosofija tai pasirinkimo Arba Arba filosofija.</w:t>
      </w:r>
    </w:p>
    <w:p>
      <w:pPr>
        <w:pStyle w:val="Normal"/>
        <w:widowControl/>
        <w:jc w:val="both"/>
        <w:rPr/>
      </w:pPr>
      <w:r>
        <w:rPr/>
        <w:tab/>
        <w:t xml:space="preserve">Vienas iš þymiausiu Nyèës veikalø yra “Antþmogis” šiame kûrinyje antþmogis pirmiausiai ákûnija mintá, kad þmogus, kaip ir visos bûtybës prieš já gyvuliškoje hierarchijoje, turi, perþengdamas save, kurti antþmogi, kurio santykis su þmogumi – kaip þmogaus su beþdþione. Anot jo Dievas turi mirti, kad gimtø antþmogis. Ádomus yra ir Nyèios poþiûris á bûti, bûtis  - tai stichiškas tapsmas, tiek þmogui, tiek ir visai gyvajai gamtai budingas siekimas átvirtinti save, “galios valia”, aprëpianti ir instinktà, ir energijà, ir aistrà, ir netramdomà norà valdyti ir viešpatauti. Gyvenimo srautas, kurio pagrindas “galios valia” ir yra bûtis. </w:t>
      </w:r>
    </w:p>
    <w:p>
      <w:pPr>
        <w:pStyle w:val="Normal"/>
        <w:widowControl/>
        <w:jc w:val="both"/>
        <w:rPr/>
      </w:pPr>
      <w:r>
        <w:rPr/>
        <w:tab/>
        <w:t>S. Kjirkegoro kûrinys “Arba arba” bene geriausiai atspindi jo filosofija, èia jis laiškø forma išdësto savo filosofijos pagrindà. Pasirinkimà arba-arba. Mums tenka rinktis daþnai profesijas, mokslus, bobas (analini arba oralini sex’à) ir t.t. bet tai nëra tas tikrasis Arba – arba pasirinkimas kuri turi omenyje Kjirkegoras, èia mes renkamës estetiškai (filosofas išskiria tarsi 2 “egzistavimo” lygmenis estetini ir etini), èia mes galime vël rinktis, ir vël rinktis. Taigi nepasirenkame absoliuèiai.  Etinis pasirinkimas tai absoliutus pasirinkimas, nesirinkti to ar ano, tai yra savojo aš pasirinkimas, taigi pasirenku laisvæ. Èia, kad geriau suprasti tà savojo aš pasirinkimà filosofas pateikia psichologiná pastebëjimà, yra daug þmoniø sakykim taip su trûkumais (</w:t>
      </w:r>
      <w:r>
        <w:rPr>
          <w:i/>
          <w:iCs/>
        </w:rPr>
        <w:t>aš èia trumpinu Gutis)</w:t>
      </w:r>
      <w:r>
        <w:rPr/>
        <w:t>, ir jie sakykim norëtø turëti viena ar kità þmogaus ypatybæ, bet jokiu bûdu nenorëtø tapti kitu, o išlikti savimi, taigi tam tikra prasme jis renkasi save. Taigi gráþtant prie pasirinkimo, norint etiškai pasirinkti reikia pasirinkti savàjá aš ne uþbaigtumo prasme, bet absoliuèia, mes renkames konkretø daiktà t.y. save, taèiau renkamës ji absoliuèia prasme.</w:t>
      </w:r>
    </w:p>
    <w:p>
      <w:pPr>
        <w:pStyle w:val="Normal"/>
        <w:widowControl/>
        <w:jc w:val="center"/>
        <w:rPr>
          <w:i/>
          <w:i/>
          <w:iCs/>
          <w:sz w:val="32"/>
          <w:szCs w:val="32"/>
        </w:rPr>
      </w:pPr>
      <w:r>
        <w:rPr>
          <w:i/>
          <w:iCs/>
          <w:sz w:val="32"/>
          <w:szCs w:val="32"/>
        </w:rPr>
        <w:t>(vot sopstvina i vsio, spakoinai noci malisi</w:t>
      </w:r>
    </w:p>
    <w:p>
      <w:pPr>
        <w:pStyle w:val="Normal"/>
        <w:widowControl/>
        <w:jc w:val="center"/>
        <w:rPr>
          <w:i/>
          <w:i/>
          <w:iCs/>
          <w:sz w:val="32"/>
          <w:szCs w:val="32"/>
        </w:rPr>
      </w:pPr>
      <w:r>
        <w:rPr>
          <w:i/>
          <w:iCs/>
          <w:sz w:val="32"/>
          <w:szCs w:val="32"/>
        </w:rPr>
        <w:t>Oba spelinge buvo Nyèios ir Diltëjaus vardas, net klaidà rado)</w:t>
      </w:r>
    </w:p>
    <w:p>
      <w:pPr>
        <w:pStyle w:val="Normal"/>
        <w:widowControl/>
        <w:jc w:val="center"/>
        <w:rPr>
          <w:i/>
          <w:i/>
          <w:iCs/>
          <w:sz w:val="32"/>
          <w:szCs w:val="32"/>
        </w:rPr>
      </w:pPr>
      <w:r>
        <w:rPr>
          <w:i/>
          <w:iCs/>
          <w:sz w:val="32"/>
          <w:szCs w:val="32"/>
        </w:rPr>
        <w:t>Beje Diltëju siûlë taisyt á gëjø</w:t>
      </w:r>
    </w:p>
    <w:p>
      <w:pPr>
        <w:pStyle w:val="Normal"/>
        <w:widowControl/>
        <w:rPr>
          <w:i/>
          <w:i/>
          <w:iCs/>
          <w:sz w:val="32"/>
          <w:szCs w:val="32"/>
        </w:rPr>
      </w:pPr>
      <w:r>
        <w:rPr>
          <w:i/>
          <w:iCs/>
          <w:sz w:val="32"/>
          <w:szCs w:val="32"/>
        </w:rPr>
      </w:r>
    </w:p>
    <w:p>
      <w:pPr>
        <w:pStyle w:val="Normal"/>
        <w:widowControl/>
        <w:rPr/>
      </w:pPr>
      <w:r>
        <w:rPr/>
      </w:r>
    </w:p>
    <w:p>
      <w:pPr>
        <w:pStyle w:val="Normal"/>
        <w:widowControl/>
        <w:jc w:val="center"/>
        <w:rPr>
          <w:b/>
          <w:b/>
          <w:bCs/>
          <w:sz w:val="28"/>
          <w:szCs w:val="28"/>
        </w:rPr>
      </w:pPr>
      <w:r>
        <w:rPr>
          <w:b/>
          <w:bCs/>
          <w:sz w:val="28"/>
          <w:szCs w:val="28"/>
        </w:rPr>
        <w:t>18 bilietas</w:t>
      </w:r>
    </w:p>
    <w:p>
      <w:pPr>
        <w:pStyle w:val="Normal"/>
        <w:widowControl/>
        <w:jc w:val="center"/>
        <w:rPr>
          <w:b/>
          <w:b/>
          <w:bCs/>
          <w:sz w:val="22"/>
          <w:szCs w:val="22"/>
        </w:rPr>
      </w:pPr>
      <w:r>
        <w:rPr>
          <w:b/>
          <w:bCs/>
          <w:sz w:val="28"/>
          <w:szCs w:val="28"/>
        </w:rPr>
        <w:t>Neopozitivizmas – bendras apibûdinimas. R.Karnapo, L.Vitgenšteino, K.Poperio ir T.Kuno paþiûros, jø veikalo analizë</w:t>
      </w:r>
    </w:p>
    <w:p>
      <w:pPr>
        <w:pStyle w:val="Normal"/>
        <w:widowControl/>
        <w:jc w:val="center"/>
        <w:rPr>
          <w:b/>
          <w:b/>
          <w:bCs/>
          <w:sz w:val="22"/>
          <w:szCs w:val="22"/>
        </w:rPr>
      </w:pPr>
      <w:r>
        <w:rPr>
          <w:b/>
          <w:bCs/>
          <w:sz w:val="22"/>
          <w:szCs w:val="22"/>
        </w:rPr>
      </w:r>
    </w:p>
    <w:p>
      <w:pPr>
        <w:pStyle w:val="TextBody"/>
        <w:widowControl/>
        <w:rPr/>
      </w:pPr>
      <w:r>
        <w:rPr>
          <w:rFonts w:eastAsia="Arial Baltic" w:cs="Arial Baltic" w:ascii="Arial Baltic" w:hAnsi="Arial Baltic"/>
          <w:sz w:val="22"/>
          <w:szCs w:val="22"/>
        </w:rPr>
        <w:t>Neopozitivizmas – tai filosofinė kriptis, kurios pažinimo samprata pirmiausiai neigia bet kokią metafiziką, klausianči</w:t>
      </w:r>
      <w:r>
        <w:rPr>
          <w:rFonts w:eastAsia="Arial CE" w:cs="Arial CE" w:ascii="Arial CE" w:hAnsi="Arial CE"/>
          <w:sz w:val="22"/>
          <w:szCs w:val="22"/>
        </w:rPr>
        <w:t>ą apie b</w:t>
      </w:r>
      <w:r>
        <w:rPr>
          <w:rFonts w:eastAsia="Arial Baltic" w:cs="Arial Baltic" w:ascii="Arial Baltic" w:hAnsi="Arial Baltic"/>
          <w:sz w:val="22"/>
          <w:szCs w:val="22"/>
        </w:rPr>
        <w:t>ūties ar kokios nors esaties “esmę”. Kadangi šis klausimas pasak jų nėra prasmingas, nei yra savokų į jį atsakyti. Prasmę turi tik teiginiai, bet ne sąvokos, bet jai neimanoma patikrinti to teiginio teisingumo ar klaidingumo jis irgi neturi reikšmės. Taip pat jie atmeta, bet koki gamtos ir dvasios mokslų metodo skyrimą, metodo atžvilgiu egzistuoja tik vieningas mokslas geriausiai realizuotas fizikoje (fizikalizmas). Taigi jie plėtojo vieningo mokslo idėja. Jiems, bet koks pažinimas prasideda teiginiais, o ne neabejotinais faktais.  Anot jų Filosofijos problemos susijusios ne su “pasauliu”, bet su kalba, su logine vieningos kalbos sintakse.  Kalbos problema R. Karnapo filosofijoje užima pagrindinę vietą, jis teigė, kad filosofijos arba mokslo filosofijos problemos tėra kalbos problemos. L. Vitgenšteino filosofijai pirmiausia būdinga tai, kad ji nukreipta prieš tradicinę filosofiją. Jo filosofinio metodo esmę sudarė sistemingas klausymų kėlimas patiems filosofiniams klausimams. Jo filosofijos tikslas išgyditi žmogų nuo filosofinių kompleksų, jis taip pat manė, kad pagrindinė filosofijos problema ne pasaulyje, bet kalboje ir mūsų požiūryje į ją. Kad pasaulio pažinimo problemos kylą tik todėl, kad mes nesuprantame mūsų kalbos logikos. Anot jo “mano kalbos ribos reiškia mano pasaulio ribas” taigi kalba jam pasaulio veidrodis: mes pažįstame pasaulį tik todėl kad kalba, savo logine struktūra atspindi pasaulio struktūrą.. Popperio manymu gamtos mokslų pagrindų reikia ieškoti ne betarpiškuose suvokiniuose, o teorija besiremiančiuose stebiniuose.. Anot jo bendrieji mokslo teiginiai gali būti suformuluoti, tik remiantis dideliu pavienių stebėjimų kiekių. Tačiau kad jie nebutų sužlugdyti vienos kokios iššimties (pvz visos varnos juodos toks jų pagrindinis požymis, bet jai atsiras balta varna pizdec teiginiui) juos falsifikuojant reikia padaryti išimtis. Taigi jai teiginys yra teisingas daugeliu atveju, neverta skubėti jo paneigti, dėl kokios nors anomalijos. Tomas Kūnas jis skyrė moksliniame procese dvi fazes 1 normalios; kai diskutuojamos, ir tobulinamos senos tiesos 2 revoliucinės kai radikaliai keičiasi mokslinės pažiūros, ne be išorinio isikišimo pvz: atsirado teleskopas pakito pasaulio supratimas.</w:t>
      </w:r>
    </w:p>
    <w:p>
      <w:pPr>
        <w:pStyle w:val="BodyText2"/>
        <w:widowControl/>
        <w:rPr/>
      </w:pPr>
      <w:r>
        <w:rPr>
          <w:rFonts w:eastAsia="Times New Roman Baltic" w:cs="Times New Roman Baltic" w:ascii="Times New Roman Baltic" w:hAnsi="Times New Roman Baltic"/>
        </w:rPr>
        <w:t xml:space="preserve">L.Vitgenšteino kurinyje “Filosofiniai tyrinėjimai” pradžioje filosofas parodo kaip ne pagal vieningas taisykles vartojama kalba gali sukelti nesupratimus arba abejonęs, juk kiekvienas mūsų sakydamas sakinį jį supranta pagal tam tikras taisykles. Žodžiu vartojima ne pagal taisyklęs, jis prilygina kai kad žmonės vienu metu žaistu įvairius žaidimus kamuoliu, daugelio neužbaigdami ir tt. Taigi, kad nekiltų abejonė dėl pasakyto turi būt tam tikros žaidimo taisyklės. Kiekvienas sakinys, kad ir pats migločiausias turi turėti apibrėžtą prasmę, nes kitu atveju galima sakyti, kad jis neturi jokios prasmės, pavyzdžiui jai sakysime “aš ta žmogų gerai užrakinau kambary, bet vienos duris liko atviros” iš to išeina, kad aš išvis jo neužrakinau. Filosofas tvirtina, kad nereikia suteikti patoso žodžiams būtis, pasaulis, esmė reikia savęs paklausti ar šis žodis tikrai taip vartojamas kalboje? Taigi reik grąžinti žodžius iš metafizinio į kasdieninį vartojimą.  Visi klausimai anot jo kylą iš nesusipratimų, todėl kadangi klausimai liečia </w:t>
      </w:r>
      <w:r>
        <w:rPr>
          <w:rFonts w:eastAsia="Times New Roman CE" w:cs="Times New Roman CE" w:ascii="Times New Roman CE" w:hAnsi="Times New Roman CE"/>
        </w:rPr>
        <w:t>žodžius, tai reikia pač</w:t>
      </w:r>
      <w:r>
        <w:rPr>
          <w:rFonts w:eastAsia="Times New Roman Baltic" w:cs="Times New Roman Baltic" w:ascii="Times New Roman Baltic" w:hAnsi="Times New Roman Baltic"/>
        </w:rPr>
        <w:t xml:space="preserve">ius </w:t>
      </w:r>
      <w:r>
        <w:rPr>
          <w:rFonts w:eastAsia="Times New Roman CE" w:cs="Times New Roman CE" w:ascii="Times New Roman CE" w:hAnsi="Times New Roman CE"/>
        </w:rPr>
        <w:t>žodžius ir nagrin</w:t>
      </w:r>
      <w:r>
        <w:rPr>
          <w:rFonts w:eastAsia="Times New Roman Baltic" w:cs="Times New Roman Baltic" w:ascii="Times New Roman Baltic" w:hAnsi="Times New Roman Baltic"/>
        </w:rPr>
        <w:t>ėti. Taigi filosofas daro išvadą, kad, kad pagrindinis mūsų neteisingo supratimo šaltinis yra tas, kad mes neturime aiškaus vaizdo apie žodžių vartojima. T.y. mūsų gramatikai trūksta aiškumo. Tačiau pagrindinis filosofijos tikslas nėra griežtas vienintelės kalbos tvarkos įvedimas, filosofija turi būti tai kas nušviečia “turimo galvoje” savoka, kad išvengus nesusipratimų galima būtų gauti spręndima. Taigi filosofijos funkcija yra inešti aiškumą.</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pPr>
      <w:r>
        <w:rPr/>
      </w:r>
    </w:p>
    <w:p>
      <w:pPr>
        <w:pStyle w:val="Normal"/>
        <w:widowControl/>
        <w:jc w:val="both"/>
        <w:rPr>
          <w:lang w:val="lt-LT"/>
        </w:rPr>
      </w:pPr>
      <w:r>
        <w:rPr>
          <w:lang w:val="lt-LT"/>
        </w:rPr>
        <w:t xml:space="preserve">16. Klasikinė vokiečių filosofija  ir </w:t>
      </w:r>
    </w:p>
    <w:p>
      <w:pPr>
        <w:pStyle w:val="Normal"/>
        <w:widowControl/>
        <w:jc w:val="both"/>
        <w:rPr>
          <w:lang w:val="lt-LT"/>
        </w:rPr>
      </w:pPr>
      <w:r>
        <w:rPr>
          <w:lang w:val="lt-LT"/>
        </w:rPr>
        <w:t xml:space="preserve">                                                        </w:t>
      </w:r>
      <w:r>
        <w:rPr>
          <w:lang w:val="lt-LT"/>
        </w:rPr>
        <w:t>marksizmas.</w:t>
      </w:r>
    </w:p>
    <w:p>
      <w:pPr>
        <w:pStyle w:val="Normal"/>
        <w:widowControl/>
        <w:jc w:val="both"/>
        <w:rPr>
          <w:lang w:val="lt-LT"/>
        </w:rPr>
      </w:pPr>
      <w:r>
        <w:rPr>
          <w:lang w:val="lt-LT"/>
        </w:rPr>
      </w:r>
    </w:p>
    <w:p>
      <w:pPr>
        <w:pStyle w:val="Normal"/>
        <w:widowControl/>
        <w:jc w:val="both"/>
        <w:rPr>
          <w:lang w:val="lt-LT"/>
        </w:rPr>
      </w:pPr>
      <w:r>
        <w:rPr>
          <w:lang w:val="lt-LT"/>
        </w:rPr>
        <w:t xml:space="preserve">      </w:t>
      </w:r>
      <w:r>
        <w:rPr>
          <w:lang w:val="lt-LT"/>
        </w:rPr>
        <w:t>Vokiečių idealizmas pradeda naują raidos etapą, kurį remiantis Kantu, galima traktuoti kaip jo sekėjų diskusiją su jo filosofija. Šiuo atveju idealizmas įgauna visiškai skirtingą prasmę Kantui rūpi išlikti moksliškam. Todėl jis palieka už skliaustų visa, kas problemiška ir netikra. Jo nuomone, objektas ir sąmonė negali būti tapatūs. Hegelis priešingai, teigia absoliučią būties  ir dvasios tapatybę. Pasak jo, prieštaravimas yra tapimo arba proceso, kuris pats yra absoliutus prielaida. Šių prieštaravimų užuomazgas Hegelis nurodo jau netgi Kanto filosofijoje. Pagal Kantą, protas visą laiką yra gundomas peržengti  savo ribas ir tarsi ką nors apie tikrovę, tai yra neįmanoma, nes tikrovės, tokios, kokia ji  yra, negalima pažinti.</w:t>
      </w:r>
    </w:p>
    <w:p>
      <w:pPr>
        <w:pStyle w:val="Normal"/>
        <w:widowControl/>
        <w:jc w:val="both"/>
        <w:rPr>
          <w:lang w:val="lt-LT"/>
        </w:rPr>
      </w:pPr>
      <w:r>
        <w:rPr>
          <w:lang w:val="lt-LT"/>
        </w:rPr>
        <w:t xml:space="preserve">       </w:t>
      </w:r>
      <w:r>
        <w:rPr>
          <w:lang w:val="lt-LT"/>
        </w:rPr>
        <w:t>Tai ko siekia pažinimas yra ribinė sąvoka. Todėl  Hegelis daro išvadą, kad protas  yra dialektiškas, nes jis siekia žengti į priekį tarp to, ko reikalauja jo paties sąvoka , ir sąvokų arba idėjų nepakankamumo.</w:t>
      </w:r>
    </w:p>
    <w:p>
      <w:pPr>
        <w:pStyle w:val="Normal"/>
        <w:widowControl/>
        <w:jc w:val="both"/>
        <w:rPr>
          <w:lang w:val="lt-LT"/>
        </w:rPr>
      </w:pPr>
      <w:r>
        <w:rPr>
          <w:lang w:val="lt-LT"/>
        </w:rPr>
        <w:t xml:space="preserve">        </w:t>
      </w:r>
      <w:r>
        <w:rPr>
          <w:lang w:val="lt-LT"/>
        </w:rPr>
        <w:t>Objektyvi tikrovė, pasak Hegelio, išauga iš subjekto ir objekto sutapties iš to, kad subjektas teigia, kurio objektą Kantui  duotybė iš tiesų dar nėra duota, o nuoseklieji idealistai tikrovę išveda iš sąmonės, ją teigia  “aš”  Kanto idealizmas yra transcendentalinis, nes subjektas savo aprioritetinais sprendiniais  įgalina pažinti emprisinį pasaulį, kuris kaip mūsų patyrimo objektas jau yra duotas, taigi pateikta empirinę tikrovę, kuri neprivalo būti tik subjekto teigiama. Apskritai idealizmą reikia suprasti kaip mokymą  apie sąmonės vykdomą tikrovės kūrimą, mokymo apie antideracionalią sąmonę, apie dvasią.</w:t>
      </w:r>
    </w:p>
    <w:p>
      <w:pPr>
        <w:pStyle w:val="Normal"/>
        <w:widowControl/>
        <w:jc w:val="both"/>
        <w:rPr/>
      </w:pPr>
      <w:r>
        <w:rPr>
          <w:lang w:val="lt-LT"/>
        </w:rPr>
        <w:t xml:space="preserve">        </w:t>
      </w:r>
      <w:r>
        <w:rPr>
          <w:lang w:val="lt-LT"/>
        </w:rPr>
        <w:t xml:space="preserve">Markso ir Engelso išplėtotas dialektinis materializmas iš esmės skiriasi nuo tradicinių filosofijos sistemos praktikos </w:t>
      </w:r>
      <w:r>
        <w:rPr>
          <w:u w:val="single"/>
          <w:lang w:val="lt-LT"/>
        </w:rPr>
        <w:t xml:space="preserve">primaso </w:t>
      </w:r>
      <w:r>
        <w:rPr>
          <w:lang w:val="lt-LT"/>
        </w:rPr>
        <w:t xml:space="preserve">pabrėžimu. Diskutuodamas su svarbesnėmis Hegelio filosofijos sąvokomis Marksas iš pagrindų kritikuoja tradicinę filosofijos, kaip universalaus mokslo sampratą. Paslapčių kategorijai Marksas priskiria ir Hegelio absoliučios dvasios kaip varomosios pasaulioistorijos jėgos  teorijos, kurios susidūrimas su realiais įvykiais pasirodo esančios nepagrįstos. Fundamentali Hegelio idealistinių sampratų kritika buvo prielaida kuris materialisinės dialketikos koncepsijos, kuria Marksaa vadina “bendruomene </w:t>
      </w:r>
      <w:r>
        <w:rPr>
          <w:u w:val="single"/>
          <w:lang w:val="lt-LT"/>
        </w:rPr>
        <w:t>gantos</w:t>
      </w:r>
      <w:r>
        <w:rPr>
          <w:lang w:val="lt-LT"/>
        </w:rPr>
        <w:t>, žmonių bendruomenės” mąstymo judėjimo bei raidos dėsnių mokslu. Pradinis laikas nuo kurio prasideda materialistinė dialektika, yra visuomeninės ir ekonominės sąlygos, kuriomis individas gyvena.</w:t>
      </w:r>
    </w:p>
    <w:p>
      <w:pPr>
        <w:pStyle w:val="Normal"/>
        <w:widowControl/>
        <w:jc w:val="both"/>
        <w:rPr>
          <w:lang w:val="lt-LT"/>
        </w:rPr>
      </w:pPr>
      <w:r>
        <w:rPr>
          <w:lang w:val="lt-LT"/>
        </w:rPr>
        <w:t xml:space="preserve">        </w:t>
      </w:r>
      <w:r>
        <w:rPr>
          <w:lang w:val="lt-LT"/>
        </w:rPr>
        <w:t>Taigi Marksas ir Engelsas rėmėsi realius gyvenimo procesas praktinę žmonių veiklą. Pabrėžiama materialinių poreikų tenkinimo būtinybė(reikia valgyti, gerti, turėti             , tai vadinamoji “bazė”, o tik po to galima atsidėti visuomeinės veiklos antstolei)</w:t>
      </w:r>
    </w:p>
    <w:p>
      <w:pPr>
        <w:pStyle w:val="Normal"/>
        <w:widowControl/>
        <w:jc w:val="both"/>
        <w:rPr>
          <w:lang w:val="lt-LT"/>
        </w:rPr>
      </w:pPr>
      <w:r>
        <w:rPr>
          <w:lang w:val="lt-LT"/>
        </w:rPr>
        <w:t xml:space="preserve">        </w:t>
      </w:r>
      <w:r>
        <w:rPr>
          <w:lang w:val="lt-LT"/>
        </w:rPr>
        <w:t xml:space="preserve">Darbą Marksas suvokia kaip žmogaus savivaldos aktą, t.y. tik dirbdamas žmogus atlieka savo paskirtį. Daiktų pasaulis ( gamta) neturi likti neapdorotas žmogaus darbo, žmogus privalo prisitaikyti prie gamtos, nes gamta yra neorganinės argoniško kūno “kūnas”. Dirbdamas žmogus nusistato santykį su darbo objektu. Tuomet darbas tampa sąmoninga veikla. Žmogus yra universalus gamintojas nes gamina ne vien fizinių poreikių verčiamas, bet turi galimybę įvaldyti visą daiktų pasaulį. Nuo jo įvaldymo ir apdorojimo priklauso ir paties žmogaus esmės  realizacija.   </w:t>
        <w:tab/>
        <w:tab/>
      </w:r>
    </w:p>
    <w:p>
      <w:pPr>
        <w:pStyle w:val="Normal"/>
        <w:widowControl/>
        <w:jc w:val="both"/>
        <w:rPr>
          <w:lang w:val="lt-LT"/>
        </w:rPr>
      </w:pPr>
      <w:r>
        <w:rPr>
          <w:lang w:val="lt-LT"/>
        </w:rPr>
      </w:r>
    </w:p>
    <w:p>
      <w:pPr>
        <w:pStyle w:val="Normal"/>
        <w:widowControl/>
        <w:jc w:val="both"/>
        <w:rPr>
          <w:lang w:val="lt-LT"/>
        </w:rPr>
      </w:pPr>
      <w:r>
        <w:rPr>
          <w:lang w:val="lt-LT"/>
        </w:rPr>
      </w:r>
    </w:p>
    <w:p>
      <w:pPr>
        <w:pStyle w:val="Normal"/>
        <w:widowControl/>
        <w:jc w:val="both"/>
        <w:rPr>
          <w:lang w:val="lt-LT"/>
        </w:rPr>
      </w:pPr>
      <w:r>
        <w:rPr>
          <w:lang w:val="lt-LT"/>
        </w:rPr>
      </w:r>
    </w:p>
    <w:p>
      <w:pPr>
        <w:pStyle w:val="Normal"/>
        <w:widowControl/>
        <w:jc w:val="both"/>
        <w:rPr>
          <w:lang w:val="lt-LT"/>
        </w:rPr>
      </w:pPr>
      <w:r>
        <w:rPr>
          <w:lang w:val="lt-LT"/>
        </w:rPr>
      </w:r>
    </w:p>
    <w:p>
      <w:pPr>
        <w:pStyle w:val="Normal"/>
        <w:widowControl/>
        <w:jc w:val="both"/>
        <w:rPr>
          <w:lang w:val="lt-LT"/>
        </w:rPr>
      </w:pPr>
      <w:r>
        <w:rPr>
          <w:lang w:val="lt-LT"/>
        </w:rPr>
        <w:tab/>
        <w:tab/>
        <w:tab/>
        <w:t>20. Egzistencinė filosofija</w:t>
      </w:r>
    </w:p>
    <w:p>
      <w:pPr>
        <w:pStyle w:val="Normal"/>
        <w:widowControl/>
        <w:jc w:val="both"/>
        <w:rPr>
          <w:lang w:val="lt-LT"/>
        </w:rPr>
      </w:pPr>
      <w:r>
        <w:rPr>
          <w:lang w:val="lt-LT"/>
        </w:rPr>
      </w:r>
    </w:p>
    <w:p>
      <w:pPr>
        <w:pStyle w:val="Normal"/>
        <w:widowControl/>
        <w:jc w:val="both"/>
        <w:rPr>
          <w:lang w:val="lt-LT"/>
        </w:rPr>
      </w:pPr>
      <w:r>
        <w:rPr>
          <w:lang w:val="lt-LT"/>
        </w:rPr>
        <w:tab/>
        <w:t>Egzistencinė filosofija yra teisingai suvokusi, kad žmogus Aš ir pasaulis iš esmės skiriasi. Nei žmogaus savi…….,nei jo prigimties analizė nepaaiškina žmogaus asmenybės jau vien dėl to, kad dvasinis gyvenimas nėra tvarkomas taip kaip gamta, t.y. sąlygojamas būtinumo žmogus turi tik įgimtą galimybę dvasiškai tobulėti, formuoti asmenybę. Bet ši galimybė yra kitokia negu pvz: gėlės galimybė išaugti ąžuolu. Gėlėje, kuri išaugs medžiu jau užkoduota ąžuolo sandara.Mes galime nurodyti, kaip jis augs, kiek gyvens. Visai kitoks yra asmens dvasinio tobulėjimo galimybės, tokia bus gimusio žmogaus dvasia, toks bus jo mąstymo turinys, kiek išsivystę jausmai, intelektas ir t.t. Mokslinis numatymas yra bejėgis.</w:t>
      </w:r>
    </w:p>
    <w:p>
      <w:pPr>
        <w:pStyle w:val="Normal"/>
        <w:widowControl/>
        <w:jc w:val="both"/>
        <w:rPr>
          <w:lang w:val="lt-LT"/>
        </w:rPr>
      </w:pPr>
      <w:r>
        <w:rPr>
          <w:lang w:val="lt-LT"/>
        </w:rPr>
        <w:tab/>
        <w:t>Filosofinė žmogaus analizė grindžiama tuo, kad žmogus turi protą ir ……….Protu daromi sprendimai negali būti vadovaujami kieno nors kito, išskyrus jį patį. Todėl asmuo yra savo buvimo (ne……….) priežastis. Egzistencijoje ………giausia pagarba savo potyriams, savo jausmams, savo mintims – iš jų susideda atskiro konkretaus žmogaus pasaulis ir koks jis bus, priklauso tik nuo mūsų pačių.</w:t>
      </w:r>
    </w:p>
    <w:p>
      <w:pPr>
        <w:pStyle w:val="Normal"/>
        <w:widowControl/>
        <w:ind w:firstLine="720"/>
        <w:jc w:val="both"/>
        <w:rPr/>
      </w:pPr>
      <w:r>
        <w:rPr>
          <w:u w:val="single"/>
          <w:lang w:val="lt-LT"/>
        </w:rPr>
        <w:t>Alberas Kamiu</w:t>
      </w:r>
      <w:r>
        <w:rPr>
          <w:lang w:val="lt-LT"/>
        </w:rPr>
        <w:t xml:space="preserve">.  </w:t>
      </w:r>
    </w:p>
    <w:p>
      <w:pPr>
        <w:pStyle w:val="Normal"/>
        <w:widowControl/>
        <w:ind w:firstLine="720"/>
        <w:jc w:val="both"/>
        <w:rPr>
          <w:lang w:val="lt-LT"/>
        </w:rPr>
      </w:pPr>
      <w:r>
        <w:rPr>
          <w:lang w:val="lt-LT"/>
        </w:rPr>
        <w:t>Jo apmąstymų atsparos taškas – bendras visiems egzistencijos mąstytojams supratimas, kad žmogus pats sau atrodo gautas prieš valią: niekas jo ne klausė, nori jis gimti ar ne, trokšta jis šito buvimo ar ne. ir aplinka, su kuria jis susiduria sąmone                        anaiptol ne draugiška žmogus nuo mažumės derinasi prie jos įgydamas savo nelaisvės erdvės supratimą, išmokdamas apsauginio elgesio suvienodėdamas su kitais. Daug kam toks gyvenimas atrodo normalus.</w:t>
      </w:r>
    </w:p>
    <w:p>
      <w:pPr>
        <w:pStyle w:val="Normal"/>
        <w:widowControl/>
        <w:ind w:firstLine="720"/>
        <w:jc w:val="both"/>
        <w:rPr>
          <w:lang w:val="lt-LT"/>
        </w:rPr>
      </w:pPr>
      <w:r>
        <w:rPr>
          <w:lang w:val="lt-LT"/>
        </w:rPr>
        <w:t>Gyvenimo tikslą ir jo siekimo kelius žmogus turi rinktis pats. Niekas žmogui negali įsakyti, kaip gyventi, netgi grasindamas mirtimi.</w:t>
      </w:r>
    </w:p>
    <w:p>
      <w:pPr>
        <w:pStyle w:val="Heading1"/>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Jaspersas  </w:t>
      </w:r>
    </w:p>
    <w:p>
      <w:pPr>
        <w:pStyle w:val="Normal"/>
        <w:widowControl/>
        <w:ind w:firstLine="720"/>
        <w:jc w:val="both"/>
        <w:rPr/>
      </w:pPr>
      <w:r>
        <w:rPr>
          <w:i/>
          <w:iCs/>
          <w:u w:val="single"/>
          <w:lang w:val="lt-LT"/>
        </w:rPr>
        <w:t xml:space="preserve">Jis pats savo mąstymą vadino </w:t>
      </w:r>
      <w:r>
        <w:rPr>
          <w:b/>
          <w:bCs/>
          <w:i/>
          <w:iCs/>
          <w:u w:val="single"/>
          <w:lang w:val="lt-LT"/>
        </w:rPr>
        <w:t>egzistencine</w:t>
      </w:r>
      <w:r>
        <w:rPr>
          <w:i/>
          <w:iCs/>
          <w:u w:val="single"/>
          <w:lang w:val="lt-LT"/>
        </w:rPr>
        <w:t xml:space="preserve"> filosofija. Pagrindinė </w:t>
      </w:r>
      <w:r>
        <w:rPr>
          <w:b/>
          <w:bCs/>
          <w:i/>
          <w:iCs/>
          <w:lang w:val="lt-LT"/>
        </w:rPr>
        <w:t>tezė</w:t>
      </w:r>
      <w:r>
        <w:rPr>
          <w:i/>
          <w:iCs/>
          <w:u w:val="single"/>
          <w:lang w:val="lt-LT"/>
        </w:rPr>
        <w:t>, iš kurios kyla</w:t>
      </w:r>
      <w:r>
        <w:rPr>
          <w:lang w:val="lt-LT"/>
        </w:rPr>
        <w:t xml:space="preserve"> visas Jasperso mąstymas būti savyje yra nepažįstama. Pažįstame tik atskirus objektus pasaulyje, bet niekada pačią būtį, nes ji yra nebe objektas, o tai, kas gaubia visus objektus. Jasparo egzistencinė filosofija yra …………………Jam filosofija yra nebe visuotinai galiojančios pažinimo sritis, o asmeninio tikėjimo išraiška. Filosofinės tiesos tikrybė yra ne loginė, o moralinė (egzistencinė). Filosofinio mąstymo prasmė yra ne pažinimas,o “ apeliavimas” į mus, vidinis mūsų                               .</w:t>
      </w:r>
    </w:p>
    <w:p>
      <w:pPr>
        <w:pStyle w:val="Heading1"/>
        <w:widowControl/>
        <w:ind w:firstLine="720"/>
        <w:rPr/>
      </w:pPr>
      <w:r>
        <w:rPr>
          <w:rFonts w:eastAsia="Times New Roman Baltic" w:cs="Times New Roman Baltic" w:ascii="Times New Roman Baltic" w:hAnsi="Times New Roman Baltic"/>
        </w:rPr>
        <w:t xml:space="preserve">Gartras – ateistinio egzistencializmo plėtotojas. Jis suvokia savo filosofiją </w:t>
      </w:r>
      <w:r>
        <w:rPr>
          <w:rFonts w:eastAsia="Times New Roman Baltic" w:cs="Times New Roman Baltic" w:ascii="Times New Roman Baltic" w:hAnsi="Times New Roman Baltic"/>
          <w:u w:val="none"/>
        </w:rPr>
        <w:t>egzistencializmu kaip atleisti nei humanizmu, lygiai atsiribodamas ir nuo materializmo ir nuo ateizmo. Koks materializmas bebūtų, jis niekada nepajėgia išaiškinti laisvės. Žmogus yra “pasmerktas laisvei “ – neturėti iš anksto duotos prigimties, o pats ją savo egzistencija susikurti. Kiekvienu apsisprendimu žmogus imasi atsakomybės ne tik už save, bet ir už kitus.</w:t>
      </w:r>
    </w:p>
    <w:p>
      <w:pPr>
        <w:pStyle w:val="Normal"/>
        <w:widowControl/>
        <w:ind w:firstLine="720"/>
        <w:jc w:val="both"/>
        <w:rPr>
          <w:rFonts w:ascii="Times New Roman Baltic" w:hAnsi="Times New Roman Baltic" w:eastAsia="Times New Roman Baltic" w:cs="Times New Roman Baltic"/>
          <w:u w:val="none"/>
          <w:lang w:val="lt-LT"/>
        </w:rPr>
      </w:pPr>
      <w:r>
        <w:rPr>
          <w:rFonts w:eastAsia="Times New Roman Baltic" w:cs="Times New Roman Baltic" w:ascii="Times New Roman Baltic" w:hAnsi="Times New Roman Baltic"/>
          <w:u w:val="none"/>
          <w:lang w:val="lt-LT"/>
        </w:rPr>
      </w:r>
    </w:p>
    <w:p>
      <w:pPr>
        <w:pStyle w:val="Normal"/>
        <w:widowControl/>
        <w:rPr>
          <w:lang w:val="lt-LT"/>
        </w:rPr>
      </w:pPr>
      <w:r>
        <w:rPr>
          <w:lang w:val="lt-LT"/>
        </w:rPr>
      </w:r>
    </w:p>
    <w:p>
      <w:pPr>
        <w:pStyle w:val="Normal"/>
        <w:widowControl/>
        <w:rPr/>
      </w:pPr>
      <w:r>
        <w:rPr/>
      </w:r>
    </w:p>
    <w:p>
      <w:pPr>
        <w:pStyle w:val="Normal"/>
        <w:widowControl/>
        <w:jc w:val="center"/>
        <w:rPr>
          <w:b/>
          <w:b/>
          <w:bCs/>
          <w:sz w:val="24"/>
          <w:szCs w:val="24"/>
          <w:lang w:val="lt-LT"/>
        </w:rPr>
      </w:pPr>
      <w:r>
        <w:rPr>
          <w:b/>
          <w:bCs/>
          <w:sz w:val="24"/>
          <w:szCs w:val="24"/>
          <w:lang w:val="lt-LT"/>
        </w:rPr>
        <w:t>14. Naujųjų Amžių metmenys; šviečiamoji filosofija.</w:t>
      </w:r>
    </w:p>
    <w:p>
      <w:pPr>
        <w:pStyle w:val="Normal"/>
        <w:widowControl/>
        <w:jc w:val="center"/>
        <w:rPr>
          <w:b/>
          <w:b/>
          <w:bCs/>
          <w:sz w:val="24"/>
          <w:szCs w:val="24"/>
          <w:lang w:val="lt-LT"/>
        </w:rPr>
      </w:pPr>
      <w:r>
        <w:rPr>
          <w:b/>
          <w:bCs/>
          <w:sz w:val="24"/>
          <w:szCs w:val="24"/>
          <w:lang w:val="lt-LT"/>
        </w:rPr>
        <w:t>Kristijono Volfo, Voltero, Lametri, Helvecijaus mokymai, jų veikalų aptartis.</w:t>
      </w:r>
    </w:p>
    <w:p>
      <w:pPr>
        <w:pStyle w:val="Normal"/>
        <w:widowControl/>
        <w:jc w:val="center"/>
        <w:rPr>
          <w:b/>
          <w:b/>
          <w:bCs/>
          <w:sz w:val="24"/>
          <w:szCs w:val="24"/>
          <w:lang w:val="lt-LT"/>
        </w:rPr>
      </w:pPr>
      <w:r>
        <w:rPr>
          <w:b/>
          <w:bCs/>
          <w:sz w:val="24"/>
          <w:szCs w:val="24"/>
          <w:lang w:val="lt-LT"/>
        </w:rPr>
      </w:r>
    </w:p>
    <w:p>
      <w:pPr>
        <w:pStyle w:val="TextBody"/>
        <w:widowControl/>
        <w:rPr/>
      </w:pPr>
      <w:r>
        <w:rPr>
          <w:rFonts w:eastAsia="Arial Baltic" w:cs="Arial Baltic" w:ascii="Arial Baltic" w:hAnsi="Arial Baltic"/>
          <w:sz w:val="22"/>
          <w:szCs w:val="22"/>
        </w:rPr>
        <w:t xml:space="preserve">  </w:t>
      </w:r>
      <w:r>
        <w:rPr>
          <w:rFonts w:eastAsia="Arial Baltic" w:cs="Arial Baltic" w:ascii="Arial Baltic" w:hAnsi="Arial Baltic"/>
          <w:sz w:val="22"/>
          <w:szCs w:val="22"/>
        </w:rPr>
        <w:t>Naujieji am</w:t>
      </w:r>
      <w:r>
        <w:rPr>
          <w:rFonts w:eastAsia="Arial CE" w:cs="Arial CE" w:ascii="Arial CE" w:hAnsi="Arial CE"/>
          <w:sz w:val="22"/>
          <w:szCs w:val="22"/>
        </w:rPr>
        <w:t xml:space="preserve">žiai – tai kapitalizmo </w:t>
      </w:r>
      <w:r>
        <w:rPr>
          <w:rFonts w:eastAsia="Arial Baltic" w:cs="Arial Baltic" w:ascii="Arial Baltic" w:hAnsi="Arial Baltic"/>
          <w:sz w:val="22"/>
          <w:szCs w:val="22"/>
        </w:rPr>
        <w:t>įsigalėjimo ir viešpatavimo metas. Pagrindinė epochos savitaigos būdai, nepriklausomai nuo jos ideologinių aspiracijų, yra individualizmas, nacionalizmas ir materializmas. Individualizmą – kapitalizmo žmogaus savitaigos programą – lemia vis labiau ryškėjantis supratimas, kad žmogaus realus buvimas reikalauja tokių pat realių veiksmų. Nacionalizmą – lemia naujas savo orentacijas teigiančių individų neformalus bendrumo poreikis. Materializmą – lemia dar Renesanse prasidėjusi teocentrinės pasaulėvokos destrukcija ir pasaulio, kaip materialybės, idėjinis įsisavinimas.</w:t>
      </w:r>
    </w:p>
    <w:p>
      <w:pPr>
        <w:pStyle w:val="Normal"/>
        <w:widowControl/>
        <w:jc w:val="both"/>
        <w:rPr>
          <w:sz w:val="22"/>
          <w:szCs w:val="22"/>
          <w:lang w:val="lt-LT"/>
        </w:rPr>
      </w:pPr>
      <w:r>
        <w:rPr>
          <w:sz w:val="22"/>
          <w:szCs w:val="22"/>
          <w:lang w:val="lt-LT"/>
        </w:rPr>
        <w:t xml:space="preserve">  </w:t>
      </w:r>
      <w:r>
        <w:rPr>
          <w:sz w:val="22"/>
          <w:szCs w:val="22"/>
          <w:lang w:val="lt-LT"/>
        </w:rPr>
        <w:t>Būdingiausi naujųjų amžių reiškiniai yra švietimas ir buržuazinės revoliucijos, pramoniniai ir agrariniai perversmai, valstijos ir darbininkijos bei proletariato susiformavimas, nacionalinių valstybių kūrimas, jų imperialistinių siekių išryškėjimas ir kolonijinės sistemos susidarymas, gamtą kaip materialybės ir idealybės vienovę pagrindžiančių filosofijos sistemų paieškos.</w:t>
      </w:r>
    </w:p>
    <w:p>
      <w:pPr>
        <w:pStyle w:val="Normal"/>
        <w:widowControl/>
        <w:jc w:val="both"/>
        <w:rPr>
          <w:sz w:val="22"/>
          <w:szCs w:val="22"/>
          <w:lang w:val="lt-LT"/>
        </w:rPr>
      </w:pPr>
      <w:r>
        <w:rPr>
          <w:sz w:val="22"/>
          <w:szCs w:val="22"/>
          <w:lang w:val="lt-LT"/>
        </w:rPr>
        <w:t xml:space="preserve">  </w:t>
      </w:r>
      <w:r>
        <w:rPr>
          <w:sz w:val="22"/>
          <w:szCs w:val="22"/>
          <w:lang w:val="lt-LT"/>
        </w:rPr>
        <w:t>Socialiniai pokyčiai naujaisiais amžiais, ypač pirmuoju raidos laikotarpiu, vyksta konfrontuojant senosioms istorinėms formoms – bažnyčiai ir pasaulėtinei monarchijai. Iš pažiūros bažnyčia tebeturi tokį pat stiprų poveikį visuomenės gyvenimui kaip ir viduramžiais. Tačiau iš esmės susilpnėjusią bažnyčios įtaką rodo absoliutinių monarchijų augimas.</w:t>
      </w:r>
    </w:p>
    <w:p>
      <w:pPr>
        <w:pStyle w:val="Normal"/>
        <w:widowControl/>
        <w:jc w:val="both"/>
        <w:rPr>
          <w:sz w:val="22"/>
          <w:szCs w:val="22"/>
          <w:lang w:val="lt-LT"/>
        </w:rPr>
      </w:pPr>
      <w:r>
        <w:rPr>
          <w:sz w:val="22"/>
          <w:szCs w:val="22"/>
          <w:lang w:val="lt-LT"/>
        </w:rPr>
        <w:t xml:space="preserve">  </w:t>
      </w:r>
      <w:r>
        <w:rPr>
          <w:sz w:val="22"/>
          <w:szCs w:val="22"/>
          <w:lang w:val="lt-LT"/>
        </w:rPr>
        <w:t>Antrajam epochos laikotarpiui yra būdingas atskitų nacijų stambiosios buržuazijos interesus reiškiančių imperijų formavimasis. Imperialistiniai Europos valstybių siekiai padalija pasaulį į įtakos zonas, suformuoja pasaulinę kolonijinę sistemą, ir globalinė kova už pasaulio resursus bei rinkas yra vienas iš budingiausių naujųjų amžių bruožų. Naujieji amžiai yra šiuolaikinių nacijų formavimosi metas. Naujaisiais amžiais kilo vienas iš pačių didžiųjų pasaulio kultūros sąjūdžių –švietimas. Švietimo epocha su jai būdinga kultūra ir ideologija. To meto filosofinė mintis, įveikdama scholastiką ir kovodama prieš religiją, remdamasi gamtotyra išėjo į plačius kultūros karus ir stipriai paveikė visą dvasinį visuomenės gyvenimą. Racionalizmas ir natūralizmas tapo svarbiausiais filosofijos šviečiamosios misijos akcentais. Švietimas išsklaidė metafizinį teologinį pasaulėvaizdį. Vieninteliu visko kriterijum pasidarė mąstantis protas.</w:t>
      </w:r>
    </w:p>
    <w:p>
      <w:pPr>
        <w:pStyle w:val="Normal"/>
        <w:widowControl/>
        <w:jc w:val="both"/>
        <w:rPr>
          <w:sz w:val="22"/>
          <w:szCs w:val="22"/>
          <w:lang w:val="lt-LT"/>
        </w:rPr>
      </w:pPr>
      <w:r>
        <w:rPr>
          <w:sz w:val="22"/>
          <w:szCs w:val="22"/>
          <w:lang w:val="lt-LT"/>
        </w:rPr>
        <w:t xml:space="preserve">  </w:t>
      </w:r>
      <w:r>
        <w:rPr>
          <w:sz w:val="22"/>
          <w:szCs w:val="22"/>
          <w:lang w:val="lt-LT"/>
        </w:rPr>
        <w:t>Buvo kritikuojama visa feodalizmo sistema – luominė santvarka, įstatymai ir socialinis bei politinis neteisingumas, monarchinis ir bažnytinis despotizmas, prietarai, fanatizmas, scholastika.</w:t>
      </w:r>
    </w:p>
    <w:p>
      <w:pPr>
        <w:pStyle w:val="Normal"/>
        <w:widowControl/>
        <w:jc w:val="both"/>
        <w:rPr/>
      </w:pPr>
      <w:r>
        <w:rPr>
          <w:sz w:val="22"/>
          <w:szCs w:val="22"/>
          <w:lang w:val="lt-LT"/>
        </w:rPr>
        <w:t xml:space="preserve">  </w:t>
      </w:r>
      <w:r>
        <w:rPr>
          <w:b/>
          <w:bCs/>
          <w:sz w:val="22"/>
          <w:szCs w:val="22"/>
          <w:lang w:val="lt-LT"/>
        </w:rPr>
        <w:t>Volteras</w:t>
      </w:r>
      <w:r>
        <w:rPr>
          <w:sz w:val="22"/>
          <w:szCs w:val="22"/>
          <w:lang w:val="lt-LT"/>
        </w:rPr>
        <w:t xml:space="preserve"> pripažino dieviškąją pasaulio kilmę, jis manė gamtą vystantis pagal savo pačios dėsnius. Kovodamas prieš bažnyčią, dievą jis laikė būtina visuomenės dvasinio stabilizavimo priemone; o liaudies mases laikė pavojinga stichija. Ir vis dėlto visa filosofo, publicisto, poeto, dramaturgo, politiko veikla teigdamas protingo gyvenimo būtinumą, jis tapo švietėjų vadu, ir savo kūryba, ir savo gyvenimu įrodžiusiu, kad žinojimas yra kiekvieno žmogaus, ir visuomeninio likimo pagrindas. Individuali mintis, anot Voltero, įsilieja į visuomenės mintį, kurdama visuotinį protą, kuris ir lemia pasaulio reikalus: kiek brandus ir veiklus yra tas visuotinis protas, tiek brandus yra ir visuomenės gyvenimas.</w:t>
      </w:r>
    </w:p>
    <w:p>
      <w:pPr>
        <w:pStyle w:val="Normal"/>
        <w:widowControl/>
        <w:jc w:val="both"/>
        <w:rPr/>
      </w:pPr>
      <w:r>
        <w:rPr>
          <w:sz w:val="22"/>
          <w:szCs w:val="22"/>
          <w:lang w:val="lt-LT"/>
        </w:rPr>
        <w:t xml:space="preserve">  </w:t>
      </w:r>
      <w:r>
        <w:rPr>
          <w:sz w:val="22"/>
          <w:szCs w:val="22"/>
          <w:lang w:val="lt-LT"/>
        </w:rPr>
        <w:t xml:space="preserve">Nuosekliausiai prancūzų švietimo ideologija įsikūnijo vadinamųjų enciklopedistų darbuose: </w:t>
      </w:r>
      <w:r>
        <w:rPr>
          <w:b/>
          <w:bCs/>
          <w:sz w:val="22"/>
          <w:szCs w:val="22"/>
          <w:lang w:val="lt-LT"/>
        </w:rPr>
        <w:t>Ž. Lametrio</w:t>
      </w:r>
      <w:r>
        <w:rPr>
          <w:sz w:val="22"/>
          <w:szCs w:val="22"/>
          <w:lang w:val="lt-LT"/>
        </w:rPr>
        <w:t>,</w:t>
      </w:r>
      <w:r>
        <w:rPr>
          <w:b/>
          <w:bCs/>
          <w:sz w:val="22"/>
          <w:szCs w:val="22"/>
          <w:lang w:val="lt-LT"/>
        </w:rPr>
        <w:t xml:space="preserve"> K. Helvecijaus </w:t>
      </w:r>
      <w:r>
        <w:rPr>
          <w:sz w:val="22"/>
          <w:szCs w:val="22"/>
          <w:lang w:val="lt-LT"/>
        </w:rPr>
        <w:t>ir kt. Aiškaus ir tikslaus gamtos ir kultūros supratimo enciklopedistai siekia kaip filosofai  teoretikai. Gamtą jie aiškina materialistiškai, bandydami rasti joje pačioje slypinčias jos egzistavimo prielaidas. Ž. Lametri supratimu materialioji gamtos tvarka yra tokia lemianti, kad kūnui miegant žmogaus psichinė veikla visiškai sustoja. Pažinimo galimybes enciklopedistai supranta beveik vienodai: juslės yra vienintelė pažinimo priemonė, bet pojūtis tikrojo pasaulio vaizdo duoti negali: iš pojūčių formuojasi vaizdiniai ir suvokimas, o operavimas tais vaizdiniais, jų apibrėžinėjimas ir tikslinimas ir yra mąstymas.</w:t>
      </w:r>
    </w:p>
    <w:p>
      <w:pPr>
        <w:pStyle w:val="BodyText2"/>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Helvecijus mano, kad visi </w:t>
      </w:r>
      <w:r>
        <w:rPr>
          <w:rFonts w:eastAsia="Times New Roman CE" w:cs="Times New Roman CE" w:ascii="Times New Roman CE" w:hAnsi="Times New Roman CE"/>
        </w:rPr>
        <w:t>žmon</w:t>
      </w:r>
      <w:r>
        <w:rPr>
          <w:rFonts w:eastAsia="Times New Roman Baltic" w:cs="Times New Roman Baltic" w:ascii="Times New Roman Baltic" w:hAnsi="Times New Roman Baltic"/>
        </w:rPr>
        <w:t>ės gimsta su lygiais protiniais sugebėjimais, todėl juos reikia ugdyti. Žmones formuoja kiti žmonės, kultūros tradicijos, valstybė. Žmogaus gyvenimo kriterijus yra nauda, bet vienas jos pasiekti jis negali, turi bendradarbiauti su kitais, todėl buriasi į grupes, luomus, valstybes. Savo santykius organizuoja taip, kad vieno žmogaus santykis su kitu žmogumi reikštų abipusę naudą.</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pPr>
      <w:r>
        <w:rPr/>
      </w:r>
    </w:p>
    <w:p>
      <w:pPr>
        <w:pStyle w:val="Heading"/>
        <w:widowControl/>
        <w:rPr/>
      </w:pPr>
      <w:r>
        <w:rPr/>
        <w:t>Kažkas panašaus į 7 bilietą</w:t>
      </w:r>
    </w:p>
    <w:p>
      <w:pPr>
        <w:pStyle w:val="Normal"/>
        <w:widowControl/>
        <w:jc w:val="both"/>
        <w:rPr/>
      </w:pPr>
      <w:r>
        <w:rPr>
          <w:lang w:val="lt-LT"/>
        </w:rPr>
        <w:tab/>
        <w:t xml:space="preserve">Vakarų Europos viduramžių filosofija visuotinai vadinama </w:t>
      </w:r>
      <w:r>
        <w:rPr>
          <w:b/>
          <w:bCs/>
          <w:i/>
          <w:iCs/>
          <w:lang w:val="lt-LT"/>
        </w:rPr>
        <w:t>scholastika</w:t>
      </w:r>
      <w:r>
        <w:rPr>
          <w:lang w:val="lt-LT"/>
        </w:rPr>
        <w:t xml:space="preserve"> (iš graikų kalbos – mokyklinis). Tai rodo, kad ji turėjo tęsti vadinamosios senovės graikų mokyklos, susijusios su platoniškosios Akademijos veikla, tradicijas. Tose mokyklose buvo dėstoma : gramatika, dialektika, retorika, aritmetika, geometrija, muzika ir astronomija. Viduramžių mokytojai, filosofai, teologai ir mokslininkai buvo vadinami </w:t>
      </w:r>
      <w:r>
        <w:rPr>
          <w:i/>
          <w:iCs/>
          <w:lang w:val="lt-LT"/>
        </w:rPr>
        <w:t>scholastais.</w:t>
      </w:r>
      <w:r>
        <w:rPr>
          <w:lang w:val="lt-LT"/>
        </w:rPr>
        <w:t xml:space="preserve"> Scholastika nuo antikinio mokytumo skirėsi tuo, jog išmintis čia dogmatizuota ir autoritarizuota. Daugelis scholastų buvo to meto įžymybės: lektoriai, oratoriai ir t.t. Scholastikoje išmintis ir mokslas </w:t>
      </w:r>
      <w:r>
        <w:rPr>
          <w:i/>
          <w:iCs/>
          <w:lang w:val="lt-LT"/>
        </w:rPr>
        <w:t>teocentrinio pobūdžio</w:t>
      </w:r>
      <w:r>
        <w:rPr>
          <w:lang w:val="lt-LT"/>
        </w:rPr>
        <w:t>. Viduramžiais filosofija pirmą kartą istorijoje buvo institucionalizuota. Scholastai su išmintimi pasierlgė kitaip negu antikos mąstytojai: pastarieji logą iš dievų prometėjiškai surąžino žmonėms, o viduramžių scholastai išminntį vėl adresavo dieviškajam absoliutui, įrodinėdami ją formaliai, logiškai. Pagrindinės scholastikoje nagrinėtos filosofijos ir logikos problemos, tikėjimo ir pažinimo, mokslo ir religijos, filosofijos ir teologijos tarpusavio santykių klausimais. Scholastikos chronologija: ankstyvoji (XI – XII a.), klestėjimo periodas (XII – XIII a.) ir vėlyvoji scholastika (XIII – XIV a.). Sholastinės filosofijos Formavimosi periodo žymiausias mąstytojas buvo Jonas Škotas Eriugena. Filosofiją Eriugena suprato kaip autonomišką mokslą (ontologinę dialektiką), kurio objektas  - visos būties prigimtis. Būtis tai vieninga ir vienintelė substancija, panteistiškai įsivaizduojama gamta, iš kurios emanacijos būdu atsiranda visa tikrovės įvairovė, turinti keturis savo raidos etapus, kuriuo Eriugena vadina gamtomis. Pirmoji gamta nesukurta, bet kurianti. Tai Dievas – visų daiktų šaltinis. Antroji gamta ir sukurta, ir kurianti. Tai idėjų, kaip kuriamųjų potencijų, vienybė Dievuje. Trečioji gamta kuriama, bet ne kurianti. Tai jutimiškas pasaulis. Ketvirtoji gamta nesukurta ir nekurianti. Tai vėl Dievas, bet kaip galutinis visų daiktų tikslas. Šioje idealistinėje emanacijos teorijoje daiktų idėjos sutampa su pačiais daiktais, mąstymo dialektika – su būties dialektika. Anzelmas (1033-1109) stengiasi metodologiškai sutaikinti teologiją su filosofija. Tikėjimas anot jo, - yra racionalaus pažinimo sąlyga “tikiu, kad suprasčiau”. Filosofija yra teologijos pagrindimo instrumentas. Pjeras Abelaras (1079 – 1142) nepriėmė savo pirmtako Anzelmo radikalaus filosofijos pajungimo teologijai, pažinimo – tikėjimui, skelbdamas kitokią teologijos racionalizavimo formulę: “suprantu, kad tikėčiau”. Scholastams buvo svarbi universalijų problema.</w:t>
      </w:r>
    </w:p>
    <w:p>
      <w:pPr>
        <w:pStyle w:val="Normal"/>
        <w:widowControl/>
        <w:jc w:val="both"/>
        <w:rPr>
          <w:lang w:val="lt-LT"/>
        </w:rPr>
      </w:pPr>
      <w:r>
        <w:rPr>
          <w:lang w:val="lt-LT"/>
        </w:rPr>
        <w:tab/>
        <w:t>Tomas Akvinietis – žymiausias Vakarų Europos viduramžių filosofas scholastas, kurio idėjos iki šiol tebėra įtakingos katalikybei. Jis atliko ideologinį katalikų užsakymą – pajungti filosofiją ir mokslą teologijai. Tomas Akvinietis perėjo prie Aristotelio fizikos ir metafizikos metodologinio apdorojimo, konstruodamas sistemą, kurioje filosofija susiliejo su teologija, o teologija - su filosofija. Filosofija su teologija susiliejančios vienu objektu, būtent galutinių būties priežasčių pažinime. Būtis suprantama kaip abstrakti esybė, kurios atributai – vienybė, teisingumas, gerumas. Jeigu jie visi absoliučiai sutampa tai būtis yra tapati Dievui. Aktuali būtis yra pirminė – potenciali tik išvestinė. “Grynoji būtis” negalinti neegzistuoti. Iš jos iškylanti visa realios būties herarchija. Herarchija nuo absoliučios būties iki materialių daiktų. Tik Dievuje sutampa esmė ir egzistencija. Pasaulis esąs sukurtas ir egzistuojąs materijos ( galimybė, atsitiktinumas, padarinys, atskyrybė) ir formos (substancija, esmė, priežastis, bendrybė) pavidalu. Tomistinė pažinimo teorija. Žmogus turįs du pažinimo sugebėjimus jausmą ir intelektą. Todėl pažinimo procese jungiasi jutimiško patyrimo ir protinio suvokimo vaizdiniai. Pripažindamas valios laisvę poelgiuose tomizmas vis dėlto pirmenybę teikia intelektui. Dorybė esanti palaimoje, kurios aukščiausia būsena intelektinis Dievo pažinimas.</w:t>
      </w:r>
    </w:p>
    <w:p>
      <w:pPr>
        <w:pStyle w:val="Normal"/>
        <w:widowControl/>
        <w:jc w:val="both"/>
        <w:rPr>
          <w:lang w:val="lt-LT"/>
        </w:rPr>
      </w:pPr>
      <w:r>
        <w:rPr>
          <w:lang w:val="lt-LT"/>
        </w:rPr>
        <w:t>Tomo Akviniečio “teolofijos sąvadas”</w:t>
      </w:r>
    </w:p>
    <w:p>
      <w:pPr>
        <w:pStyle w:val="Normal"/>
        <w:widowControl/>
        <w:jc w:val="both"/>
        <w:rPr>
          <w:lang w:val="lt-LT"/>
        </w:rPr>
      </w:pPr>
      <w:r>
        <w:rPr>
          <w:lang w:val="lt-LT"/>
        </w:rPr>
        <w:t xml:space="preserve">Dievo buvimas įrodomas penkiais būdais. </w:t>
      </w:r>
    </w:p>
    <w:p>
      <w:pPr>
        <w:pStyle w:val="Normal"/>
        <w:widowControl/>
        <w:numPr>
          <w:ilvl w:val="0"/>
          <w:numId w:val="3"/>
        </w:numPr>
        <w:tabs>
          <w:tab w:val="clear" w:pos="720"/>
          <w:tab w:val="left" w:pos="0" w:leader="none"/>
        </w:tabs>
        <w:ind w:left="786" w:hanging="720"/>
        <w:jc w:val="both"/>
        <w:rPr>
          <w:lang w:val="lt-LT"/>
        </w:rPr>
      </w:pPr>
      <w:r>
        <w:rPr>
          <w:lang w:val="lt-LT"/>
        </w:rPr>
        <w:t>išplaukia iš judėjimo supratimo. Visa, kas juda, yra judinama kieno nors kito. taigi būtina prieiti iki kažkokio pirmojo judintojo, kurio niekas kitas nejudina. Tokiu judintoju laikomas Dievas.</w:t>
      </w:r>
    </w:p>
    <w:p>
      <w:pPr>
        <w:pStyle w:val="Normal"/>
        <w:widowControl/>
        <w:numPr>
          <w:ilvl w:val="0"/>
          <w:numId w:val="3"/>
        </w:numPr>
        <w:tabs>
          <w:tab w:val="clear" w:pos="720"/>
          <w:tab w:val="left" w:pos="0" w:leader="none"/>
        </w:tabs>
        <w:ind w:left="786" w:hanging="720"/>
        <w:jc w:val="both"/>
        <w:rPr>
          <w:lang w:val="lt-LT"/>
        </w:rPr>
      </w:pPr>
      <w:r>
        <w:rPr>
          <w:lang w:val="lt-LT"/>
        </w:rPr>
        <w:t xml:space="preserve">išplaukia iš veikiančios priežasties supratimo. Mat pojūčiais suvokiamuose dalykuose mes randame veikiančiųjų priežasčių eilė. Tačiau nėra tokio atvejo, kad koks nors daiktas būtų savęs veikiančioji priežastis, nes tokiu atveju jis turėtų būti aukščiau už save patį, o tai neįmanoma. Pašalinę priežatį, mes pašaliname ir padarinį. Taigi būtinai turi būti kokia nors pirminė veikiančioji priežastis, kurią visi vadina Dievu. </w:t>
      </w:r>
    </w:p>
    <w:p>
      <w:pPr>
        <w:pStyle w:val="Normal"/>
        <w:widowControl/>
        <w:numPr>
          <w:ilvl w:val="0"/>
          <w:numId w:val="3"/>
        </w:numPr>
        <w:tabs>
          <w:tab w:val="clear" w:pos="720"/>
          <w:tab w:val="left" w:pos="0" w:leader="none"/>
        </w:tabs>
        <w:ind w:left="786" w:hanging="786"/>
        <w:jc w:val="both"/>
        <w:rPr>
          <w:lang w:val="lt-LT"/>
        </w:rPr>
      </w:pPr>
      <w:r>
        <w:rPr>
          <w:lang w:val="lt-LT"/>
        </w:rPr>
        <w:t>išplaukia iš būtinybės ir galimybės supratimo. Taigi būtinai turi būti kas nors savaime, o ne dėl kokios nors priežasties, ir tai yra visų kitų būtinybių dalykų priežastis. Visų manymu tai Dievas.</w:t>
      </w:r>
    </w:p>
    <w:p>
      <w:pPr>
        <w:pStyle w:val="Normal"/>
        <w:widowControl/>
        <w:numPr>
          <w:ilvl w:val="0"/>
          <w:numId w:val="3"/>
        </w:numPr>
        <w:tabs>
          <w:tab w:val="clear" w:pos="720"/>
          <w:tab w:val="left" w:pos="0" w:leader="none"/>
        </w:tabs>
        <w:ind w:left="786" w:hanging="786"/>
        <w:jc w:val="both"/>
        <w:rPr>
          <w:lang w:val="lt-LT"/>
        </w:rPr>
      </w:pPr>
      <w:r>
        <w:rPr>
          <w:lang w:val="lt-LT"/>
        </w:rPr>
        <w:t>Išplaukia iš skirtingų laipsnių, kurie pastebimi daiktuose, supratimo. Pvz. daiktas, kuris yra arčiau šilumos šaltinio jis šiltesnis negu ta, kuris toliau. Vadinasi, yra kažkas, kas pasireiškia kaip visų egzistuojančių dalykų gerumo ir tobulumo priežastis. Ją vadiname Dievu.</w:t>
      </w:r>
    </w:p>
    <w:p>
      <w:pPr>
        <w:pStyle w:val="Normal"/>
        <w:widowControl/>
        <w:numPr>
          <w:ilvl w:val="0"/>
          <w:numId w:val="3"/>
        </w:numPr>
        <w:tabs>
          <w:tab w:val="clear" w:pos="720"/>
          <w:tab w:val="left" w:pos="0" w:leader="none"/>
        </w:tabs>
        <w:ind w:left="786" w:hanging="786"/>
        <w:jc w:val="both"/>
        <w:rPr>
          <w:lang w:val="lt-LT"/>
        </w:rPr>
      </w:pPr>
      <w:r>
        <w:rPr>
          <w:lang w:val="lt-LT"/>
        </w:rPr>
        <w:t xml:space="preserve">Išplaukia iš daiktų valdymo supratimo. Visi gamtos daiktai turi tikslą. Vadinasi jie pasiekia tikslą neatsitiktinai, bet vadovaujami sąmoningos valios. Taigi yra kažkokia protinga būtybė, kuri visa,kas egzistuoja gamtoje, nukreipia į tam tikrą tikslą. Tą būtybę vadiname Dievu. </w:t>
      </w:r>
    </w:p>
    <w:p>
      <w:pPr>
        <w:pStyle w:val="Normal"/>
        <w:widowControl/>
        <w:rPr/>
      </w:pPr>
      <w:r>
        <w:rPr/>
      </w:r>
    </w:p>
    <w:p>
      <w:pPr>
        <w:pStyle w:val="Normal"/>
        <w:widowControl/>
        <w:rPr/>
      </w:pPr>
      <w:r>
        <w:rPr/>
      </w:r>
    </w:p>
    <w:p>
      <w:pPr>
        <w:pStyle w:val="Normal"/>
        <w:widowControl/>
        <w:jc w:val="both"/>
        <w:rPr/>
      </w:pPr>
      <w:r>
        <w:rPr>
          <w:b/>
          <w:bCs/>
          <w:lang w:val="lt-LT"/>
        </w:rPr>
        <w:t>HERAKLITAS</w:t>
      </w:r>
      <w:r>
        <w:rPr>
          <w:lang w:val="lt-LT"/>
        </w:rPr>
        <w:t xml:space="preserve"> iš Efeso (apie 544/540 m. p. m. e. - ?). H. visko, kas egzistuoja, pradu lakė ugnį. Ugnis keičiasi dviem kryptim : </w:t>
      </w:r>
      <w:r>
        <w:rPr>
          <w:i/>
          <w:iCs/>
          <w:lang w:val="lt-LT"/>
        </w:rPr>
        <w:t>aukštyn</w:t>
      </w:r>
      <w:r>
        <w:rPr>
          <w:lang w:val="lt-LT"/>
        </w:rPr>
        <w:t xml:space="preserve"> (žemė – vanduo – oras – ugnis) ir </w:t>
      </w:r>
      <w:r>
        <w:rPr>
          <w:i/>
          <w:iCs/>
          <w:lang w:val="lt-LT"/>
        </w:rPr>
        <w:t>žemyn</w:t>
      </w:r>
      <w:r>
        <w:rPr>
          <w:lang w:val="lt-LT"/>
        </w:rPr>
        <w:t xml:space="preserve"> (ugnis - oras - vanduo – žemė). Tokio kitimo dėka atsiranda įvairūs kūnai. Pasaulis, H. nuomone, nesukurtas nei dievų, nei žmonių; jis visuomet buvo, yra ir bus amžinai gyva ugnis. Ploniausia ugnis yra </w:t>
      </w:r>
      <w:r>
        <w:rPr>
          <w:i/>
          <w:iCs/>
          <w:lang w:val="lt-LT"/>
        </w:rPr>
        <w:t>grynasis protas, logas</w:t>
      </w:r>
      <w:r>
        <w:rPr>
          <w:lang w:val="lt-LT"/>
        </w:rPr>
        <w:t xml:space="preserve">. Ši visagalė dieviškoji ugnis, būdama grynu protu, skildama ir tarpusavyje kovodama, pagimdo daugybę daiktų (kelias žemyn). Santarvė ir taika joje veda į sustingimą, tačiau šią sustingimo būklę naikina logas, ir viskas vėl virsta vieninga pirmaprade ugnimi (kelias aukštyn). Vienas atsiranda kito mirties kaina. Iš nieko nieks neatsiranda, egzistuoja tik būtis. Viskas kinta (“į tas pačias upes mes įbrendame, esame jose ir nesame”, “tuos, kurie braidžioja po tas pačias upes, skalauja visi kiti ir kiti vandenys”). H. tyrinėjo ir pasaulio pažinimo galimybes. “Aš labiau vertinu tai, kas matoma, girdima, ko išmokstama “, - sakė jis. Tačiau viso pažinimo jis neapribojo jutiminių organų teikiama informacija. Jos dėka tik kaupiami faktai. “Didelis išsimokslinimas neįkrečia proto”. Tai pasiekiama proto (logo) dėka, ojutimo organų duomenys yra tik pirminis pažinimo šaltinis. Visuotiniu logu H. mėgino paaiškinti ir socialinius procesus. Jis nepripažino žmonių lygybės. “Vienas jei tik labai geras astoja man 10 tūks.”, sakė jis. Sugebėjimas pažinti – esą, tobuliausia ugnies forma – pirmoji ugnis, siela. Pagal ją nustatoma žmogaus vieta visuomenėje. Karas yra visų daiktų tėvas : vienuose jis atskleidžia dievus, kituose - žmones; vienuose - vergus, kituose – laisvuosius. Būti išmintingu, teigė H., - reiškia nusileisti ir paklusti protui t.y. logui. Tik paklusdamas proto dėsniams, kurie pasireiškia ir valstybės sutvarkyme, ir gamtoje, žmogus įgyja dvasinį aiškumą, kuris suteikia jam didžiausią laimę. H. išjuokė tuos, kurie vertino materialines vertybes (“jeigu laimė slypėtų kūniškuose pasismaginimuose, tai ir jaučius galėtumėme laikyti laimingais, kai jie gauna paėsti žirnių”). H. – vienas pirmųjų antikos </w:t>
      </w:r>
      <w:r>
        <w:rPr>
          <w:i/>
          <w:iCs/>
          <w:lang w:val="lt-LT"/>
        </w:rPr>
        <w:t>dialektikų</w:t>
      </w:r>
      <w:r>
        <w:rPr>
          <w:lang w:val="lt-LT"/>
        </w:rPr>
        <w:t xml:space="preserve">. Jis suformulavo dialektikos principą ir taikė jį gamtos ir visuomenės pažinimui. Jo sukurta filosofinė koncepcija veikė vėlesnius filosofus. Ją įsisavino </w:t>
      </w:r>
      <w:r>
        <w:rPr>
          <w:i/>
          <w:iCs/>
          <w:lang w:val="lt-LT"/>
        </w:rPr>
        <w:t>stoikai</w:t>
      </w:r>
      <w:r>
        <w:rPr>
          <w:lang w:val="lt-LT"/>
        </w:rPr>
        <w:t xml:space="preserve">, o per šiuos – krikščionybė ir visa Vakarų Europos filosofija. </w:t>
      </w:r>
    </w:p>
    <w:p>
      <w:pPr>
        <w:pStyle w:val="Normal"/>
        <w:widowControl/>
        <w:jc w:val="both"/>
        <w:rPr/>
      </w:pPr>
      <w:r>
        <w:rPr>
          <w:b/>
          <w:bCs/>
          <w:lang w:val="lt-LT"/>
        </w:rPr>
        <w:t>Pitagoras</w:t>
      </w:r>
      <w:r>
        <w:rPr>
          <w:lang w:val="lt-LT"/>
        </w:rPr>
        <w:t xml:space="preserve"> (apie 570 – apie 500 m. p. m. e.). P. tapo antikinės demokratijos priešu pasisavines visų miesto piliečių nuopelnus, jis pasiskelbė mistine asmenybe, pusdieviu. Jis teigė, kad yra trys rūšys “protingų būtybių” : pirma Dievas, antra – žmogus ir trečia panši į Pitagorą. P. filosofinė koncepcija reikalavo naujo požiūrio į religiją. Į jos rėmus netilpo orfikų religija su konkrečiais, pernelyg sužmogintais dievų įvaizdžiais. P. skelbė nemirtingumo idėją. Jo supratimu “siela yra nemirtinga ir pereina įkitų gyvų būtybių kūnus. Viskas, kas vyksta pasaulyje po tam tikro laiko vėl pasikartoja, bet nieko naujo apskritai neatsiranda, ir visas gyvas būtybes reiktų laikyti vienarūšėmis”. Pitagoriečiai domėjosi matematika. Ja remiantis buvo aiškinama pasaulio struktūra ir etikos problemos. P., atmesdamas miletiečių idėją apie realųjį (materialųjį) pasaulio pradą, kūrė teoriją, pagal kurią viso, kas egzistuoja, pradas yra skaičiai. Nagrinėdamas skaičių savybes, jis pastebėjo kai kuriuos dialektikos elementus : prie kiekvieno skaičiaus pridėjus ar atėmus vienetą, pakeičiama ankstesnių skaičių struktūra : porinis sk. tampa neporiniu, dalomas – nedalomu. Skaičius P. atskyrė nuo konkrečių daiktų ir pavertė juos savarankiškomis būtybėmis, absoliutino ir dievino juos. Pvz. vienetas (šventoji monada) – tai dievų motina, visuotinis pradas ir visų gamtos reiškinių esmė. Dvejetas – priešybių neigimo principas gamtoje. Gamta organizuoja kūnus (trejetus); ketvertas – keturių žemės elementų simbolis. Ir t.t. Visi skaičiai sudaro vieningą harmoniją, kurią jis laikė universalia. Šiuo harmonijos principu P. aiškino ir visuomenės gyvenimą. Harmonijos esmė yra pusiausvyra. Priešingos pusės yra lygios – toks gamtos dėsnis. P., apžvelgęs galimus žmonių santykius su materialinėmis vertybėmis, teigė, kad žmogaus gyvenimas yra laikinas, todėl ir visos mat. vertybės yra laikinos. Šie P. samprotavimai padėjo ne tik susiformuoti idealistinei filosofijai, bet ir atsirasti naujoms religinėms konceocijoms.</w:t>
      </w:r>
    </w:p>
    <w:p>
      <w:pPr>
        <w:pStyle w:val="Normal"/>
        <w:widowControl/>
        <w:jc w:val="both"/>
        <w:rPr/>
      </w:pPr>
      <w:r>
        <w:rPr>
          <w:b/>
          <w:bCs/>
          <w:lang w:val="lt-LT"/>
        </w:rPr>
        <w:t>Demokritas</w:t>
      </w:r>
      <w:r>
        <w:rPr>
          <w:lang w:val="lt-LT"/>
        </w:rPr>
        <w:t xml:space="preserve"> (apie 460 – apie 370 m. p. m. e.). D. buvo Leukipo mokinys. L. yra laikomas determinizmo pradiniku. Jam priklauso teiginys : “joks daiktas negimsta be tikslo, viskas atsiranda tam tikru pagrindu ir iš būtinybės”. Šią mintį išvystė D., kuris savo pažiūras dėstė kaip L. filosofiją. D. filosofija turėjo didelį poveikį daugeliui antikos mąstytojų. Jis empirinis gamtos tyrinėtojas ir pirmasis graikų enciklopedijos protas. Jis sukūrė vadinamąją </w:t>
      </w:r>
      <w:r>
        <w:rPr>
          <w:i/>
          <w:iCs/>
          <w:lang w:val="lt-LT"/>
        </w:rPr>
        <w:t>atomistinę</w:t>
      </w:r>
      <w:r>
        <w:rPr>
          <w:lang w:val="lt-LT"/>
        </w:rPr>
        <w:t xml:space="preserve"> teoriją, kuria remdamasis mėgino paaiškinti pasaulį. Atomai D. teorijoje – tai mažiausios nedalomos dalelytės, kurios skrieja tuštumoje. Nuo jų kiekio tuštumoje priklauso daikto kokybės charakteristika (sunkus, kietas, sunkia lūžta arbe lengvas, minkštas ir t.t.). taigi būtį sudaro atomai ir tuštuma. Judėdami atomai suteikia daiktams formą. Judėjimas, anot D., yra neatskiriams nuo materijos. Siela susideda iš subtiliausių atomų. (jie rutuliški, tobuli. Mirtis tai atomų išsisklaidymas, bet ir po mirties jie niekur nedingsta; jie vėl jungiasi ir sudaro naują objektą. Vadinasi, visi reiškiniai (ir kūnai) yra laikini, bet atomai amžini. </w:t>
      </w:r>
      <w:r>
        <w:rPr>
          <w:i/>
          <w:iCs/>
          <w:lang w:val="lt-LT"/>
        </w:rPr>
        <w:t>Taigi materija yra amžina</w:t>
      </w:r>
      <w:r>
        <w:rPr>
          <w:lang w:val="lt-LT"/>
        </w:rPr>
        <w:t>. Pažinti objektyvę tikrovę reiškia ieškoti joje esnčių reiškinių priežasčių. Pirmojo pažinimo pakopa yra mūsų pojūčiai. Pojūčiais mes pagauname išsišokusius atomus, bet jie ne visi patenka į mūsų jutimų organų veikimo sritį. Atomai ir tuštuma pažįstami ne tiek pojūčiais kiek betarpiškai suvokiami. D. analizavo soc. Reiškinius, aptarė žmogaus elgesio motyvus. Jis – vergovinės demokratijos šalininkas bei jos ideaologas. Žmogaus gyv. tikslas yra siekti gėrio. D. mokė būti išmintingais. Analizuodamas žmogaus veiksmus, jis skirstė juos į atliekamus iš baimės ir iš pareigos. Jis teigė: “ne iš baimės, o iš pareigos jausmo reikia susilaikyti nuo blogų poelgių”. Išmintis yra determinuota : jos negalima įsigyti (ji proklauso nuo to, kokie atomai sudaro žmogaus sielą). Išmintingas žmogus, sugebėdamas atskirti paprastą fakto kaupimą nuo faktų analizės, nustato savo vietą kitų žmonių tarpe. D. vienas iš pirmųjų antikos mąstytojų aptaręs valstybės funkcijas bei piliečių pareigas jai. D. galima sakyti užbaigė tą darbą, kurį pradėjo miletiečiai : sukūrė materialistinę filosofinę sistemą, dvausią pradžią materializmo krypčiai. Ištraukos iš seminarų (savai interpretacijai): atsitiktina yra tai kas neturi priežasties; nuo visų kūnų nuteka vaizdai; atomai – idėja – protu matomi; mintimis suskaldyti kūną ligi atomų. bebebebebebe dreamland bebebebebebe.</w:t>
      </w:r>
    </w:p>
    <w:p>
      <w:pPr>
        <w:pStyle w:val="Normal"/>
        <w:widowControl/>
        <w:jc w:val="both"/>
        <w:rPr>
          <w:lang w:val="lt-LT"/>
        </w:rPr>
      </w:pPr>
      <w:r>
        <w:rPr>
          <w:lang w:val="lt-LT"/>
        </w:rPr>
        <w:t>**********************************************************************************************************************</w:t>
      </w:r>
    </w:p>
    <w:p>
      <w:pPr>
        <w:pStyle w:val="Normal"/>
        <w:widowControl/>
        <w:jc w:val="center"/>
        <w:rPr>
          <w:rFonts w:ascii="AllegroU" w:hAnsi="AllegroU" w:eastAsia="AllegroU" w:cs="AllegroU"/>
          <w:color w:val="808080"/>
          <w:sz w:val="28"/>
          <w:szCs w:val="28"/>
          <w:lang w:val="lt-LT"/>
        </w:rPr>
      </w:pPr>
      <w:r>
        <w:rPr>
          <w:rFonts w:eastAsia="AllegroU" w:cs="AllegroU" w:ascii="AllegroU" w:hAnsi="AllegroU"/>
          <w:color w:val="808080"/>
          <w:sz w:val="28"/>
          <w:szCs w:val="28"/>
          <w:lang w:val="lt-LT"/>
        </w:rPr>
        <w:t>viduramžių epochos metmenys</w:t>
      </w:r>
    </w:p>
    <w:p>
      <w:pPr>
        <w:pStyle w:val="Normal"/>
        <w:widowControl/>
        <w:jc w:val="center"/>
        <w:rPr>
          <w:rFonts w:ascii="AllegroU" w:hAnsi="AllegroU" w:eastAsia="AllegroU" w:cs="AllegroU"/>
          <w:color w:val="808080"/>
          <w:sz w:val="28"/>
          <w:szCs w:val="28"/>
          <w:lang w:val="lt-LT"/>
        </w:rPr>
      </w:pPr>
      <w:r>
        <w:rPr>
          <w:rFonts w:eastAsia="AllegroU" w:cs="AllegroU" w:ascii="AllegroU" w:hAnsi="AllegroU"/>
          <w:color w:val="808080"/>
          <w:sz w:val="28"/>
          <w:szCs w:val="28"/>
          <w:lang w:val="lt-LT"/>
        </w:rPr>
        <w:t>filosofijos pradmenys</w:t>
      </w:r>
    </w:p>
    <w:p>
      <w:pPr>
        <w:pStyle w:val="Normal"/>
        <w:widowControl/>
        <w:jc w:val="center"/>
        <w:rPr>
          <w:rFonts w:ascii="AllegroU" w:hAnsi="AllegroU" w:eastAsia="AllegroU" w:cs="AllegroU"/>
          <w:color w:val="808080"/>
          <w:sz w:val="28"/>
          <w:szCs w:val="28"/>
          <w:lang w:val="lt-LT"/>
        </w:rPr>
      </w:pPr>
      <w:r>
        <w:rPr>
          <w:rFonts w:eastAsia="AllegroU" w:cs="AllegroU" w:ascii="AllegroU" w:hAnsi="AllegroU"/>
          <w:color w:val="808080"/>
          <w:sz w:val="28"/>
          <w:szCs w:val="28"/>
          <w:lang w:val="lt-LT"/>
        </w:rPr>
        <w:t>patristinė filosofija</w:t>
      </w:r>
    </w:p>
    <w:p>
      <w:pPr>
        <w:pStyle w:val="Normal"/>
        <w:widowControl/>
        <w:jc w:val="center"/>
        <w:rPr>
          <w:rFonts w:ascii="AllegroU" w:hAnsi="AllegroU" w:eastAsia="AllegroU" w:cs="AllegroU"/>
          <w:color w:val="808080"/>
          <w:sz w:val="28"/>
          <w:szCs w:val="28"/>
          <w:lang w:val="lt-LT"/>
        </w:rPr>
      </w:pPr>
      <w:r>
        <w:rPr>
          <w:rFonts w:eastAsia="AllegroU" w:cs="AllegroU" w:ascii="AllegroU" w:hAnsi="AllegroU"/>
          <w:color w:val="808080"/>
          <w:sz w:val="28"/>
          <w:szCs w:val="28"/>
          <w:lang w:val="lt-LT"/>
        </w:rPr>
        <w:t>aurelijaus augustino</w:t>
      </w:r>
    </w:p>
    <w:p>
      <w:pPr>
        <w:pStyle w:val="Normal"/>
        <w:widowControl/>
        <w:jc w:val="center"/>
        <w:rPr>
          <w:rFonts w:ascii="AllegroU" w:hAnsi="AllegroU" w:eastAsia="AllegroU" w:cs="AllegroU"/>
          <w:color w:val="808080"/>
          <w:sz w:val="28"/>
          <w:szCs w:val="28"/>
          <w:lang w:val="lt-LT"/>
        </w:rPr>
      </w:pPr>
      <w:r>
        <w:rPr>
          <w:rFonts w:eastAsia="AllegroU" w:cs="AllegroU" w:ascii="AllegroU" w:hAnsi="AllegroU"/>
          <w:color w:val="808080"/>
          <w:sz w:val="28"/>
          <w:szCs w:val="28"/>
          <w:lang w:val="lt-LT"/>
        </w:rPr>
        <w:t>pažiūros ir “išpažinimai”</w:t>
      </w:r>
    </w:p>
    <w:p>
      <w:pPr>
        <w:pStyle w:val="Normal"/>
        <w:widowControl/>
        <w:jc w:val="both"/>
        <w:rPr/>
      </w:pPr>
      <w:r>
        <w:rPr>
          <w:sz w:val="24"/>
          <w:szCs w:val="24"/>
          <w:lang w:val="lt-LT"/>
        </w:rPr>
        <w:tab/>
      </w:r>
      <w:r>
        <w:rPr>
          <w:shadow/>
          <w:sz w:val="24"/>
          <w:szCs w:val="24"/>
          <w:lang w:val="lt-LT"/>
        </w:rPr>
        <w:t>Vakarų Romos imperijos žlugimas, senovės graikų kultūros židinių rusenimas Bizantyjoje, sąlytis su arabų ir žydų kultūromis, frankų, germanų imperijų susidarymas, anglosaksų politinė integracija ir jų kultūros vystimasis, krikščionybės ekonominis, politinis ir ideologinis įsigalėjimas, kryžiaus žygiai, miestų kūrimasis, feodalizmo formavimasis ir įsigalėjimas, feodalizmo epochos socialiniai, politiniai, ideologiniai prieštaravimai, etniniai, konfesiniai, kultūriniai, procesai bei sąjūdžiai – toks buvo istorinis viduramžių filosofijos Vakarų Europoje fonas.</w:t>
      </w:r>
    </w:p>
    <w:p>
      <w:pPr>
        <w:pStyle w:val="Normal"/>
        <w:widowControl/>
        <w:jc w:val="both"/>
        <w:rPr/>
      </w:pPr>
      <w:r>
        <w:rPr>
          <w:sz w:val="24"/>
          <w:szCs w:val="24"/>
          <w:lang w:val="lt-LT"/>
        </w:rPr>
        <w:tab/>
      </w:r>
      <w:r>
        <w:rPr>
          <w:shadow/>
          <w:sz w:val="24"/>
          <w:szCs w:val="24"/>
          <w:lang w:val="lt-LT"/>
        </w:rPr>
        <w:t xml:space="preserve">Svarbiausias viduramžių dvasinio gyvenimo bruožas yra </w:t>
      </w:r>
      <w:r>
        <w:rPr>
          <w:b/>
          <w:bCs/>
          <w:shadow/>
          <w:sz w:val="24"/>
          <w:szCs w:val="24"/>
          <w:lang w:val="lt-LT"/>
        </w:rPr>
        <w:t>monoteizmo</w:t>
      </w:r>
      <w:r>
        <w:rPr>
          <w:shadow/>
          <w:sz w:val="24"/>
          <w:szCs w:val="24"/>
          <w:lang w:val="lt-LT"/>
        </w:rPr>
        <w:t xml:space="preserve"> įsigalėjimas. Materialaus gyvenimo pagrindas yra feodalinė ekonomikos santvarka. Šie procesai vyko ir Vakaruose, ir Rytuose: Vakaruose įsigalėjo krikščionybė, o Artimuosiuose ir Viduriniuose Rytuose – islamas. Monoteizmas visur stipriai paveikė žmonių gyvenimo būdą, bet dramatiškiausiai – Europoje. Krikščionybės, kaip bendriausios sintezės, kaip bendriausios feodalinės santvarkos sankcijos, įsigalėjimą viduramžiais sąlygojo daugelis aplinkybių. </w:t>
      </w:r>
      <w:r>
        <w:rPr>
          <w:i/>
          <w:iCs/>
          <w:shadow/>
          <w:sz w:val="24"/>
          <w:szCs w:val="24"/>
          <w:lang w:val="lt-LT"/>
        </w:rPr>
        <w:t>Pirmiausia</w:t>
      </w:r>
      <w:r>
        <w:rPr>
          <w:shadow/>
          <w:sz w:val="24"/>
          <w:szCs w:val="24"/>
          <w:lang w:val="lt-LT"/>
        </w:rPr>
        <w:t xml:space="preserve"> krikščionys, dar Romos viešpatavimo lailais sukūrė svarbiausias savo tikėjimo dogmas, teologijos pagrindus ir bažnytinę organizaciją. </w:t>
      </w:r>
    </w:p>
    <w:p>
      <w:pPr>
        <w:pStyle w:val="Normal"/>
        <w:widowControl/>
        <w:jc w:val="both"/>
        <w:rPr/>
      </w:pPr>
      <w:r>
        <w:rPr>
          <w:i/>
          <w:iCs/>
          <w:shadow/>
          <w:sz w:val="24"/>
          <w:szCs w:val="24"/>
          <w:lang w:val="lt-LT"/>
        </w:rPr>
        <w:t>Antra</w:t>
      </w:r>
      <w:r>
        <w:rPr>
          <w:shadow/>
          <w:sz w:val="24"/>
          <w:szCs w:val="24"/>
          <w:lang w:val="lt-LT"/>
        </w:rPr>
        <w:t xml:space="preserve"> krikščionybės įsigalėjimo sąlyga buvo jos atliekamas socialinis vaidmuo. Steigdami religines bendruomenes, kurios žmones griežtai dalijo į tikinčiuosius ir netikinčiuosius, krikščionių dvasininkai stimuliavo ne tik psichologinį, bet socialinį žmonių vienijimąsi, visuomeninio bendravimo formų ir normų raidą. </w:t>
      </w:r>
      <w:r>
        <w:rPr>
          <w:i/>
          <w:iCs/>
          <w:shadow/>
          <w:sz w:val="24"/>
          <w:szCs w:val="24"/>
          <w:lang w:val="lt-LT"/>
        </w:rPr>
        <w:t>Trečia</w:t>
      </w:r>
      <w:r>
        <w:rPr>
          <w:shadow/>
          <w:sz w:val="24"/>
          <w:szCs w:val="24"/>
          <w:lang w:val="lt-LT"/>
        </w:rPr>
        <w:t xml:space="preserve"> krikščionybės įsitvirtinimo sąlyga buvo sėkmingas bažnyčios manipuliavimas ideologinėmis religijos galimybėmis. Teigdama principinę žmonių lygybę prieš Dievą, krikščionybė psichologiškai kompensavo ne tik feodalinės visuomenės faktinę socialinę nelygybę, bet ir idėjinį bei moralinį žmogaus persiorientavimą : priklausydamas visų pirma nuo žmogaus, religinės dorovės turinio relizavimas konkrečiu gyvenimu žmogui garantavo universalias ir absoliučias to meto vertybes. Labai svarbus buvo ir bažnyčios ekonominės galios augimas. Skelbdama abejingumą ir net panieką tokioms žemiškoms “tuštybėms”, kiap turtas, materialinė gerovė, prabanga, bažnyčia tapo stambiausiu viduramžių feodalu. </w:t>
      </w:r>
    </w:p>
    <w:p>
      <w:pPr>
        <w:pStyle w:val="Normal"/>
        <w:widowControl/>
        <w:ind w:firstLine="720"/>
        <w:jc w:val="both"/>
        <w:rPr/>
      </w:pPr>
      <w:r>
        <w:rPr>
          <w:shadow/>
          <w:sz w:val="24"/>
          <w:szCs w:val="24"/>
          <w:lang w:val="lt-LT"/>
        </w:rPr>
        <w:t xml:space="preserve">Viduramžių kultūrą esmingiausiai apibūdinančiais bruožais laikomi jos pasaulėžiūros </w:t>
      </w:r>
      <w:r>
        <w:rPr>
          <w:b/>
          <w:bCs/>
          <w:shadow/>
          <w:sz w:val="24"/>
          <w:szCs w:val="24"/>
          <w:lang w:val="lt-LT"/>
        </w:rPr>
        <w:t>teocentrizmas</w:t>
      </w:r>
      <w:r>
        <w:rPr>
          <w:shadow/>
          <w:sz w:val="24"/>
          <w:szCs w:val="24"/>
          <w:lang w:val="lt-LT"/>
        </w:rPr>
        <w:t xml:space="preserve"> ir pasaulėjautos </w:t>
      </w:r>
      <w:r>
        <w:rPr>
          <w:b/>
          <w:bCs/>
          <w:shadow/>
          <w:sz w:val="24"/>
          <w:szCs w:val="24"/>
          <w:lang w:val="lt-LT"/>
        </w:rPr>
        <w:t>antropocentrizmas.</w:t>
      </w:r>
      <w:r>
        <w:rPr>
          <w:shadow/>
          <w:sz w:val="24"/>
          <w:szCs w:val="24"/>
          <w:lang w:val="lt-LT"/>
        </w:rPr>
        <w:t xml:space="preserve"> Viduramžių pasaulėžiūros </w:t>
      </w:r>
      <w:r>
        <w:rPr>
          <w:b/>
          <w:bCs/>
          <w:shadow/>
          <w:sz w:val="24"/>
          <w:szCs w:val="24"/>
          <w:lang w:val="lt-LT"/>
        </w:rPr>
        <w:t xml:space="preserve">teocentrizmas </w:t>
      </w:r>
      <w:r>
        <w:rPr>
          <w:shadow/>
          <w:sz w:val="24"/>
          <w:szCs w:val="24"/>
          <w:lang w:val="lt-LT"/>
        </w:rPr>
        <w:t xml:space="preserve">glūdi pačioje krikščionių Dievo sampratoje. Krikščioniškas tikėjimas gimė iš beteisiškiausių Romos imperijos sluoksniųdvasinio pasipriešinimo, subrandinusio radikalų esamo pasaulio neigimą, nes tik vilti, jog teisybė, nors ir ne šiame pasaulyje, vis dėlto yra, pavergtiems ir nevilties iškamuotiems žmonėmsbuvo vienintelis akstinas gyventi, bųti pasaulyje. Rytų monoteistinės religijos “šio” ir “ano” pasaulio skirtingumo neakcentavo taip radikaliai, kad faktiškai visa “žemiškoji būtis” – ir jos materialybė, ir idealybė – atsidurtų neigimo lauke. Budizmas ir islamas empirinę būtį laikė nors ir netobula, nepakankama, tačiau ir nelaikė priešišką neempirinei. Vakarų monoteizmo – krikščionybės – ontologinę nuostatą paveikė graikų racionalizmas, kuris pirmąsyk žmogaus savivokos istorijoje idealybę atskyrė nuo materialybės, realumo prioritetą atiduodamas idealybėi. Krikščionių tikėjime Dievas yra visagalis, tobulas, teisingas ir geras. Jo - kaip visagalio – sukurtas dangus, žemė, kalnai, vandenys, siela, kūnas – visa žemė ir visa žemėje. Viskas esą Dievo galioje ir valioje. (Tai – požiūrio į pasaulį </w:t>
      </w:r>
      <w:r>
        <w:rPr>
          <w:b/>
          <w:bCs/>
          <w:shadow/>
          <w:sz w:val="24"/>
          <w:szCs w:val="24"/>
          <w:lang w:val="lt-LT"/>
        </w:rPr>
        <w:t>teocentriškumo</w:t>
      </w:r>
      <w:r>
        <w:rPr>
          <w:shadow/>
          <w:sz w:val="24"/>
          <w:szCs w:val="24"/>
          <w:lang w:val="lt-LT"/>
        </w:rPr>
        <w:t xml:space="preserve"> pagrindas). Viskas žemėje – nuo žvaigždžių ir saulės iki vabalo ir žolės – skirta žmogui, ir žmogus, kurį Dievas apdovanojęs valios ir proto laisve, didžia dalimi atsakingas už šį pasaulį ir už save. (Tai krikščioniškosios psaulio pajautos </w:t>
      </w:r>
      <w:r>
        <w:rPr>
          <w:b/>
          <w:bCs/>
          <w:shadow/>
          <w:sz w:val="24"/>
          <w:szCs w:val="24"/>
          <w:lang w:val="lt-LT"/>
        </w:rPr>
        <w:t>antropocentrizmas</w:t>
      </w:r>
      <w:r>
        <w:rPr>
          <w:shadow/>
          <w:sz w:val="24"/>
          <w:szCs w:val="24"/>
          <w:lang w:val="lt-LT"/>
        </w:rPr>
        <w:t xml:space="preserve">). Pasaulį jausdamas antropocentriškai, overtinti jį priverstas teocentriškai, gyvenimąkuo doriau nugyventi žmogus gali tik suprasdamassavo prigimtį ir dieviškosios pasaulėrangos tvarką. Dar Augustinas į savo paties klausimą, ką pažinti jis trokšta labiausiai, atsako: Dievą ir sielą, ir nieko daugiau. Tačiau į užracionalybę nukeltas Dievas protui nepasiekiamas. Užtat taip atkakliaividuramžiais stengiamasi išryškintivisas apreiškimo tiesų prasmes ir reikšmes, formuojant </w:t>
      </w:r>
      <w:r>
        <w:rPr>
          <w:b/>
          <w:bCs/>
          <w:shadow/>
          <w:sz w:val="24"/>
          <w:szCs w:val="24"/>
          <w:lang w:val="lt-LT"/>
        </w:rPr>
        <w:t xml:space="preserve">“mikslą apie Dievą” – </w:t>
      </w:r>
      <w:r>
        <w:rPr>
          <w:b/>
          <w:bCs/>
          <w:i/>
          <w:iCs/>
          <w:shadow/>
          <w:sz w:val="24"/>
          <w:szCs w:val="24"/>
          <w:lang w:val="lt-LT"/>
        </w:rPr>
        <w:t xml:space="preserve">teologiją. </w:t>
      </w:r>
      <w:r>
        <w:rPr>
          <w:shadow/>
          <w:sz w:val="24"/>
          <w:szCs w:val="24"/>
          <w:lang w:val="lt-LT"/>
        </w:rPr>
        <w:t xml:space="preserve">Kadangi šios žinios apie Dievą esančios “autentiškiausios”, jos ir vertingiausios. Šiuo pretekstu teologija ir uzurpuoja viduramžių metafizinio mąstymo erdvę, mąstymui primesdama ir tokius pažinimo objektus, kurių protas kartais iš tiesų negali įveikti ir yra priverstas juos aprioriškai priimti, arba atmesti. Gamtos reiškiniai ir daiktai, veiksmai ir poelgiai, skaičiai ir žodžiai – viskas vuduramžiais turėjo giliausias prasmes. Joms surasti buvo geros priemonės, pradedant logika ir baigiant mistika: pasaulis yra vienovė, kuri ne tiek aiškintina kiek išgyventina, ir viskas joje yra tuo tikriau, kuo arčiau uždaiktinės tirkovės, Dievo. Svarbiausias Viduramžių palikimas visai V. Europos kultūrai yra žmogaus individualios vertės, jo kiap asmens samprata. Viduramžių žmogus suvokia savo atskirumą, aukoja jį aukščiausiai bendrybei – Dievui. </w:t>
      </w:r>
    </w:p>
    <w:p>
      <w:pPr>
        <w:pStyle w:val="Normal"/>
        <w:widowControl/>
        <w:ind w:firstLine="720"/>
        <w:jc w:val="both"/>
        <w:rPr>
          <w:shadow/>
          <w:sz w:val="16"/>
          <w:szCs w:val="16"/>
          <w:lang w:val="lt-LT"/>
        </w:rPr>
      </w:pPr>
      <w:r>
        <w:rPr>
          <w:shadow/>
          <w:sz w:val="16"/>
          <w:szCs w:val="16"/>
          <w:lang w:val="lt-LT"/>
        </w:rPr>
        <w:t>Čia truputis iš istorijos konspektų, gal padės ?</w:t>
      </w:r>
    </w:p>
    <w:p>
      <w:pPr>
        <w:pStyle w:val="Normal"/>
        <w:widowControl/>
        <w:ind w:firstLine="720"/>
        <w:jc w:val="both"/>
        <w:rPr/>
      </w:pPr>
      <w:r>
        <w:rPr>
          <w:shadow/>
          <w:sz w:val="16"/>
          <w:szCs w:val="16"/>
          <w:lang w:val="lt-LT"/>
        </w:rPr>
        <w:t>Krikščionybės išplitimą ir įsigalėjimą lėmė ne tiek ginkluota jėga, kiek jos universalumas, dvasinė galia, sugebėjimas prisitaikyti prie įvairiausių aplinkybių. Todėl nenuostabu, jog Katalikų bažnyčia turėjo milžinišką galią kultūriniame, politiniame, ekonominiame ir visuomenės gyvenime. Žlugus Vakarų Romos imperijai, krikščionybė liko vienintelė gija, siejanti Europos kultūrą su antika. Ankstyvaisiais viduramžiais tik dvasininkai buvo raštingi. Bažnyčia bei vienuolynai steigė ir išlaikė pirmąsias viduramžių mokyklas. Vienuolynuose steigiami skriptoriumai, kur buvo perrašinėjamos bei platinamos knygos, teologijos veikalai, užrašinėjamos kronikos, metraščiai, analai. Tačiau kartu vienuolynai buvo ne tik kultūrinis ir švietimo centras, bet atliko visuomenės konsolidavimo (vienijimo) vaidmenį. Tai buvo ypač svarbu kuriantis naujoms Europos valstybėms ir prasidėjus feodalinio susiskaldymo laikotarpiui. Krikščionybė buvo tarsi jungiamoji grandis, vienijanti ne tik visuomenę, bet ir politiškai susiskaldžiusią Europą. Krikščionių bažnyčiai vadovavęs Romos vyskupas, nuo V a. imtas vadinti popiežiumi, turėjo ne tik religinį, bet ir politinį autoritetą. Viduramžiais smarkiai išaugo ir ekonominė Bažnyčios galia. Jai priklausė maždaug trečdalis visų žemių. Be pajamų, gaunamų iš savo žemių, Katalikų bažnyčia turėjo teisę imti tam tikrą mokestį, vadinamą dešimtine.</w:t>
      </w:r>
      <w:r>
        <w:rPr>
          <w:shadow/>
          <w:sz w:val="24"/>
          <w:szCs w:val="24"/>
          <w:lang w:val="lt-LT"/>
        </w:rPr>
        <w:t xml:space="preserve"> </w:t>
      </w:r>
    </w:p>
    <w:p>
      <w:pPr>
        <w:pStyle w:val="Normal"/>
        <w:widowControl/>
        <w:jc w:val="both"/>
        <w:rPr>
          <w:shadow/>
          <w:sz w:val="24"/>
          <w:szCs w:val="24"/>
          <w:lang w:val="lt-LT"/>
        </w:rPr>
      </w:pPr>
      <w:r>
        <w:rPr>
          <w:shadow/>
          <w:sz w:val="24"/>
          <w:szCs w:val="24"/>
          <w:lang w:val="lt-LT"/>
        </w:rPr>
      </w:r>
    </w:p>
    <w:p>
      <w:pPr>
        <w:pStyle w:val="Normal"/>
        <w:widowControl/>
        <w:ind w:firstLine="720"/>
        <w:jc w:val="both"/>
        <w:rPr>
          <w:shadow/>
          <w:sz w:val="24"/>
          <w:szCs w:val="24"/>
          <w:lang w:val="lt-LT"/>
        </w:rPr>
      </w:pPr>
      <w:r>
        <w:rPr>
          <w:shadow/>
          <w:sz w:val="24"/>
          <w:szCs w:val="24"/>
          <w:lang w:val="lt-LT"/>
        </w:rPr>
        <w:t>Patristinė filosofija.</w:t>
      </w:r>
    </w:p>
    <w:p>
      <w:pPr>
        <w:pStyle w:val="Normal"/>
        <w:widowControl/>
        <w:jc w:val="both"/>
        <w:rPr/>
      </w:pPr>
      <w:r>
        <w:rPr>
          <w:shadow/>
          <w:sz w:val="24"/>
          <w:szCs w:val="24"/>
          <w:lang w:val="lt-LT"/>
        </w:rPr>
        <w:tab/>
        <w:t xml:space="preserve">Senosios žydų religijos ir helenistinės kultūros sandūroje formavosi krikščioniškoji pasaulėžiūra. Jos branduolį sudarė suasmeninto Dievo, kiap atpirkėjo ir išganytojo, pomirtinio gyvenimo, visuotinio teisingumo idėjos. Krikščioniškoji pasaulėžiūra buvo priešiška vergovinės santvarkos ideologijai. Daugeliu bruožų krikščionybė skyrėsi nuo senosios žydų religijos, ir nuo graikiškos pasaulėžiūros. Užuot diegusi ritualizuotą autoritarinį žydų religingumą, krikščionybė kvietė žmones dvasiškai atgimti ir deramai gyventi, žadinti savyje meilę, pasitikėjimą, juatrumą . . . II – VIII amžiais buvo sukurta gausi krikščioniškosios filosofijos literatūra, vadinama </w:t>
      </w:r>
      <w:r>
        <w:rPr>
          <w:b/>
          <w:bCs/>
          <w:i/>
          <w:iCs/>
          <w:shadow/>
          <w:sz w:val="24"/>
          <w:szCs w:val="24"/>
          <w:lang w:val="lt-LT"/>
        </w:rPr>
        <w:t>patristika</w:t>
      </w:r>
      <w:r>
        <w:rPr>
          <w:shadow/>
          <w:sz w:val="24"/>
          <w:szCs w:val="24"/>
          <w:lang w:val="lt-LT"/>
        </w:rPr>
        <w:t xml:space="preserve">, kadangi jos kūrėjai buvo vadinami bažnyčios tėvais. Patristinės filosofijos raida sąlyginai gali būti suskirstyta į tris pagrindinius periodus : </w:t>
      </w:r>
      <w:r>
        <w:rPr>
          <w:b/>
          <w:bCs/>
          <w:i/>
          <w:iCs/>
          <w:shadow/>
          <w:sz w:val="24"/>
          <w:szCs w:val="24"/>
          <w:lang w:val="lt-LT"/>
        </w:rPr>
        <w:t>1) apologetinį (II a. – III a.), 2) sisteminimo (IV a. – V a. vid.) ir 3) pabaigos (V a. vid. – VIII a.)</w:t>
      </w:r>
      <w:r>
        <w:rPr>
          <w:shadow/>
          <w:sz w:val="24"/>
          <w:szCs w:val="24"/>
          <w:lang w:val="lt-LT"/>
        </w:rPr>
        <w:t xml:space="preserve">. Pirmieji krikščionių rašytojų raštai buvo aplogetinio pobūdžio. Juose įrodinėjamas krikščionybės savarankiškumas, intelektualinė ir etninė vertė, pabrėžiamas tikėjimo pranašumas prieš pagoniškąją graikų filosofiją. </w:t>
      </w:r>
      <w:r>
        <w:rPr>
          <w:i/>
          <w:iCs/>
          <w:shadow/>
          <w:sz w:val="24"/>
          <w:szCs w:val="24"/>
          <w:lang w:val="lt-LT"/>
        </w:rPr>
        <w:t xml:space="preserve">Klemensas Aleksandrietis </w:t>
      </w:r>
      <w:r>
        <w:rPr>
          <w:shadow/>
          <w:sz w:val="24"/>
          <w:szCs w:val="24"/>
          <w:lang w:val="lt-LT"/>
        </w:rPr>
        <w:t xml:space="preserve">pirmasis paragino pradėti skelbti krikščionybę raštu, pagrįsti krikščionių tikėjimą moksliniais tyrimais ir filosofija. Tikėjimo ir pažinimo harmonija esanti, anot Klemenso, esanti aukščiausia dvasinio vystymosi pakopa, giliausia filosofija. Dar vienas ankstyvosios patristikos atsovas – </w:t>
      </w:r>
      <w:r>
        <w:rPr>
          <w:i/>
          <w:iCs/>
          <w:shadow/>
          <w:sz w:val="24"/>
          <w:szCs w:val="24"/>
          <w:lang w:val="lt-LT"/>
        </w:rPr>
        <w:t>Tertulianas</w:t>
      </w:r>
      <w:r>
        <w:rPr>
          <w:shadow/>
          <w:sz w:val="24"/>
          <w:szCs w:val="24"/>
          <w:lang w:val="lt-LT"/>
        </w:rPr>
        <w:t xml:space="preserve"> . Jis manė, kad tikėjimas – tai ne dogmų žinojimas, ne apeigų atlikinėjimas, bet gyvenimo būdas. Tertulianas visur pabrėžia, kad jo tikėjimas yra konkretaus pobūdžio ir nesuderinamas su abstrakčiais teoriniais samprotavimais, nei mokslo žinios, nes vsrabiausias įrodymas esąs Kristaus žodis ir dvasinis tikinčiojo poreikis. Atmesdamas racionalizmąm knyginį mokytumą kaip dirbtinius, žalingus tikėjimui, Tertulianas kvietė pasitikėti tuo, kas natūralu betarpiška ir savaiminga. Gamta – “mūsų pirmoji mokykla”. </w:t>
      </w:r>
      <w:r>
        <w:rPr>
          <w:i/>
          <w:iCs/>
          <w:shadow/>
          <w:sz w:val="24"/>
          <w:szCs w:val="24"/>
          <w:lang w:val="lt-LT"/>
        </w:rPr>
        <w:t xml:space="preserve">Origenas </w:t>
      </w:r>
      <w:r>
        <w:rPr>
          <w:shadow/>
          <w:sz w:val="24"/>
          <w:szCs w:val="24"/>
          <w:lang w:val="lt-LT"/>
        </w:rPr>
        <w:t xml:space="preserve">manė, kad pasaulis yra amžinas ir nekintamas. Tokie patys esą ir daiktai, tačiau jų realūs pavidalai keičiasi, keičiantis laikui, atsiranda ir vėl nyksta, užleisdami vietą naujiems. Materijos jis nelaikė blogio šaltiniu, nesmerkia kūniškumo, bet teigia, jog viena ir kita, kaip Dievo kūriniai, pasižymi tam tikru tobulumu, grožiu ir harmonija. Origenas pirmasis mėgino sukurti sistemingą krikščioniškosios pasaulėžiūros variantą, biblinius apreiškimo teiginius derindamas su graikų filosofija, ypač su paltonizmo idėjomis ir sąvokomis. Skirtinagai nuo Tertuliano ir Origeno (pirmasis stengėsi krikščionybę apsaugoti nuo graikiškojo racionalizmo, antrasis juos labai suartino), </w:t>
      </w:r>
      <w:r>
        <w:rPr>
          <w:i/>
          <w:iCs/>
          <w:shadow/>
          <w:sz w:val="24"/>
          <w:szCs w:val="24"/>
          <w:lang w:val="lt-LT"/>
        </w:rPr>
        <w:t>Augustinas</w:t>
      </w:r>
      <w:r>
        <w:rPr>
          <w:shadow/>
          <w:sz w:val="24"/>
          <w:szCs w:val="24"/>
          <w:lang w:val="lt-LT"/>
        </w:rPr>
        <w:t xml:space="preserve"> tiek vieną, tiek kitą pasaulėžiūrą stengėsi savarankiškai interpretuoti, derinti “Platono kosmologiją, jos nekintamas formas bei esmes su judėjišku ir krikščionišku istoriniu pasaulio ir žmogaus supratimu”. Augustinas gyveno sudėtingu ir prieštaringu istoriniu laikotarpiu. Antikinis pasaulis jau priartėjo prie savo saulėlydžio, o feodaliniai viduramžiai dar tebebuvo ateities perspektyva. Kartu su irstančia vergove nyko ir senosios vertybės, kito gyvenimo normos. Paguodos ir vilties žmonės ieškojo krikščionybėje, kuri tuo metu nebuvo tapusi žmogui abejinga institucine organizacija. Kaip ir kai kurie graikų mąstytojai, filosofiją Augustinas tapatino su išmintimi, padedančia žmogui siekti asmeninės laisvės. Laimę žmogus esą pasiekia tik pažindamas Dievą ir savo sielą. “Dievą ir sielą trokštu aš pažinti”, - skao Augustinas. Tačiau tai pasiekti galima ne išorine patirtimi, o tik vidiniu ušgyvenimu. Skirtingai nuo graikų filosofų, Augustinui tiesa pažįstama ne tiriant objektyvųjį pasaulį, bet gilinantis į asmeninius subjektyvius išgyvenimus. Jis neneigia gamtos pažinimo svarbos, bet mano, kad toks pažinimas neduoda visiškai tikrų žinių, nesuteikia žmogui laimės ir, svarbiausia, atitraukia jį nuo Dievo. Tik savo dvasinį pasaulį, savo mintis pažįstame neabejotinai aiškiai. Norint pažinti tiesą, reikia gilintis į save. Taigi jau viduramžių priešaušryje Augustinas išreiškė mintį, kad visokios žinios yra abejotinos, išskyrus žinojimą to, kad “aš esu” ir “aš mąstau”. Praslinkus daugiau kaip tūkstančiui metų, prie tokios minties priėjo najųjų laikų filosofijos pradininkas </w:t>
      </w:r>
      <w:r>
        <w:rPr>
          <w:i/>
          <w:iCs/>
          <w:shadow/>
          <w:sz w:val="24"/>
          <w:szCs w:val="24"/>
          <w:lang w:val="lt-LT"/>
        </w:rPr>
        <w:t>R. Dekartas</w:t>
      </w:r>
      <w:r>
        <w:rPr>
          <w:shadow/>
          <w:sz w:val="24"/>
          <w:szCs w:val="24"/>
          <w:lang w:val="lt-LT"/>
        </w:rPr>
        <w:t xml:space="preserve">. Savaime suprantama, augustino dėmesys subjektyvumui negalėjo skatinti gamtamoksliniopažinimo, tačiau atvėrė ne mažiau svarbiąpažinimo sritį – žmogaus dvasinį pasaulį. Kaip tik analizuojant šią sritį, jam gimė originaliausios mintys. Jis sukūrė artimą reliatyvizmui laiko teoriją, išdėstytą 11 “išpažinimų” knygoje. Augustino pažinimo metodas. Pagal jį, žmogus nesukuria tiesų subjektyvia patirtimi. Tiesos esančios amžinos ir subjektyvios, žmonės jas sužino intuityviai, tiesioginės kontempliacijos būdu, be jutimiško suvokimo. Šiuose teiginiuose nesunku įžvelgti platonizmo poveikį. Tačiau, anot Augustino, toks tiesos pažinimas yra ne žmogaus proto pastangų, bet dieviško apšvietimo padarinys. Toji vidinė šviesa, kiap visokio pažinimo šaltinis ir kriterijus, yra malonė, Dievo teikiama geriems žmonėms. Dievo įkvėptas žinojimas Augustinui kartu yra ir tikėjimas. Protas ir tikėjimas jam slypi vienas kitame, vienas kitą papildo. Aukščiausia tiesa atsiveria tik tam, kas jos ieško visomis savo sielos galiomis, ne vien tik protu.žmogaus dvasiniame gyvenime svarbiausia esą ne protas, bet valia, žmogaus vertė – ne tai, ką jis žino,bet tai ko jis nori ir ko siekia. Todėl tiesos pažinimo sąlyga yra dvasinis tyrumas, pamaldus ir dorovingas gyvenimas. Visa yra sukurta iš nieko ir priklauso nuo Dievo, tai pasaulis iš esmės yra geras. Siekti gėrio žmogų skatina meilė. Tik per meilę priartėjama prie Dievo ir pasiekiama laimė. Meilė aukščiausiajam gėriui – Dievui – yra dorovės pagrindas. Blogis Augustino etinių pažiūrų sistemoje yra žmogaus laisvos valios padarinys. Reklama – dremland </w:t>
      </w:r>
      <w:r>
        <w:rPr>
          <w:shadow/>
          <w:sz w:val="24"/>
          <w:szCs w:val="24"/>
          <w:lang w:val="en-US"/>
        </w:rPr>
        <w:t>!. Augustinas valios laisvæ, kiap ir paèià þmogaus bûtá, laikë Dievo sukurta, Dievo þmogui dovanota. Taip atsirado fatalistinë išankstinës lemties idëja, pagal kurià þmonës gali laisvai daryti tik bloga, o jei nuo šito susilaiko ir pasiekia gërá, tai ne savo pastangø, bet tik Dievo malonës dëka.</w:t>
      </w:r>
    </w:p>
    <w:p>
      <w:pPr>
        <w:pStyle w:val="Normal"/>
        <w:widowControl/>
        <w:jc w:val="both"/>
        <w:rPr>
          <w:shadow/>
          <w:sz w:val="24"/>
          <w:szCs w:val="24"/>
          <w:lang w:val="en-US"/>
        </w:rPr>
      </w:pPr>
      <w:r>
        <w:rPr>
          <w:shadow/>
          <w:sz w:val="24"/>
          <w:szCs w:val="24"/>
          <w:lang w:val="en-US"/>
        </w:rPr>
      </w:r>
    </w:p>
    <w:p>
      <w:pPr>
        <w:pStyle w:val="Normal"/>
        <w:widowControl/>
        <w:jc w:val="both"/>
        <w:rPr>
          <w:shadow/>
          <w:sz w:val="24"/>
          <w:szCs w:val="24"/>
          <w:lang w:val="en-US"/>
        </w:rPr>
      </w:pPr>
      <w:r>
        <w:rPr>
          <w:shadow/>
          <w:sz w:val="24"/>
          <w:szCs w:val="24"/>
          <w:lang w:val="en-US"/>
        </w:rPr>
        <w:t>Ištraukos iš išpaþinimø :</w:t>
      </w:r>
    </w:p>
    <w:p>
      <w:pPr>
        <w:pStyle w:val="Normal"/>
        <w:widowControl/>
        <w:ind w:firstLine="720"/>
        <w:jc w:val="both"/>
        <w:rPr>
          <w:shadow/>
          <w:sz w:val="24"/>
          <w:szCs w:val="24"/>
          <w:lang w:val="en-US"/>
        </w:rPr>
      </w:pPr>
      <w:r>
        <w:rPr>
          <w:shadow/>
          <w:sz w:val="24"/>
          <w:szCs w:val="24"/>
          <w:lang w:val="en-US"/>
        </w:rPr>
      </w:r>
    </w:p>
    <w:p>
      <w:pPr>
        <w:pStyle w:val="Normal"/>
        <w:widowControl/>
        <w:ind w:firstLine="720"/>
        <w:jc w:val="both"/>
        <w:rPr>
          <w:shadow/>
          <w:sz w:val="24"/>
          <w:szCs w:val="24"/>
          <w:lang w:val="en-US"/>
        </w:rPr>
      </w:pPr>
      <w:r>
        <w:rPr>
          <w:shadow/>
          <w:sz w:val="24"/>
          <w:szCs w:val="24"/>
          <w:lang w:val="en-US"/>
        </w:rPr>
        <w:t>“</w:t>
      </w:r>
      <w:r>
        <w:rPr>
          <w:shadow/>
          <w:sz w:val="24"/>
          <w:szCs w:val="24"/>
          <w:lang w:val="en-US"/>
        </w:rPr>
        <w:t>Tu (Dievas) juk bet kurá praëjusá laikà pranoksti dabartyje trunkanèia amþinybe ir iškyli virš visos ateities, nes ji yra ateinanti, bet vos tik ateis bus praëjusi. Ir nors viskas praeis, be Tu pasiliksi.”</w:t>
      </w:r>
    </w:p>
    <w:p>
      <w:pPr>
        <w:pStyle w:val="Normal"/>
        <w:widowControl/>
        <w:ind w:firstLine="720"/>
        <w:jc w:val="both"/>
        <w:rPr>
          <w:shadow/>
          <w:sz w:val="24"/>
          <w:szCs w:val="24"/>
          <w:lang w:val="en-US"/>
        </w:rPr>
      </w:pPr>
      <w:r>
        <w:rPr>
          <w:shadow/>
          <w:sz w:val="24"/>
          <w:szCs w:val="24"/>
          <w:lang w:val="en-US"/>
        </w:rPr>
      </w:r>
    </w:p>
    <w:p>
      <w:pPr>
        <w:pStyle w:val="Normal"/>
        <w:widowControl/>
        <w:ind w:firstLine="720"/>
        <w:jc w:val="both"/>
        <w:rPr>
          <w:shadow/>
          <w:sz w:val="24"/>
          <w:szCs w:val="24"/>
          <w:lang w:val="en-US"/>
        </w:rPr>
      </w:pPr>
      <w:r>
        <w:rPr>
          <w:shadow/>
          <w:sz w:val="24"/>
          <w:szCs w:val="24"/>
          <w:lang w:val="en-US"/>
        </w:rPr>
        <w:t>“</w:t>
      </w:r>
      <w:r>
        <w:rPr>
          <w:shadow/>
          <w:sz w:val="24"/>
          <w:szCs w:val="24"/>
          <w:lang w:val="en-US"/>
        </w:rPr>
        <w:t>Nebuvo tokio laiko, kai Tu mieko neveikei, nes patá laikà tu sukûrei. Nëra ir tokio laiko, kuris prilygtø tau amþinumu, nes Tu visada esi”</w:t>
      </w:r>
    </w:p>
    <w:p>
      <w:pPr>
        <w:pStyle w:val="Normal"/>
        <w:widowControl/>
        <w:ind w:firstLine="720"/>
        <w:jc w:val="both"/>
        <w:rPr>
          <w:shadow/>
          <w:sz w:val="24"/>
          <w:szCs w:val="24"/>
          <w:lang w:val="en-US"/>
        </w:rPr>
      </w:pPr>
      <w:r>
        <w:rPr>
          <w:shadow/>
          <w:sz w:val="24"/>
          <w:szCs w:val="24"/>
          <w:lang w:val="en-US"/>
        </w:rPr>
      </w:r>
    </w:p>
    <w:p>
      <w:pPr>
        <w:pStyle w:val="Normal"/>
        <w:widowControl/>
        <w:ind w:firstLine="720"/>
        <w:jc w:val="both"/>
        <w:rPr>
          <w:shadow/>
          <w:sz w:val="24"/>
          <w:szCs w:val="24"/>
          <w:lang w:val="en-US"/>
        </w:rPr>
      </w:pPr>
      <w:r>
        <w:rPr>
          <w:shadow/>
          <w:sz w:val="24"/>
          <w:szCs w:val="24"/>
          <w:lang w:val="en-US"/>
        </w:rPr>
        <w:t>“</w:t>
      </w:r>
      <w:r>
        <w:rPr>
          <w:shadow/>
          <w:sz w:val="24"/>
          <w:szCs w:val="24"/>
          <w:lang w:val="en-US"/>
        </w:rPr>
        <w:t>Jei niekas nepraeitø nebûtø bûtojo laiko, o jei niekas nateitø nebûtø bûsimojo ir, jei niekas neegzistuotø nebûtø esamojo”</w:t>
      </w:r>
    </w:p>
    <w:p>
      <w:pPr>
        <w:pStyle w:val="Normal"/>
        <w:widowControl/>
        <w:ind w:firstLine="720"/>
        <w:jc w:val="both"/>
        <w:rPr>
          <w:shadow/>
          <w:sz w:val="24"/>
          <w:szCs w:val="24"/>
          <w:lang w:val="en-US"/>
        </w:rPr>
      </w:pPr>
      <w:r>
        <w:rPr>
          <w:shadow/>
          <w:sz w:val="24"/>
          <w:szCs w:val="24"/>
          <w:lang w:val="en-US"/>
        </w:rPr>
      </w:r>
    </w:p>
    <w:p>
      <w:pPr>
        <w:pStyle w:val="Normal"/>
        <w:widowControl/>
        <w:ind w:firstLine="720"/>
        <w:jc w:val="both"/>
        <w:rPr>
          <w:shadow/>
          <w:sz w:val="24"/>
          <w:szCs w:val="24"/>
          <w:lang w:val="en-US"/>
        </w:rPr>
      </w:pPr>
      <w:r>
        <w:rPr>
          <w:shadow/>
          <w:sz w:val="24"/>
          <w:szCs w:val="24"/>
          <w:lang w:val="en-US"/>
        </w:rPr>
        <w:t>“</w:t>
      </w:r>
      <w:r>
        <w:rPr>
          <w:shadow/>
          <w:sz w:val="24"/>
          <w:szCs w:val="24"/>
          <w:lang w:val="en-US"/>
        </w:rPr>
        <w:t>Jei esamasis visada liktø esamuoju ie nepereitø á bûtàjá, tai jis jau bûtø ne laikas, o amþinybë.”</w:t>
      </w:r>
    </w:p>
    <w:p>
      <w:pPr>
        <w:pStyle w:val="Normal"/>
        <w:widowControl/>
        <w:ind w:firstLine="720"/>
        <w:jc w:val="both"/>
        <w:rPr>
          <w:shadow/>
          <w:sz w:val="24"/>
          <w:szCs w:val="24"/>
          <w:lang w:val="en-US"/>
        </w:rPr>
      </w:pPr>
      <w:r>
        <w:rPr>
          <w:shadow/>
          <w:sz w:val="24"/>
          <w:szCs w:val="24"/>
          <w:lang w:val="en-US"/>
        </w:rPr>
      </w:r>
    </w:p>
    <w:p>
      <w:pPr>
        <w:pStyle w:val="Normal"/>
        <w:widowControl/>
        <w:ind w:firstLine="720"/>
        <w:jc w:val="both"/>
        <w:rPr>
          <w:shadow/>
          <w:sz w:val="24"/>
          <w:szCs w:val="24"/>
          <w:lang w:val="en-US"/>
        </w:rPr>
      </w:pPr>
      <w:r>
        <w:rPr>
          <w:shadow/>
          <w:sz w:val="24"/>
          <w:szCs w:val="24"/>
          <w:lang w:val="en-US"/>
        </w:rPr>
        <w:t>“</w:t>
      </w:r>
      <w:r>
        <w:rPr>
          <w:shadow/>
          <w:sz w:val="24"/>
          <w:szCs w:val="24"/>
          <w:lang w:val="en-US"/>
        </w:rPr>
        <w:t>Esamuoju gali bûti vadinamas tik trumpiausias laiko momentas, kurio negalima dalyti á jokias dalis”</w:t>
      </w:r>
    </w:p>
    <w:p>
      <w:pPr>
        <w:pStyle w:val="Normal"/>
        <w:widowControl/>
        <w:ind w:firstLine="720"/>
        <w:jc w:val="both"/>
        <w:rPr>
          <w:shadow/>
          <w:sz w:val="24"/>
          <w:szCs w:val="24"/>
          <w:lang w:val="en-US"/>
        </w:rPr>
      </w:pPr>
      <w:r>
        <w:rPr>
          <w:shadow/>
          <w:sz w:val="24"/>
          <w:szCs w:val="24"/>
          <w:lang w:val="en-US"/>
        </w:rPr>
      </w:r>
    </w:p>
    <w:p>
      <w:pPr>
        <w:pStyle w:val="Normal"/>
        <w:widowControl/>
        <w:ind w:firstLine="720"/>
        <w:jc w:val="both"/>
        <w:rPr>
          <w:shadow/>
          <w:sz w:val="24"/>
          <w:szCs w:val="24"/>
          <w:lang w:val="en-US"/>
        </w:rPr>
      </w:pPr>
      <w:r>
        <w:rPr>
          <w:shadow/>
          <w:sz w:val="24"/>
          <w:szCs w:val="24"/>
          <w:lang w:val="en-US"/>
        </w:rPr>
        <w:t>“</w:t>
      </w:r>
      <w:r>
        <w:rPr>
          <w:shadow/>
          <w:sz w:val="24"/>
          <w:szCs w:val="24"/>
          <w:lang w:val="en-US"/>
        </w:rPr>
        <w:t>Praeinantá laikà matuojame suvokdami já pojûèiais.”</w:t>
      </w:r>
    </w:p>
    <w:p>
      <w:pPr>
        <w:pStyle w:val="Normal"/>
        <w:widowControl/>
        <w:ind w:firstLine="720"/>
        <w:jc w:val="both"/>
        <w:rPr>
          <w:shadow/>
          <w:sz w:val="24"/>
          <w:szCs w:val="24"/>
          <w:lang w:val="en-US"/>
        </w:rPr>
      </w:pPr>
      <w:r>
        <w:rPr>
          <w:shadow/>
          <w:sz w:val="24"/>
          <w:szCs w:val="24"/>
          <w:lang w:val="en-US"/>
        </w:rPr>
      </w:r>
    </w:p>
    <w:p>
      <w:pPr>
        <w:pStyle w:val="Normal"/>
        <w:widowControl/>
        <w:ind w:firstLine="720"/>
        <w:jc w:val="both"/>
        <w:rPr>
          <w:shadow/>
          <w:sz w:val="24"/>
          <w:szCs w:val="24"/>
          <w:lang w:val="en-US"/>
        </w:rPr>
      </w:pPr>
      <w:r>
        <w:rPr>
          <w:shadow/>
          <w:sz w:val="24"/>
          <w:szCs w:val="24"/>
          <w:lang w:val="en-US"/>
        </w:rPr>
        <w:t>“</w:t>
      </w:r>
      <w:r>
        <w:rPr>
          <w:shadow/>
          <w:sz w:val="24"/>
          <w:szCs w:val="24"/>
          <w:lang w:val="en-US"/>
        </w:rPr>
        <w:t>Kai laikas eina, jis gali bûti suvokiamas ir matuojamas, o kai praeina negali bûti nei suvokiamas, nei matuojamas – jo nëra”</w:t>
      </w:r>
    </w:p>
    <w:p>
      <w:pPr>
        <w:pStyle w:val="Normal"/>
        <w:widowControl/>
        <w:ind w:firstLine="720"/>
        <w:jc w:val="both"/>
        <w:rPr>
          <w:shadow/>
          <w:sz w:val="24"/>
          <w:szCs w:val="24"/>
          <w:lang w:val="en-US"/>
        </w:rPr>
      </w:pPr>
      <w:r>
        <w:rPr>
          <w:shadow/>
          <w:sz w:val="24"/>
          <w:szCs w:val="24"/>
          <w:lang w:val="en-US"/>
        </w:rPr>
      </w:r>
    </w:p>
    <w:p>
      <w:pPr>
        <w:pStyle w:val="Normal"/>
        <w:widowControl/>
        <w:ind w:firstLine="720"/>
        <w:jc w:val="both"/>
        <w:rPr>
          <w:shadow/>
          <w:sz w:val="24"/>
          <w:szCs w:val="24"/>
          <w:lang w:val="en-US"/>
        </w:rPr>
      </w:pPr>
      <w:r>
        <w:rPr>
          <w:shadow/>
          <w:sz w:val="24"/>
          <w:szCs w:val="24"/>
          <w:lang w:val="en-US"/>
        </w:rPr>
        <w:t>“</w:t>
      </w:r>
      <w:r>
        <w:rPr>
          <w:shadow/>
          <w:sz w:val="24"/>
          <w:szCs w:val="24"/>
          <w:lang w:val="en-US"/>
        </w:rPr>
        <w:t>Kad ir kaþin kur bûdami jie yra ne kaip bûsimas ar bûtasis, o kai esamasis laikas (pvz, atmintis).“</w:t>
      </w:r>
    </w:p>
    <w:p>
      <w:pPr>
        <w:pStyle w:val="Normal"/>
        <w:widowControl/>
        <w:ind w:firstLine="720"/>
        <w:jc w:val="both"/>
        <w:rPr>
          <w:shadow/>
          <w:sz w:val="24"/>
          <w:szCs w:val="24"/>
          <w:lang w:val="en-US"/>
        </w:rPr>
      </w:pPr>
      <w:r>
        <w:rPr>
          <w:shadow/>
          <w:sz w:val="24"/>
          <w:szCs w:val="24"/>
          <w:lang w:val="en-US"/>
        </w:rPr>
      </w:r>
    </w:p>
    <w:p>
      <w:pPr>
        <w:pStyle w:val="Normal"/>
        <w:widowControl/>
        <w:ind w:firstLine="720"/>
        <w:jc w:val="both"/>
        <w:rPr>
          <w:shadow/>
          <w:sz w:val="24"/>
          <w:szCs w:val="24"/>
          <w:lang w:val="en-US"/>
        </w:rPr>
      </w:pPr>
      <w:r>
        <w:rPr>
          <w:shadow/>
          <w:sz w:val="24"/>
          <w:szCs w:val="24"/>
          <w:lang w:val="en-US"/>
        </w:rPr>
        <w:t>“</w:t>
      </w:r>
      <w:r>
        <w:rPr>
          <w:shadow/>
          <w:sz w:val="24"/>
          <w:szCs w:val="24"/>
          <w:lang w:val="en-US"/>
        </w:rPr>
        <w:t>kai sakoma, kad matomi bûsimieji dalykai, tai matomi ne jie patys, bet galbût matomos jø prieþastys ir þenklai. Matau aušrà ir numatau patekësiant sualæ.”</w:t>
      </w:r>
    </w:p>
    <w:p>
      <w:pPr>
        <w:pStyle w:val="Normal"/>
        <w:widowControl/>
        <w:ind w:firstLine="720"/>
        <w:jc w:val="both"/>
        <w:rPr>
          <w:shadow/>
          <w:sz w:val="24"/>
          <w:szCs w:val="24"/>
          <w:lang w:val="en-US"/>
        </w:rPr>
      </w:pPr>
      <w:r>
        <w:rPr>
          <w:shadow/>
          <w:sz w:val="24"/>
          <w:szCs w:val="24"/>
          <w:lang w:val="en-US"/>
        </w:rPr>
      </w:r>
    </w:p>
    <w:p>
      <w:pPr>
        <w:pStyle w:val="Normal"/>
        <w:widowControl/>
        <w:ind w:firstLine="720"/>
        <w:jc w:val="both"/>
        <w:rPr>
          <w:shadow/>
          <w:sz w:val="24"/>
          <w:szCs w:val="24"/>
          <w:lang w:val="en-US"/>
        </w:rPr>
      </w:pPr>
      <w:r>
        <w:rPr>
          <w:shadow/>
          <w:sz w:val="24"/>
          <w:szCs w:val="24"/>
          <w:lang w:val="en-US"/>
        </w:rPr>
        <w:t>“</w:t>
      </w:r>
      <w:r>
        <w:rPr>
          <w:shadow/>
          <w:sz w:val="24"/>
          <w:szCs w:val="24"/>
          <w:lang w:val="en-US"/>
        </w:rPr>
        <w:t>Trys laikai: 1) esamasis apie bûtàjá. 2) esamasis apie aesamàjá. 3) esamasis apie bûsimàjá.</w:t>
      </w:r>
    </w:p>
    <w:p>
      <w:pPr>
        <w:pStyle w:val="Normal"/>
        <w:widowControl/>
        <w:ind w:firstLine="720"/>
        <w:jc w:val="both"/>
        <w:rPr>
          <w:shadow/>
          <w:sz w:val="24"/>
          <w:szCs w:val="24"/>
          <w:lang w:val="en-US"/>
        </w:rPr>
      </w:pPr>
      <w:r>
        <w:rPr>
          <w:shadow/>
          <w:sz w:val="24"/>
          <w:szCs w:val="24"/>
          <w:lang w:val="en-US"/>
        </w:rPr>
      </w:r>
    </w:p>
    <w:p>
      <w:pPr>
        <w:pStyle w:val="Normal"/>
        <w:widowControl/>
        <w:jc w:val="both"/>
        <w:rPr>
          <w:rFonts w:ascii="Times New Roman Baltic" w:hAnsi="Times New Roman Baltic" w:eastAsia="Times New Roman Baltic" w:cs="Times New Roman Baltic"/>
          <w:shadow/>
          <w:sz w:val="24"/>
          <w:szCs w:val="24"/>
          <w:lang w:val="lt-LT"/>
        </w:rPr>
      </w:pPr>
      <w:r>
        <w:rPr>
          <w:shadow/>
          <w:sz w:val="24"/>
          <w:szCs w:val="24"/>
          <w:lang w:val="en-US"/>
        </w:rPr>
        <w:t xml:space="preserve">*****************************************dreamland************************************** </w:t>
      </w:r>
    </w:p>
    <w:p>
      <w:pPr>
        <w:pStyle w:val="Normal"/>
        <w:widowControl/>
        <w:rPr>
          <w:rFonts w:ascii="Times New Roman Baltic" w:hAnsi="Times New Roman Baltic" w:eastAsia="Times New Roman Baltic" w:cs="Times New Roman Baltic"/>
          <w:shadow/>
          <w:sz w:val="24"/>
          <w:szCs w:val="24"/>
          <w:lang w:val="lt-LT"/>
        </w:rPr>
      </w:pPr>
      <w:r>
        <w:rPr>
          <w:rFonts w:eastAsia="Times New Roman Baltic" w:cs="Times New Roman Baltic" w:ascii="Times New Roman Baltic" w:hAnsi="Times New Roman Baltic"/>
          <w:shadow/>
          <w:sz w:val="24"/>
          <w:szCs w:val="24"/>
          <w:lang w:val="lt-L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ityLT">
    <w:charset w:val="01"/>
    <w:family w:val="swiss"/>
    <w:pitch w:val="default"/>
  </w:font>
  <w:font w:name="Times New Roman">
    <w:charset w:val="01"/>
    <w:family w:val="roman"/>
    <w:pitch w:val="variable"/>
  </w:font>
  <w:font w:name="ShelleyLT Allegro">
    <w:charset w:val="01"/>
    <w:family w:val="script"/>
    <w:pitch w:val="default"/>
  </w:font>
  <w:font w:name="Arial">
    <w:charset w:val="01"/>
    <w:family w:val="swiss"/>
    <w:pitch w:val="variable"/>
  </w:font>
  <w:font w:name="Times New Roman Baltic">
    <w:charset w:val="ba"/>
    <w:family w:val="roman"/>
    <w:pitch w:val="variable"/>
  </w:font>
  <w:font w:name="Arial Baltic">
    <w:charset w:val="ba"/>
    <w:family w:val="swiss"/>
    <w:pitch w:val="variable"/>
  </w:font>
  <w:font w:name="Arial CE">
    <w:charset w:val="ee"/>
    <w:family w:val="swiss"/>
    <w:pitch w:val="default"/>
  </w:font>
  <w:font w:name="Times New Roman CE">
    <w:charset w:val="ee"/>
    <w:family w:val="roman"/>
    <w:pitch w:val="default"/>
  </w:font>
  <w:font w:name="AllegroU">
    <w:charset w:val="ba"/>
    <w:family w:val="decorative"/>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ityLT" w:hAnsi="UniversityLT" w:eastAsia="UniversityLT" w:cs="UniversityLT"/>
      <w:color w:val="auto"/>
      <w:sz w:val="20"/>
      <w:szCs w:val="20"/>
      <w:lang w:val="en-AU" w:eastAsia="zh-CN" w:bidi="hi-I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eastAsia="Times New Roman" w:cs="Times New Roman"/>
      <w:u w:val="single"/>
      <w:lang w:val="lt-LT"/>
    </w:rPr>
  </w:style>
  <w:style w:type="character" w:styleId="DefaultParagraphFont">
    <w:name w:val="Default Paragraph Font"/>
    <w:qFormat/>
    <w:rPr/>
  </w:style>
  <w:style w:type="paragraph" w:styleId="Heading">
    <w:name w:val="Heading"/>
    <w:basedOn w:val="Normal"/>
    <w:next w:val="TextBody"/>
    <w:qFormat/>
    <w:pPr>
      <w:jc w:val="center"/>
    </w:pPr>
    <w:rPr>
      <w:rFonts w:ascii="ShelleyLT Allegro" w:hAnsi="ShelleyLT Allegro" w:eastAsia="ShelleyLT Allegro" w:cs="ShelleyLT Allegro"/>
      <w:b/>
      <w:bCs/>
      <w:i/>
      <w:iCs/>
      <w:shadow/>
      <w:sz w:val="40"/>
      <w:szCs w:val="40"/>
      <w:lang w:val="lt-LT"/>
    </w:rPr>
  </w:style>
  <w:style w:type="paragraph" w:styleId="TextBody">
    <w:name w:val="Body Text"/>
    <w:basedOn w:val="Normal"/>
    <w:pPr>
      <w:jc w:val="both"/>
    </w:pPr>
    <w:rPr>
      <w:rFonts w:ascii="Arial" w:hAnsi="Arial" w:eastAsia="Arial" w:cs="Arial"/>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eastAsia="Times New Roman" w:cs="Times New Roman"/>
      <w:sz w:val="24"/>
      <w:szCs w:val="24"/>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7:20:00Z</dcterms:created>
  <dc:creator>darius brazionis</dc:creator>
  <dc:description/>
  <dc:language>en-US</dc:language>
  <cp:lastModifiedBy>emilis</cp:lastModifiedBy>
  <dcterms:modified xsi:type="dcterms:W3CDTF">1999-08-18T05:39:00Z</dcterms:modified>
  <cp:revision>2</cp:revision>
  <dc:subject/>
  <dc:title>Šie bilietai buvo padaryti radioelektronikų</dc:title>
</cp:coreProperties>
</file>