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elyte susiaurinkite A stulpel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Celëje A1 iveskite tekstà ‘Pradiniai duomenys:” (atkreipkite dëmesá, kad tekstas netelpa A stulpelyje ir “uþdengia” gretimus stulpelius, kadangi jie yra tuðt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 stulpelyje suraðykite likusá tekstà. Stulpelyje D áraðykite skaièi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tulpelyje G suraðykite nurodytas formules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8820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10pt" filled="f" o:ole="">
            <v:imagedata r:id="rId3" o:title=""/>
          </v:shape>
          <o:OLEObject Type="Embed" ProgID="" ShapeID="ole_rId2" DrawAspect="Content" ObjectID="_18455764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Teisingai atlikæ veiksmus, vietoj formuliø matysite apskaièiuotas reikðm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/>
        <w:object w:dxaOrig="879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5pt;height:208.5pt" filled="f" o:ole="">
            <v:imagedata r:id="rId5" o:title=""/>
          </v:shape>
          <o:OLEObject Type="Embed" ProgID="" ShapeID="ole_rId4" DrawAspect="Content" ObjectID="_1027663179" r:id="rId4"/>
        </w:objec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UÞDUOTI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yti ir suformatuoti mënesinës suvestinës ðablonà (paþymëtose vietose áraðy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FeUrCaK 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..................mën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0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319"/>
        <w:gridCol w:w="1366"/>
        <w:gridCol w:w="1366"/>
        <w:gridCol w:w="136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Gaminio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Parduot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n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Nr.</w:t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vadinima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ø kieki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aina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t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 Padaryti ir suformatuoti ketvirèio suvestinës ðablonà (paþymëtose vietose áraðyti arba nukopijuo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ketvirèio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"/>
        <w:gridCol w:w="1842"/>
        <w:gridCol w:w="851"/>
        <w:gridCol w:w="851"/>
        <w:gridCol w:w="851"/>
        <w:gridCol w:w="1134"/>
        <w:gridCol w:w="851"/>
        <w:gridCol w:w="851"/>
        <w:gridCol w:w="851"/>
        <w:gridCol w:w="119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4. Padaryti ir suformatuoti metinës suvestinës ðablonà (paþymëtose vietose áraðyti arba nukopijuoti reikiamus duomenis ir formules). Iðsaugoti vardu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6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1517"/>
        <w:gridCol w:w="715"/>
        <w:gridCol w:w="715"/>
        <w:gridCol w:w="715"/>
        <w:gridCol w:w="715"/>
        <w:gridCol w:w="990"/>
        <w:gridCol w:w="715"/>
        <w:gridCol w:w="715"/>
        <w:gridCol w:w="715"/>
        <w:gridCol w:w="715"/>
        <w:gridCol w:w="99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ketv.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Durys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5. Sukurti naujà darbo knygà vardu </w:t>
      </w:r>
      <w:r>
        <w:rPr>
          <w:rFonts w:eastAsia="TimesLT" w:cs="TimesLT" w:ascii="TimesLT" w:hAnsi="TimesLT"/>
          <w:b/>
          <w:bCs/>
          <w:sz w:val="24"/>
          <w:szCs w:val="24"/>
        </w:rPr>
        <w:t>metai</w:t>
      </w:r>
      <w:r>
        <w:rPr>
          <w:rFonts w:eastAsia="TimesLT" w:cs="TimesLT" w:ascii="TimesLT" w:hAnsi="TimesLT"/>
          <w:sz w:val="24"/>
          <w:szCs w:val="24"/>
        </w:rPr>
        <w:t xml:space="preserve">. Ðioje knygoje padaryti 17 lapø, kuriuos pavadinti taip: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pirmas, balandis, geguze, birzelis, antras, liepa, rugpjutis, rugsejis, trecias, spalis, lapkritis, gruodis, ketvirtas, met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6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7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pirmas, antras, treèias, ketvir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8. Nukopijuoti ðablonà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á lapà </w:t>
      </w:r>
      <w:r>
        <w:rPr>
          <w:rFonts w:eastAsia="TimesLT" w:cs="TimesLT" w:ascii="TimesLT" w:hAnsi="TimesLT"/>
          <w:i/>
          <w:iCs/>
          <w:sz w:val="24"/>
          <w:szCs w:val="24"/>
        </w:rPr>
        <w:t>metini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9. Uþpildyti duomenimis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0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sausis, vasaris, kova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antr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alandis, geguze, birzel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treci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iepa, rugpjutis, rugsej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ketvirtas</w:t>
      </w:r>
      <w:r>
        <w:rPr>
          <w:rFonts w:eastAsia="TimesLT" w:cs="TimesLT" w:ascii="TimesLT" w:hAnsi="TimesLT"/>
          <w:sz w:val="24"/>
          <w:szCs w:val="24"/>
        </w:rPr>
        <w:t xml:space="preserve"> duomenis ið lapø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spalis, lapkritis, gruodi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jamos</w:t>
      </w:r>
      <w:r>
        <w:rPr>
          <w:rFonts w:eastAsia="TimesLT" w:cs="TimesLT" w:ascii="TimesLT" w:hAnsi="TimesLT"/>
          <w:sz w:val="24"/>
          <w:szCs w:val="24"/>
        </w:rPr>
        <w:t xml:space="preserve"> knygoje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1,2,3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 xml:space="preserve">knygoje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etini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antras, treèias, ketvirta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etvirtis</w:t>
      </w:r>
      <w:r>
        <w:rPr>
          <w:rFonts w:eastAsia="TimesLT" w:cs="TimesLT" w:ascii="TimesLT" w:hAnsi="TimesLT"/>
          <w:sz w:val="24"/>
          <w:szCs w:val="24"/>
        </w:rPr>
        <w:t xml:space="preserve"> knygoje k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I, II, III, IV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>knygoje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2. Atliktus veiksmus iðsaugo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duotys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6:00Z</dcterms:created>
  <dc:creator>Mokykla</dc:creator>
  <dc:description/>
  <dc:language>en-US</dc:language>
  <cp:lastModifiedBy>Mokykla</cp:lastModifiedBy>
  <cp:lastPrinted>1999-09-24T16:20:00Z</cp:lastPrinted>
  <dcterms:modified xsi:type="dcterms:W3CDTF">1999-09-27T15:09:00Z</dcterms:modified>
  <cp:revision>19</cp:revision>
  <dc:subject/>
  <dc:title>PRAKTINIS DARBAS</dc:title>
</cp:coreProperties>
</file>