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ktyvi Oranizaci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sz w:val="28"/>
        </w:rPr>
        <w:t>Ai</w:t>
      </w:r>
      <w:r>
        <w:rPr>
          <w:sz w:val="28"/>
          <w:lang w:val="lt-LT"/>
        </w:rPr>
        <w:t>škus tikslas</w:t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sz w:val="28"/>
          <w:lang w:val="lt-LT"/>
        </w:rPr>
        <w:t>Orientacija į informaciją</w:t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sz w:val="28"/>
          <w:lang w:val="lt-LT"/>
        </w:rPr>
        <w:t>Absoliutus lankstumas</w:t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sz w:val="28"/>
          <w:lang w:val="lt-LT"/>
        </w:rPr>
        <w:t>Situacijos empatija</w:t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sz w:val="28"/>
          <w:lang w:val="lt-LT"/>
        </w:rPr>
        <w:t>Adaptacija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/>
      </w:pPr>
      <w:r>
        <w:rPr>
          <w:sz w:val="28"/>
          <w:lang w:val="lt-LT"/>
        </w:rPr>
        <w:t>Kritinis strateginis pranašuma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  <w:lang w:val="lt-LT"/>
        </w:rPr>
        <w:t>Ypatinga komanda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  <w:lang w:val="lt-LT"/>
        </w:rPr>
        <w:t>Išskirtinė pozicija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  <w:lang w:val="lt-LT"/>
        </w:rPr>
        <w:t>Pranašesnis valdymas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  <w:lang w:val="lt-LT"/>
        </w:rPr>
        <w:t>Inovacijo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  <w:r>
        <w:br w:type="page"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Informacijos problemo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Ribotas informacijos skleidimas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Nėra centralizuotos informacijos paieškos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Greitas duomenų bazių augimas ir informavimo reikalavimų permainos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Nepakankama parama menedžmento alternatyvų analizei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Nekoordinuotos vertikalios programos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  <w:lang w:val="lt-LT"/>
        </w:rPr>
        <w:t>Telekomunikacijų galimybė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/>
      </w:pPr>
      <w:r>
        <w:rPr>
          <w:sz w:val="28"/>
          <w:lang w:val="lt-LT"/>
        </w:rPr>
        <w:t>Informacijos vertingumo atributai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lang w:val="lt-LT"/>
        </w:rPr>
        <w:t>Savalaikiškumas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lang w:val="lt-LT"/>
        </w:rPr>
        <w:t>Relevantumas – atitikimas užklausai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lang w:val="lt-LT"/>
        </w:rPr>
        <w:t>Tikslumas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lang w:val="lt-LT"/>
        </w:rPr>
        <w:t>Pilnumas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lang w:val="lt-LT"/>
        </w:rPr>
        <w:t>Naudinguma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ormacijos menedžment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oorporacinis lygmuo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oordinavimas, skatinima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Koorporacinė IM politika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Vertinimo ir atsakomybės pranešimai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Informacijos reikmių identifikacija (turinio ir media)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Informacijos gyvenimo ciklo menedžmentas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Informacijos nuosavybės ir srautų menedžmentas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Resursų (žmonių, erdvės) menedžmentas informacijos reikmių patenkinimui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</w:rPr>
        <w:t>Strateginis planavimas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</w:rPr>
        <w:t>Strateginis finansavimas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</w:rPr>
        <w:t>Informacijos menedžmento padalinys organizacijoj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eratyvios IM veiklos įgūdžia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Įgūdžia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0"/>
        </w:rPr>
      </w:pPr>
      <w:r>
        <w:rPr/>
        <w:tab/>
      </w:r>
      <w:r>
        <w:rPr>
          <w:sz w:val="20"/>
        </w:rPr>
        <w:tab/>
        <w:tab/>
        <w:t>Nesudėtinga</w:t>
        <w:tab/>
        <w:tab/>
        <w:t>Pritaikymo</w:t>
        <w:tab/>
        <w:t xml:space="preserve">Plati kompe- </w:t>
      </w:r>
    </w:p>
    <w:p>
      <w:pPr>
        <w:pStyle w:val="Normal"/>
        <w:rPr/>
      </w:pPr>
      <w:r>
        <w:rPr>
          <w:sz w:val="20"/>
        </w:rPr>
        <w:tab/>
        <w:tab/>
        <w:tab/>
        <w:t>Siaura veikla</w:t>
        <w:tab/>
        <w:tab/>
        <w:t>galimybės</w:t>
        <w:tab/>
        <w:t>tencinė veik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Mokymasis komandom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sz w:val="28"/>
        </w:rPr>
        <w:t>Reikalingas giluminis problemų supratimas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sz w:val="28"/>
        </w:rPr>
        <w:t>Reikalingi IIIIIIIII ir suderinami veiksmai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sz w:val="28"/>
        </w:rPr>
        <w:t>Organizacijoje turi būti puoselėjamas bendros veiklos, sutarto tikslo suvokimas</w:t>
      </w:r>
    </w:p>
    <w:p>
      <w:pPr>
        <w:pStyle w:val="Normal"/>
        <w:numPr>
          <w:ilvl w:val="0"/>
          <w:numId w:val="9"/>
        </w:numPr>
        <w:jc w:val="center"/>
        <w:rPr>
          <w:sz w:val="28"/>
        </w:rPr>
      </w:pPr>
      <w:r>
        <w:rPr>
          <w:sz w:val="28"/>
        </w:rPr>
        <w:t>Mokymasis komandomis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sz w:val="28"/>
        </w:rPr>
        <w:t>Kokybiška komunikacija yra organizacijos sėkmės pagerinima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ge">
                  <wp:posOffset>1278255</wp:posOffset>
                </wp:positionV>
                <wp:extent cx="2926080" cy="12801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0.65pt" to="334.75pt,201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Valdymo stili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ge">
                  <wp:posOffset>1268730</wp:posOffset>
                </wp:positionV>
                <wp:extent cx="2945130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>Valdymo / Organizacinia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Technin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02.3pt;mso-wrap-distance-left:9.05pt;mso-wrap-distance-right:9.05pt;mso-wrap-distance-top:0pt;mso-wrap-distance-bottom:0pt;margin-top:99.9pt;mso-position-vertical-relative:page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>Valdymo / Organizaciniai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Technin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ukš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</wp:posOffset>
                </wp:positionH>
                <wp:positionV relativeFrom="page">
                  <wp:posOffset>6298565</wp:posOffset>
                </wp:positionV>
                <wp:extent cx="3768090" cy="1117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Parama</w:t>
                              <w:tab/>
                              <w:tab/>
                              <w:tab/>
                              <w:t>Trenirav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Delegavimas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Valdy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88pt;mso-wrap-distance-left:9.05pt;mso-wrap-distance-right:9.05pt;mso-wrap-distance-top:0pt;mso-wrap-distance-bottom:0pt;margin-top:495.95pt;mso-position-vertical-relative:page;margin-left:53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lang w:val="lt-LT"/>
                        </w:rPr>
                        <w:t>Parama</w:t>
                        <w:tab/>
                        <w:tab/>
                        <w:tab/>
                        <w:t>Trenirav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Delegavimas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Valdy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3657600" cy="609600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960">
                              <a:moveTo>
                                <a:pt x="0" y="888"/>
                              </a:moveTo>
                              <a:cubicBezTo>
                                <a:pt x="108" y="924"/>
                                <a:pt x="216" y="960"/>
                                <a:pt x="432" y="888"/>
                              </a:cubicBezTo>
                              <a:cubicBezTo>
                                <a:pt x="648" y="816"/>
                                <a:pt x="960" y="600"/>
                                <a:pt x="1296" y="456"/>
                              </a:cubicBezTo>
                              <a:cubicBezTo>
                                <a:pt x="1632" y="312"/>
                                <a:pt x="2112" y="48"/>
                                <a:pt x="2448" y="24"/>
                              </a:cubicBezTo>
                              <a:cubicBezTo>
                                <a:pt x="2784" y="0"/>
                                <a:pt x="2976" y="192"/>
                                <a:pt x="3312" y="312"/>
                              </a:cubicBezTo>
                              <a:cubicBezTo>
                                <a:pt x="3648" y="432"/>
                                <a:pt x="4056" y="672"/>
                                <a:pt x="4464" y="744"/>
                              </a:cubicBezTo>
                              <a:cubicBezTo>
                                <a:pt x="4872" y="816"/>
                                <a:pt x="5316" y="780"/>
                                <a:pt x="5760" y="744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960" path="m0,888c108,924,216,960,432,888c648,816,960,600,1296,456c1632,312,2112,48,2448,24c2784,0,2976,192,3312,312c3648,432,4056,672,4464,744c4872,816,5316,780,5760,744e" stroked="t" o:allowincell="f" style="position:absolute;margin-left:54pt;margin-top:2.1pt;width:287.95pt;height:47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žem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ge">
                  <wp:posOffset>5944235</wp:posOffset>
                </wp:positionV>
                <wp:extent cx="0" cy="192024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68.05pt" to="39.6pt,619.2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ge">
                  <wp:posOffset>7863205</wp:posOffset>
                </wp:positionV>
                <wp:extent cx="411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19.15pt" to="363.55pt,61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ge">
                  <wp:posOffset>6858635</wp:posOffset>
                </wp:positionV>
                <wp:extent cx="3749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40.05pt" to="349pt,54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ge">
                  <wp:posOffset>6308090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96.7pt" to="205.2pt,583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>Valdymo</w:t>
        <w:tab/>
        <w:tab/>
        <w:tab/>
        <w:t xml:space="preserve">        aukšta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 xml:space="preserve"> laipsni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Komunikacijos lygiai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2425</wp:posOffset>
                </wp:positionH>
                <wp:positionV relativeFrom="page">
                  <wp:posOffset>1278255</wp:posOffset>
                </wp:positionV>
                <wp:extent cx="822960" cy="457200"/>
                <wp:effectExtent l="5715" t="10160" r="571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00.65pt" to="392.5pt,136.6pt" stroked="t" o:allowincell="f" style="position:absolute;flip:y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ukštas</w:t>
      </w:r>
    </w:p>
    <w:p>
      <w:pPr>
        <w:pStyle w:val="Normal"/>
        <w:ind w:firstLine="72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ge">
                  <wp:posOffset>1555115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2.45pt" to="53.85pt,201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</w:rPr>
        <w:tab/>
        <w:tab/>
        <w:tab/>
        <w:tab/>
        <w:t>Sinergetinis (laimėti / laimėti)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ge">
                  <wp:posOffset>2102485</wp:posOffset>
                </wp:positionV>
                <wp:extent cx="822960" cy="457200"/>
                <wp:effectExtent l="5715" t="10160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65.55pt" to="284.35pt,201.5pt" stroked="t" o:allowincell="f" style="position:absolute;flip:y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Pasitikėjimas</w:t>
        <w:tab/>
        <w:tab/>
        <w:t>Pagarba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ge">
                  <wp:posOffset>2833370</wp:posOffset>
                </wp:positionV>
                <wp:extent cx="0" cy="10972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23.1pt" to="53.85pt,309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295</wp:posOffset>
                </wp:positionH>
                <wp:positionV relativeFrom="page">
                  <wp:posOffset>2833370</wp:posOffset>
                </wp:positionV>
                <wp:extent cx="822960" cy="457200"/>
                <wp:effectExtent l="5715" t="10160" r="571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23.1pt" to="190.6pt,259.05pt" stroked="t" o:allowincell="f" style="position:absolute;flip:y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Ginybinis (pralaimėti / laimėti)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ge">
                  <wp:posOffset>3658235</wp:posOffset>
                </wp:positionV>
                <wp:extent cx="457200" cy="274320"/>
                <wp:effectExtent l="6350" t="10160" r="635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88.05pt" to="89.8pt,309.6pt" stroked="t" o:allowincell="f" style="position:absolute;flip:y;mso-position-vertic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ge">
                  <wp:posOffset>3931920</wp:posOffset>
                </wp:positionV>
                <wp:extent cx="4572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09.6pt" to="413.8pt,30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Žemas</w:t>
        <w:tab/>
        <w:tab/>
        <w:tab/>
        <w:tab/>
        <w:tab/>
        <w:tab/>
        <w:tab/>
        <w:tab/>
        <w:t xml:space="preserve">       aukšta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Organizacijos komunikacijos strategiją sąlygoja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center"/>
        <w:rPr>
          <w:sz w:val="28"/>
        </w:rPr>
      </w:pPr>
      <w:r>
        <w:rPr>
          <w:sz w:val="28"/>
        </w:rPr>
        <w:t>Vadovybės nuostat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center"/>
        <w:rPr>
          <w:sz w:val="28"/>
        </w:rPr>
      </w:pPr>
      <w:r>
        <w:rPr>
          <w:sz w:val="28"/>
        </w:rPr>
        <w:t>Organizacijos kultū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center"/>
        <w:rPr>
          <w:sz w:val="28"/>
        </w:rPr>
      </w:pPr>
      <w:r>
        <w:rPr>
          <w:sz w:val="28"/>
        </w:rPr>
        <w:t>Ryšių su visuomene padalinio potencial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ge">
                  <wp:posOffset>283337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26.8pt;margin-top:223.1pt;width:28.75pt;height:28.75pt;mso-wrap-style:none;v-text-anchor:middle;mso-position-vertical-relative:pag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ge">
                  <wp:posOffset>3201035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252.05pt;width:28.75pt;height:28.75pt;mso-wrap-style:none;v-text-anchor:middle;mso-position-vertical-relative:pag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ge">
                  <wp:posOffset>320103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252.05pt;width:28.75pt;height:28.75pt;mso-wrap-style:none;v-text-anchor:middle;mso-position-vertical-relative:pag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ge">
                  <wp:posOffset>320103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2.05pt" to="241.2pt,28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ge">
                  <wp:posOffset>3564255</wp:posOffset>
                </wp:positionV>
                <wp:extent cx="731520" cy="7315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80.65pt;width:57.55pt;height:57.55pt;mso-wrap-style:none;v-text-anchor:middle;mso-position-vertical-relative:pag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ge">
                  <wp:posOffset>3474720</wp:posOffset>
                </wp:positionV>
                <wp:extent cx="274320" cy="18288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3.6pt" to="284.35pt,287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ge">
                  <wp:posOffset>3474720</wp:posOffset>
                </wp:positionV>
                <wp:extent cx="274320" cy="18288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3.6pt" to="219.55pt,287.9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7560</wp:posOffset>
                </wp:positionH>
                <wp:positionV relativeFrom="page">
                  <wp:posOffset>4205605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1.15pt" to="277.15pt,345.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ge">
                  <wp:posOffset>4205605</wp:posOffset>
                </wp:positionV>
                <wp:extent cx="274320" cy="9144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1.15pt" to="219.55pt,338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5.8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3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Komunikacija vyksta per lyderį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35560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.8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196850</wp:posOffset>
                </wp:positionV>
                <wp:extent cx="1463040" cy="1463040"/>
                <wp:effectExtent l="14605" t="16510" r="1524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69.2pt;margin-top:15.5pt;width:115.15pt;height:115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62230</wp:posOffset>
                </wp:positionV>
                <wp:extent cx="365760" cy="365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4.9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62230</wp:posOffset>
                </wp:positionV>
                <wp:extent cx="36576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4.9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10.8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0.8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332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164465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2.95pt;width:28.75pt;height:28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25pt" to="205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25pt" to="16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25pt" to="334.7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044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25pt" to="29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48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Grandininė komunikacija</w:t>
      </w:r>
      <w:r>
        <w:br w:type="page"/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Silpninantis komandų elgesys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Agres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Konkurav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Pripažinimo siek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Destruktyvi kritik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Sarkaz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Nepalanku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Užta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Pasišalin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Blokav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Nemandagu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lang w:val="en-US"/>
        </w:rPr>
        <w:t>Simpatijų siekimas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Elgesys skatinantis komandos darb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Padrąsinimas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Klausymasis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Problemų diagnozė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Mandagumas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Tarpininkavimo menas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Streso pašalinimas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Komplimentai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lang w:val="en-US"/>
        </w:rPr>
        <w:t>Empatija – įsijautimas į kito situacij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Elgesys skatinantis rezultatyvią veiklą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Idėjų iniciavimas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Nuomonių išraiška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Informacijos teikimas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Sprendimų siūlymas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Kvietimas siūlyti idėjas, informaciją, sprendimus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sz w:val="28"/>
          <w:lang w:val="en-US"/>
        </w:rPr>
        <w:t>Idėjų apibendrini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1:10:00Z</dcterms:created>
  <dc:creator>Vytautas Paukstys</dc:creator>
  <dc:description/>
  <dc:language>en-US</dc:language>
  <cp:lastModifiedBy>Vytautas Paukstys</cp:lastModifiedBy>
  <dcterms:modified xsi:type="dcterms:W3CDTF">1999-11-18T15:21:00Z</dcterms:modified>
  <cp:revision>3</cp:revision>
  <dc:subject/>
  <dc:title>Efektyvi Oranizacija</dc:title>
</cp:coreProperties>
</file>