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9 Bilietas</w:t>
      </w:r>
    </w:p>
    <w:p>
      <w:pPr>
        <w:pStyle w:val="Normal"/>
        <w:widowControl/>
        <w:rPr>
          <w:b/>
          <w:b/>
          <w:bCs/>
          <w:sz w:val="28"/>
          <w:szCs w:val="28"/>
        </w:rPr>
      </w:pPr>
      <w:r>
        <w:rPr>
          <w:b/>
          <w:bCs/>
          <w:sz w:val="28"/>
          <w:szCs w:val="28"/>
        </w:rPr>
      </w:r>
    </w:p>
    <w:p>
      <w:pPr>
        <w:pStyle w:val="Normal"/>
        <w:widowControl/>
        <w:rPr/>
      </w:pPr>
      <w:r>
        <w:rPr/>
        <w:t> </w:t>
      </w:r>
    </w:p>
    <w:p>
      <w:pPr>
        <w:pStyle w:val="Normal"/>
        <w:widowControl/>
        <w:rPr/>
      </w:pPr>
      <w:r>
        <w:rPr/>
        <w:t>1. XX a. literatūra. E.M.Remarkas, B.Brechtas, E.Hemingvėjus. Vieno kūrinio analizė.</w:t>
      </w:r>
    </w:p>
    <w:p>
      <w:pPr>
        <w:pStyle w:val="Normal"/>
        <w:widowControl/>
        <w:rPr/>
      </w:pPr>
      <w:r>
        <w:rPr/>
        <w:t>2. M.Katiliškio vieno kūrinio aptarimas arba ištraukos analizė.</w:t>
      </w:r>
    </w:p>
    <w:p>
      <w:pPr>
        <w:pStyle w:val="Normal"/>
        <w:widowControl/>
        <w:rPr/>
      </w:pPr>
      <w:r>
        <w:rPr/>
      </w:r>
    </w:p>
    <w:p>
      <w:pPr>
        <w:pStyle w:val="Normal"/>
        <w:widowControl/>
        <w:jc w:val="both"/>
        <w:rPr/>
      </w:pPr>
      <w:r>
        <w:rPr/>
        <w:t>1. Ernestas hemingvėjus gimė Ouk Farko miestelyje netoli Čikagos. Jo tėvas buvo gydytojas, medžiotojas, labai mylėjo gamtą., o motina buvo muzikos mokytoja. Baigęs mokyklą, dirbo Kanzaso laikraštyje "Star". 19 metų įstojo savanoriu į Raudonojo kryžiaus sanitarinį būrį. Italijos fronte buvo sunkiai sužeistas ir keletą metų gulėjo Milano ligoninėje. 1919m. grįžo į JAV ir ėmėsi žurnalisto darbo. 1921m. išvyko į Paryžių, o pablogėjus sveikatai, Hemingvėjus 1961.07.02. nusišovė.</w:t>
      </w:r>
    </w:p>
    <w:p>
      <w:pPr>
        <w:pStyle w:val="Normal"/>
        <w:widowControl/>
        <w:jc w:val="both"/>
        <w:rPr/>
      </w:pPr>
      <w:r>
        <w:rPr/>
        <w:t xml:space="preserve">       </w:t>
      </w:r>
      <w:r>
        <w:rPr/>
        <w:t>Ankstyvuoju kurybos laikotarpiu, Hemingvėjus buvo artimas "prarastos kartos" rašytojų grupei. "Prarastosios kartos" žmonės ryškiausiai pavaizduoti romane "Fiesta". Jis rašė "aisbergo principu" (reikia skaityti tarp eilučių). Karo motyvai ir "prarastosios kartos" likimas atsispindi ir romane "Atsisveikinimas su ginklais". Vienas iš jo stiliaus ypatumų - ironija, parempta žodžių ir juose slypinčios minties, herojaus būsenos ir aplinkos kontrastu, prieštaringų dalykų sugretinimu. Už apysaką "</w:t>
      </w:r>
      <w:r>
        <w:rPr>
          <w:i/>
          <w:iCs/>
          <w:u w:val="single"/>
        </w:rPr>
        <w:t>Senis ir jūra</w:t>
      </w:r>
      <w:r>
        <w:rPr/>
        <w:t>" ir visą kūrybą, Hemingvėjui 1954m. suteikta Nobelio premija.</w:t>
      </w:r>
    </w:p>
    <w:p>
      <w:pPr>
        <w:pStyle w:val="Normal"/>
        <w:widowControl/>
        <w:jc w:val="both"/>
        <w:rPr/>
      </w:pPr>
      <w:r>
        <w:rPr/>
        <w:t xml:space="preserve">      </w:t>
      </w:r>
      <w:r>
        <w:rPr/>
        <w:t>Apysakoje vaizduojamas senas žvejys Santjagas, kuris žvejodamas jūroje sugauna didžiulę žuvį. Plukdant į krantą, žuvį  suėda rykliai, palikdami tik griaučius. Apysakoje gražiai ir įvairiai pavaizduotas jūros peizažas. Svarbūs elementai: dangus, mėnulis, žvaigždės. Didžiausia apysakos vertybė - žmogaus fizinės ir dvasinės įtampos perteikimas. Marlino gaudymas, susidūrimas su rykliais atskleidžia gerąsias senojo žvejo savybes: drąsą, ištvermę, pasitikėjimą savimi. Apysakoje vaizduojamas žmogaus susirėmimas su neįveikiamomis gamtos jėgomis, jo bejėgiškumas, kovojant su jos stichijomis. Santjago kelionės į jūrą simbolinė prasmė - žmogaus konfliktas su priešiškomis jėgomis, glūdinčiomis tiek gamtoje, tiek ir visuotiniame gyvenime. Vienišas žmogus bejėgis įveikti tas jėgas, tačiau nurodydamas fizinį žmogaus pralaimėjimą, rašytojas pabrėžia jo moralinę pergalę: "Žmogų galima užmušti, bet negalima jo nugalėti".</w:t>
      </w:r>
    </w:p>
    <w:p>
      <w:pPr>
        <w:pStyle w:val="Normal"/>
        <w:widowControl/>
        <w:jc w:val="both"/>
        <w:rPr/>
      </w:pPr>
      <w:r>
        <w:rPr/>
      </w:r>
    </w:p>
    <w:p>
      <w:pPr>
        <w:pStyle w:val="Normal"/>
        <w:widowControl/>
        <w:jc w:val="both"/>
        <w:rPr/>
      </w:pPr>
      <w:r>
        <w:rPr/>
        <w:t xml:space="preserve">2. </w:t>
      </w:r>
      <w:r>
        <w:rPr>
          <w:sz w:val="20"/>
          <w:szCs w:val="20"/>
        </w:rPr>
        <w:t xml:space="preserve">Žmogaus ir gamtos ryšys. </w:t>
      </w:r>
    </w:p>
    <w:p>
      <w:pPr>
        <w:pStyle w:val="Normal"/>
        <w:widowControl/>
        <w:jc w:val="both"/>
        <w:rPr/>
      </w:pPr>
      <w:r>
        <w:rPr/>
        <w:tab/>
        <w:t xml:space="preserve">Mariaus Katiliškio </w:t>
      </w:r>
      <w:r>
        <w:rPr>
          <w:i/>
          <w:iCs/>
          <w:u w:val="single"/>
        </w:rPr>
        <w:t>“Užuovėja”</w:t>
      </w:r>
      <w:r>
        <w:rPr/>
        <w:t xml:space="preserve"> - dvylikos novelių knyga. Savarankiškos novelės sujungtos į vientisą kūrinį. Vientisumą rodo veiksmo erdvės ir laiko brandumas, autoriaus sumanymas ir jo kūrybinė idėja.</w:t>
      </w:r>
    </w:p>
    <w:p>
      <w:pPr>
        <w:pStyle w:val="Normal"/>
        <w:widowControl/>
        <w:jc w:val="both"/>
        <w:rPr/>
      </w:pPr>
      <w:r>
        <w:rPr/>
        <w:tab/>
        <w:t>Romane “Užuovėja” vaizduojamas tarpukario metų Aukštaitijos kaimas, jo žmonės, įvykiai, natūrali ūkio darbų seka per keturis metų laikus. Tai šiek tiek panašu į K.Donelaičio “Metus”, kurių keturias dalis į vientisą kūrinį jungia gamta, žmonės ir jų darbai. Autoriui nėra labai svarbūs atsitikimai, Katiliškiui daug svarbiau parodyti, kaip jie bendrauja tarpusavyje.</w:t>
      </w:r>
    </w:p>
    <w:p>
      <w:pPr>
        <w:pStyle w:val="Normal"/>
        <w:widowControl/>
        <w:jc w:val="both"/>
        <w:rPr/>
      </w:pPr>
      <w:r>
        <w:rPr/>
        <w:tab/>
        <w:t>Romane “Užuovėja” žmogus - tai neatsiejama žemės dalis taip, kaip žemė yra neatsiejama žmogaus gyvenimo dalis. Mus su viso romano epizodu sujungia viena novelė “Lietus”. Novelėje matome, kaip išeivis, besiilgintis prarastų namų, prabėgusios vaikystės, parkrenta ant žolės po svetima padange ir, stebėdamas debesis, juos lyg ir atpažįsta. Išeivio antrininkas Antaniukas po daugelio metų apsilanko gimtajame Gružiškių kaime. Jis sutinka seną kaimyną Vaitiškį, kuris, paveždamas Antaniuką, ir papasakoja įdomiausius praėjusių metų įvykius. Novelės pavadinimas “Lietus” nėra atsitiktinis. Lietus šioje novelėje turi svarbią prasmę. Lietaus lašai sujungia žemę su dangumi.</w:t>
      </w:r>
    </w:p>
    <w:p>
      <w:pPr>
        <w:pStyle w:val="Normal"/>
        <w:widowControl/>
        <w:jc w:val="both"/>
        <w:rPr/>
      </w:pPr>
      <w:r>
        <w:rPr/>
        <w:tab/>
        <w:t>Novelėje “Polaidis” matome, kaip senis Dryža, rūpestingai ir kantriai padaręs alų, išeina apžiūrėti savo laukų. Šioje novelėje alaus darymas nėra buitinis veiksmas, tai yra šventas dalykas. Dryža giliai įsitikinęs, kad žmogus negali gyventi be žemės. Jis supranta, kad niekur negalės pasitraukti nuo žemės, kad jis liks su ja amžinai, todėl ir nori būti palaidotas atnaujintose kapinėse, kur jam bus ramu.</w:t>
      </w:r>
    </w:p>
    <w:p>
      <w:pPr>
        <w:pStyle w:val="Normal"/>
        <w:widowControl/>
        <w:jc w:val="both"/>
        <w:rPr/>
      </w:pPr>
      <w:r>
        <w:rPr/>
        <w:t xml:space="preserve">           </w:t>
      </w:r>
      <w:r>
        <w:rPr/>
        <w:t>Novelė “Pupžydis” priklauso vasaros novelių ciklui. Joje parodoma ir gamtos, ir žmonių gyvenimo pilnatvė. Vasara išreiškia žmogaus gyvenimo brandumą. Pagrindinis veikėjas Lapeika, kuris susitinka špitolninką Levuką ir jam guodžiasi, jog turguje nepardavė nė samčio deguto ir neuždirbo nė skatiko. Jis jaučiasi labai nelaimingas todėl, kad niekam nereikalingas, nereikalingas ir jo darbas. Tačiau vakare kaimo jaunimas sugalvoja švęsti Jonines ir jiems prireikia deguto. Lapeika labai apsidžiaugia, kad yra bent truputį reikalingas ir naudingas, ir todėl visą deguto statinę atiduoda veltui. Autorius novelėje parodo ne tik kaimo žmogaus norą būti reikalingu, bet ir jo darbštumą, sugebėjimus, išmonę. Nusiraminimo ir paguodos žmogus ieško darbe ir gamtoje. M.Katiliškis atskleidžia žmogaus ir gamtos vienovę. Blogą veikėjo nuotaiką atspindi kaitra, o pablyškusios žvaigždės tarsi išryškina šviesą, džiaugsmą, laimę.</w:t>
      </w:r>
    </w:p>
    <w:p>
      <w:pPr>
        <w:pStyle w:val="Normal"/>
        <w:widowControl/>
        <w:jc w:val="both"/>
        <w:rPr/>
      </w:pPr>
      <w:r>
        <w:rPr/>
        <w:t xml:space="preserve">         “</w:t>
      </w:r>
      <w:r>
        <w:rPr/>
        <w:t>Užuovėjoje” žmogus yra visapusiškas, švelnus ir kietas, lyriškas ir rūstus kaip pati gamta, ir jo džiaugsmai ir kentėjimai turi šaknis toj pačioj žemėj, iš kurios auga usnys ir kviečiai.</w:t>
      </w:r>
    </w:p>
    <w:p>
      <w:pPr>
        <w:pStyle w:val="Normal"/>
        <w:widowControl/>
        <w:jc w:val="both"/>
        <w:rPr/>
      </w:pPr>
      <w:r>
        <w:rPr/>
      </w:r>
    </w:p>
    <w:p>
      <w:pPr>
        <w:pStyle w:val="Normal"/>
        <w:widowControl/>
        <w:jc w:val="both"/>
        <w:rPr/>
      </w:pPr>
      <w:r>
        <w:rPr/>
      </w:r>
    </w:p>
    <w:sectPr>
      <w:type w:val="nextPage"/>
      <w:pgSz w:w="11906" w:h="16838"/>
      <w:pgMar w:left="1418" w:right="1134"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4:53:00Z</dcterms:created>
  <dc:creator>Marius Svazinskas</dc:creator>
  <dc:description/>
  <dc:language>en-US</dc:language>
  <cp:lastModifiedBy>emilis</cp:lastModifiedBy>
  <dcterms:modified xsi:type="dcterms:W3CDTF">1999-05-29T05:26:00Z</dcterms:modified>
  <cp:revision>2</cp:revision>
  <dc:subject/>
  <dc:title>9 Bilietas</dc:title>
</cp:coreProperties>
</file>