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rPr>
      </w:pPr>
      <w:r>
        <w:rPr>
          <w:b/>
          <w:bCs/>
          <w:sz w:val="28"/>
          <w:szCs w:val="28"/>
        </w:rPr>
        <w:t>6 Bilietas</w:t>
      </w:r>
    </w:p>
    <w:p>
      <w:pPr>
        <w:pStyle w:val="Normal"/>
        <w:widowControl/>
        <w:rPr/>
      </w:pPr>
      <w:r>
        <w:rPr/>
        <w:t> </w:t>
      </w:r>
    </w:p>
    <w:p>
      <w:pPr>
        <w:pStyle w:val="Normal"/>
        <w:widowControl/>
        <w:rPr/>
      </w:pPr>
      <w:r>
        <w:rPr/>
        <w:t xml:space="preserve"> </w:t>
      </w:r>
      <w:r>
        <w:rPr/>
        <w:t>1. J.V.Gėtės "Faustas" 1 d. aptarimas.</w:t>
      </w:r>
    </w:p>
    <w:p>
      <w:pPr>
        <w:pStyle w:val="Normal"/>
        <w:widowControl/>
        <w:rPr/>
      </w:pPr>
      <w:r>
        <w:rPr/>
        <w:t xml:space="preserve">2. A.Vienuolis apsakymo "Paskenduolė" aptarimas arba ištraukos analizė.           </w:t>
      </w:r>
    </w:p>
    <w:p>
      <w:pPr>
        <w:pStyle w:val="Normal"/>
        <w:widowControl/>
        <w:jc w:val="both"/>
        <w:rPr/>
      </w:pPr>
      <w:r>
        <w:rPr/>
      </w:r>
    </w:p>
    <w:p>
      <w:pPr>
        <w:pStyle w:val="Normal"/>
        <w:widowControl/>
        <w:jc w:val="both"/>
        <w:rPr/>
      </w:pPr>
      <w:r>
        <w:rPr/>
        <w:t>1.   J.V.Gėtė yra vokiečių rašytojas. Jo kūryboje atsispindėjo opiausios tuometinio gyvenimo problemos, kurios tebejaudina ir vėlesnių laikų žmones. Žmogaus paskirtis, veiklos tikslai, santykiai su gamta ir visuomenės likimu, grožis ir meilė - temos, kurios ryškios Gėtės kūryboje.</w:t>
      </w:r>
    </w:p>
    <w:p>
      <w:pPr>
        <w:pStyle w:val="Normal"/>
        <w:widowControl/>
        <w:jc w:val="both"/>
        <w:rPr/>
      </w:pPr>
      <w:r>
        <w:rPr/>
        <w:t xml:space="preserve">          </w:t>
      </w:r>
      <w:r>
        <w:rPr/>
        <w:t xml:space="preserve">Klasikiniu kūrybos laikotarpiu Gėtė rašo didįjį savo kūrinį - "Faustą". Tai 2 dalių filosofinė tragedija. Šiuo laikotarpiu rašytojo žvilgsnis krypo į visuotinąsias tiesas, ieškojo pasaulio harmonijos, gyvenimo prasmės. "Faustas" - pasaulio ir žmogaus modelis, kurį Gėtė kūrė mažne visą gyvenimą. </w:t>
      </w:r>
    </w:p>
    <w:p>
      <w:pPr>
        <w:pStyle w:val="Normal"/>
        <w:widowControl/>
        <w:jc w:val="both"/>
        <w:rPr/>
      </w:pPr>
      <w:r>
        <w:rPr/>
        <w:t xml:space="preserve">         </w:t>
      </w:r>
      <w:r>
        <w:rPr/>
        <w:t>"</w:t>
      </w:r>
      <w:r>
        <w:rPr>
          <w:i/>
          <w:iCs/>
          <w:u w:val="single"/>
        </w:rPr>
        <w:t>Fausto</w:t>
      </w:r>
      <w:r>
        <w:rPr/>
        <w:t xml:space="preserve">" siužetas nėra originalus Jo šaknys vokiečių liaudies kūryboje, legendoje apie garsųjį burtininką daktarą Faustą. Tai didžiulės apibendrinančios reikšmės kūrinys. Jame atsispindi rašytojo pasaulėžiūros kitimas, epocha, nagrinėjami esminiai žmogaus būties klausimai. Filosofinėje tragedijoje herojus vaizduojamas ne tik kaip asmenybė, bet ir kaip dalelė viso žmonijos istorinio proceso. Daug dėmesio skiriama herojų vidiniams išgyvenimams, siekiams ir mintims, filosofinėms problemoms. Dramatinę įtampą lemia konfliktas tarp skirtingų idėjų, principų, nepasitenkinimas tuo, kas pasiekta, troškimas kažko nauja. "Faustas" ne tik drama, bet ir poema. Kūrinyje jungiami įvairūs žanrai, filosofinė poezija, meilės lyrika, satyra. Čia ir dainos, baladės, aforizmai, eiliuoti monologai ir dialogai, prozos intarpai. </w:t>
      </w:r>
    </w:p>
    <w:p>
      <w:pPr>
        <w:pStyle w:val="Normal"/>
        <w:widowControl/>
        <w:jc w:val="both"/>
        <w:rPr/>
      </w:pPr>
      <w:r>
        <w:rPr/>
        <w:t xml:space="preserve">         </w:t>
      </w:r>
      <w:r>
        <w:rPr/>
        <w:t>Drama dviejų dalių. 1-ąją dalį sudaro 25 scenos, II - 5 veiksmai. Pradžioje yra dedikacija ir du prologai: "Prologas teatre" ir "Prologas danguje".</w:t>
      </w:r>
    </w:p>
    <w:p>
      <w:pPr>
        <w:pStyle w:val="Normal"/>
        <w:widowControl/>
        <w:jc w:val="both"/>
        <w:rPr/>
      </w:pPr>
      <w:r>
        <w:rPr/>
        <w:t xml:space="preserve">         </w:t>
      </w:r>
      <w:r>
        <w:rPr/>
        <w:t xml:space="preserve">I-ąją dalį galėtume pavadinti "Fausto nusivylimai ir ieškojimai". Faustas - mokslininkas   bet jis nusivylęs mokslu, nes savo žiniomis Faustas negali padėti žmonijai. Fausto nusivylimas toks didelis, kad jis nori nusižudyti, tačiau pasigirdusi Velykų rytmečio giesmė tarsi grąžina jj gyvenimui. Faustas ne tik mokslininkas. Jis - žmogus, jį jaudina gamtos grožis, žmonių džiaugsmas, jis nori patirti žmogiškosios būties pilnatvę. Pažinimas - jo gyvenimo prasmė. Faustas įkūnija kūrybinį pradą, jam svarbu niekad nesustoti, nepasijusti patenkintam. Priešingybė Faustui - Mafistofelis. Jis yra neigimo, griovimo dvasia. Mefistofelio būties esmė - pasitenkinimas. Gėtė parodo, jog abi jėgos reikalingos žmonijai - norint kurti nauja, reikia šalinti tai, kas atgyvenę. Mafistofelis niekina žmogų, jo protą, taurius jausmus, jis meluoja, apgaudinėja. Bet Mafistofelis pralaimi. </w:t>
      </w:r>
    </w:p>
    <w:p>
      <w:pPr>
        <w:pStyle w:val="Normal"/>
        <w:widowControl/>
        <w:jc w:val="both"/>
        <w:rPr/>
      </w:pPr>
      <w:r>
        <w:rPr/>
        <w:t xml:space="preserve">         </w:t>
      </w:r>
      <w:r>
        <w:rPr/>
        <w:t xml:space="preserve">J.V.Gėtė dramoje "Faustas" sprendžia žmoniško troškimo, ieškojimo, kaltės ir kančios problemas. Kūriniui būdingas įvairiausių meninių vaizdų derinys: realistiški vaizdai pinasi su fantastiniais, buitiškumas su romantika, satyra su lyriškumu. Simboliniai vaizdai paimti iš įvairių šaltinių: biblijos, senųjų germanų mitologijos, antikos, viduramžių, vokiečių liaudies pasakų bei padavimų. </w:t>
      </w:r>
    </w:p>
    <w:p>
      <w:pPr>
        <w:pStyle w:val="Normal"/>
        <w:widowControl/>
        <w:jc w:val="both"/>
        <w:rPr/>
      </w:pPr>
      <w:r>
        <w:rPr/>
      </w:r>
    </w:p>
    <w:p>
      <w:pPr>
        <w:pStyle w:val="Normal"/>
        <w:widowControl/>
        <w:jc w:val="both"/>
        <w:rPr/>
      </w:pPr>
      <w:r>
        <w:rPr/>
      </w:r>
    </w:p>
    <w:p>
      <w:pPr>
        <w:pStyle w:val="Normal"/>
        <w:widowControl/>
        <w:jc w:val="both"/>
        <w:rPr/>
      </w:pPr>
      <w:r>
        <w:rPr/>
        <w:t>2</w:t>
      </w:r>
      <w:r>
        <w:rPr>
          <w:sz w:val="28"/>
          <w:szCs w:val="28"/>
        </w:rPr>
        <w:t xml:space="preserve"> </w:t>
      </w:r>
      <w:r>
        <w:rPr/>
        <w:t xml:space="preserve"> A.Vienuolis - romantinių legendų, realistinių apsakymų, istorinių ir socialinių romanų autorius. Daug dėmesio jis skyrė moters likimui. A.Vienuolis plačiai įvedė į mūsų literatūrą inteligentus, jų buities bei psichologijos problemas. Tai rašytojas, kuris pirmasis lietuvių literatūroje nagrinėjo kunigo pašaukimo, jo pareigų temą. A.Vienuolis labai mylėjo paprastus kaimo žmones. Jis, galima sakyti, gyveno jų dvasia. A.Vienuolis rašė tai, ką matė ir išgyveno. Vienas jo geriausių ir gražiausių apsakymų yra “</w:t>
      </w:r>
      <w:r>
        <w:rPr>
          <w:i/>
          <w:iCs/>
          <w:u w:val="single"/>
        </w:rPr>
        <w:t>Paskenduolė</w:t>
      </w:r>
      <w:r>
        <w:rPr/>
        <w:t>”. “Paskenduolė” - tai iš sodžiaus žmonių gyvenimo paimtas vaizdelis. Šiame apsakyme A.Vienuolis vaizduoja kaimo ir Veronikos santykius.</w:t>
      </w:r>
    </w:p>
    <w:p>
      <w:pPr>
        <w:pStyle w:val="Normal"/>
        <w:widowControl/>
        <w:ind w:firstLine="720"/>
        <w:jc w:val="both"/>
        <w:rPr/>
      </w:pPr>
      <w:r>
        <w:rPr/>
        <w:t xml:space="preserve">Būsimo kūdikio pasirodymo Veronika nesieja su motinyste - aukščiausiomis dvasinėmis moters pareigomis. Ištikus nelaimei, Veronika dažnai nueina prie savo motinos kapo pasiguosti. </w:t>
      </w:r>
    </w:p>
    <w:p>
      <w:pPr>
        <w:pStyle w:val="Normal"/>
        <w:widowControl/>
        <w:ind w:firstLine="720"/>
        <w:jc w:val="both"/>
        <w:rPr/>
      </w:pPr>
      <w:r>
        <w:rPr/>
        <w:t>Kur tik Veronika beeidavo, visur ji girdėdavo priekaištus. Net ir gamta tarsi priekaištauja. Pradžioje ji girdi šnibždančius rugius: “Veronika, Veronika, kokia tau gėda, kokia laukia tavęs bėda…”. Tai, atrodo, yra kaimo nuomonė, kurią Veronika gerai įsivaizdavo. Apsakymo pabaigoje, Veronikai einant ežero link, mėnulis pratarė: “Ar pablūdo mergina, ar kokių norų - viena naktį po laukus vaikščioja”. Veronika stovi po atviru dangumi, mėnulio apšviesta sėdi ant akmens, apkabinusi šuns kaklą. “Neverta vargti”- tai savižudybės situacija. Trauktis nebėr kur. Ir paskutinę savo gyvenimo minutę Veronika išlieka drąsi. Negalėdama nužudyti kūdikio “druskele”, pagaliau žudo jį, žudydama save!</w:t>
      </w:r>
    </w:p>
    <w:p>
      <w:pPr>
        <w:pStyle w:val="Normal"/>
        <w:widowControl/>
        <w:jc w:val="both"/>
        <w:rPr/>
      </w:pPr>
      <w:r>
        <w:rPr/>
        <w:t xml:space="preserve">         </w:t>
      </w:r>
      <w:r>
        <w:rPr/>
        <w:t>Mirtis nėra iššūkis visuomenei. Bandymas nuodyti vaiką - noras sugrįžti į bendruomenę, į jos suformuotas normas. Veronika pajunta savo vertę, bet ji per silpna ir fiziškai, ir dvasiškai</w:t>
      </w:r>
      <w:r>
        <w:rPr>
          <w:sz w:val="28"/>
          <w:szCs w:val="28"/>
        </w:rPr>
        <w:t xml:space="preserve"> </w:t>
      </w:r>
      <w:r>
        <w:rPr/>
        <w:t>kurti naują gyvenimą.</w:t>
      </w:r>
    </w:p>
    <w:p>
      <w:pPr>
        <w:pStyle w:val="Normal"/>
        <w:widowControl/>
        <w:jc w:val="both"/>
        <w:rPr/>
      </w:pPr>
      <w:r>
        <w:rPr/>
        <w:t xml:space="preserve">          </w:t>
      </w:r>
    </w:p>
    <w:sectPr>
      <w:type w:val="nextPage"/>
      <w:pgSz w:w="11906" w:h="16838"/>
      <w:pgMar w:left="1418" w:right="1134" w:gutter="0" w:header="0" w:top="1134" w:footer="0" w:bottom="9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6:25:00Z</dcterms:created>
  <dc:creator>Marius Svazinskas</dc:creator>
  <dc:description/>
  <dc:language>en-US</dc:language>
  <cp:lastModifiedBy>emilis</cp:lastModifiedBy>
  <dcterms:modified xsi:type="dcterms:W3CDTF">1999-05-29T05:26:00Z</dcterms:modified>
  <cp:revision>2</cp:revision>
  <dc:subject/>
  <dc:title>6 Bilietas</dc:title>
</cp:coreProperties>
</file>