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18 Bilietas</w:t>
      </w:r>
    </w:p>
    <w:p>
      <w:pPr>
        <w:pStyle w:val="Normal"/>
        <w:widowControl/>
        <w:rPr/>
      </w:pPr>
      <w:r>
        <w:rPr/>
        <w:t> </w:t>
      </w:r>
    </w:p>
    <w:p>
      <w:pPr>
        <w:pStyle w:val="Normal"/>
        <w:widowControl/>
        <w:rPr/>
      </w:pPr>
      <w:r>
        <w:rPr/>
        <w:t>1. Tėvynės praeitis ir dabartis Maironio lyrikoje. Vieno eilėraščio analizė.</w:t>
      </w:r>
    </w:p>
    <w:p>
      <w:pPr>
        <w:pStyle w:val="Normal"/>
        <w:widowControl/>
        <w:rPr/>
      </w:pPr>
      <w:r>
        <w:rPr/>
        <w:t>2. I.Simonaitytės romano "Vilius Karalius" problematika ir veikėjų charakteriai arba pasirinktos ištraukos analizė.</w:t>
      </w:r>
    </w:p>
    <w:p>
      <w:pPr>
        <w:pStyle w:val="Normal"/>
        <w:widowControl/>
        <w:rPr/>
      </w:pPr>
      <w:r>
        <w:rPr/>
      </w:r>
    </w:p>
    <w:p>
      <w:pPr>
        <w:pStyle w:val="Normal"/>
        <w:widowControl/>
        <w:jc w:val="both"/>
        <w:rPr/>
      </w:pPr>
      <w:r>
        <w:rPr/>
        <w:t>1.</w:t>
      </w:r>
      <w:r>
        <w:rPr>
          <w:lang w:val="lt-LT"/>
        </w:rPr>
        <w:t xml:space="preserve"> Maironis - poetas-lyrikas, reikšmingiausias jo indėlis į lietuvių literatūrą - tai lyrinė poezija. Maironio eilėraščiai istoriniais motyvais yra vieni populiariausių visoje jo kūryboje, ne vienas tapęs plačiai liaudyje paplitusia daina. Taip yra todėl, kad poetas iš gausybės istorinių faktų ima tik plačiausiai žinomus dalykus: tai Vilnius, Trakai, kovų su kryžiuočiais heroika, tai milžinkapiai, piliakalniai, girios - nebylūs garbingos praeities liudininkai. Lietuvos istorijos myslingumas buvo neišsenkantis poetinio įkvėpimo šaltinis, žadinęs vaizduotę, kėlęs jausmus. Kokia lietuvių tautos kilmė, kaip ji iškilo, sukurdama didžiulę valstybę, ir greit vėl paskendo nežinioje, koks jos laukia likimas?</w:t>
      </w:r>
    </w:p>
    <w:p>
      <w:pPr>
        <w:pStyle w:val="Normal"/>
        <w:widowControl/>
        <w:jc w:val="both"/>
        <w:rPr/>
      </w:pPr>
      <w:r>
        <w:rPr>
          <w:lang w:val="lt-LT"/>
        </w:rPr>
        <w:t xml:space="preserve">       </w:t>
      </w:r>
      <w:r>
        <w:rPr>
          <w:lang w:val="lt-LT"/>
        </w:rPr>
        <w:t>Šie klausimai įkvėpė ne vieną Maironio eilėraštį. "Praeities gilų miegą kas pažadint galėtų? /Kas jos dvasią atspėtų?" - klausia poetas eilėraštyje "Praeitis</w:t>
      </w:r>
      <w:r>
        <w:rPr>
          <w:i/>
          <w:iCs/>
          <w:lang w:val="lt-LT"/>
        </w:rPr>
        <w:t>".</w:t>
      </w:r>
      <w:r>
        <w:rPr>
          <w:lang w:val="lt-LT"/>
        </w:rPr>
        <w:t xml:space="preserve"> Niekas kitas to meto poezijoje nėra taip stipriai išsakęs romantinės svajonės prikelti gyvą praeities paveikslą, pamatyti jausmo, gyvybės ir prasmės kupiną žmonių gyvenimą, kuriame glūdi tautos dabarties šaknys. Gyvą, visų daugelį kartų girdėtą kovų su kryžiuočiais paveikslą dainius kuria eilėraštyje "</w:t>
      </w:r>
      <w:r>
        <w:rPr>
          <w:i/>
          <w:iCs/>
          <w:lang w:val="lt-LT"/>
        </w:rPr>
        <w:t>Milžinų kapai</w:t>
      </w:r>
      <w:r>
        <w:rPr>
          <w:lang w:val="lt-LT"/>
        </w:rPr>
        <w:t>". Poetas mus nukelia į žilą senovę, papasakoja kaip paslaptingose giriose senovės lietuviai sutriuškino įsibrovėlius kryžiuočius. Didingas senovės miškų vaizdas, baisus įsibrovėlių likimas, atitinkamai parinkta eilėdara nuteikia šiurpiai ir gūdžiai. Eilėraštyje jauti praeities kovų rūsčią didybę, protesto, ryžto ir pasipiktinimo jausmus, kuriuos sukelia praeities skriaudų, kančių atsiminimai. 1 rinkinyje "Pavasario balsai" netilpo dar du istoriniais motyvais parašyti eilėraščiai - "Trakų pilis" ir "Vilnius". Eilėraštyje "</w:t>
      </w:r>
      <w:r>
        <w:rPr>
          <w:i/>
          <w:iCs/>
          <w:lang w:val="lt-LT"/>
        </w:rPr>
        <w:t>Trakų pilis</w:t>
      </w:r>
      <w:r>
        <w:rPr>
          <w:lang w:val="lt-LT"/>
        </w:rPr>
        <w:t>" iškyla vieno objekto paveikslas. Jau pirmajame posme atsiskleidžia vaizdo dviplaniškumas. Pro griūvančių, pelėsiais ir kerpe apaugusių sienų paveikslą ryškėja kitoks vaizdas - 'Trakų štai garbinga pilis " Eilėraštyje kuriamas praeities ir dabarties kontrastas. Tai nėra nauja tema lietuvių literatūroje, bet Maironis jai įkvėpė gyvybę ir prasmę, suteikė poetiškumo. Ir šiandien mes į  Trakų pilį žvelgiame poeto akimis.</w:t>
      </w:r>
    </w:p>
    <w:p>
      <w:pPr>
        <w:pStyle w:val="Normal"/>
        <w:widowControl/>
        <w:jc w:val="both"/>
        <w:rPr>
          <w:lang w:val="lt-LT"/>
        </w:rPr>
      </w:pPr>
      <w:r>
        <w:rPr>
          <w:lang w:val="lt-LT"/>
        </w:rPr>
        <w:t xml:space="preserve">        </w:t>
      </w:r>
      <w:r>
        <w:rPr>
          <w:lang w:val="lt-LT"/>
        </w:rPr>
        <w:t>Praeitį Maironis vaizdavo ne tam, kad bejėgiškai jos gailėtųsi. Praeityje iškojo pavyzdžių nacionaliniam sąmoningumui, kovingumui žadinti. Karštais šūkiais poetas ragina kovoti dėl tėvynės laimės ir gerovės. Praeitis ir dabartis Maironio eilėraščiuose skamba kaip absoliutus kontrastas. Praeitį gaubė dabartyje gimusių šviesių ateities vilčių aureolė. Poetas lyrikoje išsako lietuvių tautos, "brolių vargdienių" viltis. Tai jų istorija iškyla senuose piliakalniuose, pilių griuvėsiuose, tai jų vargana dabartis, nacionalinė priespauda vaizduojama rėžiančiu kontrastu.</w:t>
      </w:r>
    </w:p>
    <w:p>
      <w:pPr>
        <w:pStyle w:val="Normal"/>
        <w:widowControl/>
        <w:jc w:val="both"/>
        <w:rPr/>
      </w:pPr>
      <w:r>
        <w:rPr/>
      </w:r>
    </w:p>
    <w:p>
      <w:pPr>
        <w:pStyle w:val="Normal"/>
        <w:widowControl/>
        <w:jc w:val="both"/>
        <w:rPr/>
      </w:pPr>
      <w:r>
        <w:rPr/>
        <w:t>2.    I.Simonaitytė kilusi ir išaugusi iš Mažosios Lietuvos, todėl šio krašto žmonių gyvenimas, likimai ir begalinis triūsas dėl geresnio gyvenimo giliai įsmigo jai į širdį. Dviejuose geriausiuose ir brandžiausiuose savo romanuose “Aukštųjų Šimonių likimas” ir  “Vilius Karalius” - I.Simonaitytė parodė  Klaipėdos krašto žmonių gyvenimą, likimą, neapykantą ir draugiškumą. “</w:t>
      </w:r>
      <w:r>
        <w:rPr>
          <w:i/>
          <w:iCs/>
          <w:u w:val="single"/>
        </w:rPr>
        <w:t>Vilius Karalius</w:t>
      </w:r>
      <w:r>
        <w:rPr/>
        <w:t>” - tai geriausias I.Simonaitytės romanas, kurį rašytoja rašė dvidešimt metų. Nors romane daug vietos užima lietuvininkų susirinkimai, kova prieš vokietinimą, karas, tačiau kūrinio pagrindą sudaro vienos šeimos gyvenimas - nuo iškilimo iki žlugimo. Būtent todėl “Vilių Karalių” galime pavadinti šeimos romanu.</w:t>
      </w:r>
    </w:p>
    <w:p>
      <w:pPr>
        <w:pStyle w:val="Normal"/>
        <w:widowControl/>
        <w:jc w:val="both"/>
        <w:rPr/>
      </w:pPr>
      <w:r>
        <w:rPr/>
        <w:tab/>
        <w:t xml:space="preserve">Jau pirmuose romano epizoduose vaizduojamos paskutinio Šalteikių Šalteikio laidutuvės. Paliko Šalteikis savo ūkį, gyvenimą ir užleido vietą jau naujai, ką tik susikūrusiai, Karalių šeimai. Trys Karalių sūnūs - Vilius, Anskis ir Martynas - turi užtikrinti šeimos tvirtumą, jos suklestėjimą ir užkirsti kelią šeimos nutautėjimui. Dar būdamas vaiku, </w:t>
      </w:r>
      <w:r>
        <w:rPr>
          <w:i/>
          <w:iCs/>
        </w:rPr>
        <w:t>Vilius</w:t>
      </w:r>
      <w:r>
        <w:rPr/>
        <w:t xml:space="preserve"> norėjo nors maža dalelyte būti panašus į vokiečius: norėjo trumpai plaukus nusikirpti, kaklaraištį pasirišti. Jį traukte traukė vokiški šokiai, o paslapčia, pasislėpęs nuo tėvų, jis išdrįsta skaityti vokiškus romanus, nes Biblija jau seniai nusibodusi. Vilius Karalius mėgsta visa, kas nauja. Kai tėvas guli mirties patale, Vilius pasijunta teisėtu ūkio paveldėtoju ir šeimininku. Jis net išdrįsta išvaryti kaimyną Stagarą, kuris atėjo senojo Karaliaus aplankyti. Tėvas paskutinį kartą sūnų pamokina: “Kas aukštai šoka, žemyn krinta”. Skaudi tai pamoka Viliui todėl, kad tai yra mirštančio tėvo žodžiai. Savo tolimesnį gyvenimą Vilius Karalius paskyrė turto kaupimui, ūkio išlaikymui. Po tėvo mirties, kada pas Grėtę Plonikę siunčia piršlius, Vilius teiraujasi dalies. </w:t>
      </w:r>
      <w:r>
        <w:rPr>
          <w:i/>
          <w:iCs/>
        </w:rPr>
        <w:t>Grėtė</w:t>
      </w:r>
      <w:r>
        <w:rPr/>
        <w:t xml:space="preserve"> laiminga. Ji jau seniai svajojo tapti didelio ūkio šeimininkė: “Ji svajojo būti ūkininke, toli toli nuo marių ir žvejybos”. Po vestuvių ji skuba tvarkyti trobą, rūpintis ūkiu, bet tapti šeimininke jai nepavyksta. Senosios Karalienės valdžia tokia didelė, kad Grėtė privalo jai nusilenkti. Grėtė greitai suvokia, kad ne dideli turtai žmogų laimingu padaro. Viliaus Karaliaus namuose ji svetima, vieniša, o senoji Karalienė - ji šeimininkė - senųjų tradicijų ir papročių puoselėtoja.</w:t>
      </w:r>
    </w:p>
    <w:p>
      <w:pPr>
        <w:pStyle w:val="Normal"/>
        <w:widowControl/>
        <w:jc w:val="both"/>
        <w:rPr/>
      </w:pPr>
      <w:r>
        <w:rPr/>
        <w:tab/>
        <w:t xml:space="preserve">Žmogus, norėdamas išlaikyti savo tautybę, privalo gerbti savas tradicijas. Tačiau Vilius Karalius pasirenka lengvesnį kelią - nutautėjimą, susvetimėjimą. Atsisako Vilius senų tradicijų, prasideda jo degradacija. Pradeda Vilius bylinėtis su kaimynais, sklinda apie jį kalbos, kad blogai jis elgiasi su moterimis, nemoka gerbti jų. O Grėtė Karalienė kenčia. Vienintelė jos paguoda, užtarėjas - mažasis sūnelis Einiukas, kuris, tėvui išėjus į karą, labai suserga. Grėtė, nežinodama, ką daryti, eina į kapus parsinešti žolelių, kad jose galėtų savo vaiką išmaudyti. Tačiau čia lyg paties Dievo pasiųsta pasirodo </w:t>
      </w:r>
      <w:r>
        <w:rPr>
          <w:i/>
          <w:iCs/>
        </w:rPr>
        <w:t>Ilžė</w:t>
      </w:r>
      <w:r>
        <w:rPr/>
        <w:t xml:space="preserve"> Karalikė. Ilžė - Viliaus suviliota ir pamesta mergina, tačiau ji išliko tvirta ir nepalaužta. Gyvena ji su Viliaus sūnumi Viliuku ir stengiasi kenčiantiems padėti. Išgydo Ilžė Einiuką, ir Grėtė jaučiasi skolinga, tačiau ji to parodyti nesugeba. .</w:t>
      </w:r>
    </w:p>
    <w:p>
      <w:pPr>
        <w:pStyle w:val="Normal"/>
        <w:widowControl/>
        <w:jc w:val="both"/>
        <w:rPr/>
      </w:pPr>
      <w:r>
        <w:rPr/>
        <w:tab/>
        <w:t>Iš karo grįžta senosios Karalienės sūnūs: Vilius, Anskis, Martynas. Anskis jau visiškai paliegęs: nesikelia iš lovos, nekalba. Martynas dar gyvas, sveikas, bet jį ir vėl iššaukia, tačiau dabar jau į bausmės batalioną. Palieka tik vienas sveikas sūnus, bet šis jau morališkai žlugęs: suvilioja tarnaitę Barbę, nepadeda mirštančiai kaimynų mergaitei, siekia pasipelnyti iš karo. Apleido ūkį, užsiėmė plėšikavimu, ne ūkis ir ne žemė, o pinigai jam rūpi. Vilius laukia žmonos mirties. Jis tampa šmugelninku, netyčia nušauna savo meilužę Barbę - negimusios dukrelės motiną. Kalėjime Vilius Karalius pasikaria. Taip tragiškai baigiasi vieno žmogaus, gerų ir mylinčių tėvų auklėto, gyvenimas.</w:t>
      </w:r>
    </w:p>
    <w:p>
      <w:pPr>
        <w:pStyle w:val="Normal"/>
        <w:widowControl/>
        <w:jc w:val="both"/>
        <w:rPr/>
      </w:pPr>
      <w:r>
        <w:rPr/>
        <w:tab/>
        <w:t>Iš karo grįžta Martynas ir Grėtės brolis. Einiukas - jau protingas vaikas, skubiai iškviečia Ilžę į “nelaimės” vietą, nes jis supranta, kad neapykanta gali mirti ir gimti meilė, kai visi yra drauge. Tik dabar Grėtė supranta, kad ji turi pasikeisti, mylėti ir gerbti Ilžę, nes ji tiek gero jai padarius. Ir kažkas naujo užplūsta Grėtę: “Kaip sakė brolis: Žemė...”</w:t>
      </w:r>
    </w:p>
    <w:p>
      <w:pPr>
        <w:pStyle w:val="Normal"/>
        <w:widowControl/>
        <w:jc w:val="both"/>
        <w:rPr/>
      </w:pPr>
      <w:r>
        <w:rPr/>
        <w:tab/>
        <w:t>Taip ir baigiasi gausios ir garsios Karalių šeimos gyvenimas. Ne, dar jis nesibaigė, jis tęsis, tačiau svarbiausias priešas - neapykanta ir kerštas, garbės ir turto troškimas - nugalėtas. Ir gyvenimas dabar eis įprastine vaga: be keršto, neapykantos, nes jauniausias Karalių giminės palikuonis tai įveikė. Jis sugebėjo išgelbėti šeimą nuo galutinio degradavimo ir įžiebti meilės kibirkštėlę. Nepalauš Einiuko gyvenimo audros, tėvo susvetimėjimas ir motinos morališkas palūžimas. Jį veiks stipresnė jėga - Ilžės, broliuko Viliuko meilė ir rūpestingumas. Einiukas iškils stiprus, tvirtas, garbingas kaip ir senasis Šalteikis. Tai jau naujo gyvenimo ir naujos giminės vedlys.</w:t>
      </w:r>
    </w:p>
    <w:p>
      <w:pPr>
        <w:pStyle w:val="Normal"/>
        <w:widowControl/>
        <w:rPr/>
      </w:pPr>
      <w:r>
        <w:rPr/>
      </w:r>
    </w:p>
    <w:sectPr>
      <w:type w:val="nextPage"/>
      <w:pgSz w:w="11906" w:h="16838"/>
      <w:pgMar w:left="1418" w:right="1134" w:gutter="0" w:header="0" w:top="1134"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7:16:00Z</dcterms:created>
  <dc:creator>Marius Svazinskas</dc:creator>
  <dc:description/>
  <dc:language>en-US</dc:language>
  <cp:lastModifiedBy>emilis</cp:lastModifiedBy>
  <dcterms:modified xsi:type="dcterms:W3CDTF">1999-05-29T05:25:00Z</dcterms:modified>
  <cp:revision>2</cp:revision>
  <dc:subject/>
  <dc:title>18 Bilietas</dc:title>
</cp:coreProperties>
</file>