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x = 100;   { maksimalus briaunu ir virsuniu skaici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as = array[0..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kaitomi duomenys is fa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o eilutes forma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 prasideda briauna, kur baigiasi briauna, briaunos sv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 lst - l ir lst masyv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- briaunos sv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- duomenu failo var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failas neegzistuoja programa baigia darba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a(var l, lst, d : mas; var n : integer; f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, a, b, c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failas ', f); 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t, f); Reset(t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OResult &lt;&gt; 0 then begin WriteLn('neatidarau failo'); halt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Eof(t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t, a, b, c); { nuskaitome briauna ir jos svor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&gt;n then n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&gt;n then n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[a]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[i] :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kcija suranda minimuma tarp dar nenudazytu virsu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nuotoliu masyvas, ieskoma minimalaus 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kurios virsunes nedazy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masyvu il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ija grazina minimalaus masyvo f nuo c elemento numer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(var f, c : mas; n : 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m,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[m]=1 do In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 m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[i]=0)and(f[i]&lt;f[m]) then m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: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rocedura randa trumpiausia atstuma tarp dvieju virsu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eska atliekamas pagal deikstros algori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i analogiski pagrindineje programoje aprasytiesi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ldomai y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nuo ku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iki kurios virsunes ieskoti prumpiausio ke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 isveda kelia atbuline tvarka, beto rezultatas li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 masy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ikstra(var l, lst, d, f, c, prec : mas; n, p, g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, 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p] := 0; prec[p] :=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&gt;n)or(g&gt;n) then begin WriteLn('Neteisingi skaiciai'); halt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[g] = 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:= Min(f, c, n);                   { randame virsune iki ku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lias optimal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m]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lst[m-1]+1 to lst[m] do     { tikr kelius iki kitu vi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[l[i]]=0)and(f[l[i]]&gt;f[m]+d[i]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l[i]] := f[m]+d[i];            { per cia arcia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[l[i]] :=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= g;                                { parodysime kelia atv. tvar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Trumpiausias kelias nuo ', p,' iki ', g,' yr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g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&lt;&gt; p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prec[i]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prec[i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,          { L masyv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t,        { lst masyv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: mas; { svoriu masyv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,          { nuotolio masyv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,          { nudazymas, ar rastas optimalus atstumas iki virsu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 : mas; { is kurios virsunes ateita i sia virsu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d : string; { duomenu failo vard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,             { pradine virsu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             { kiek virsuniu graf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: integer; { galine virsu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0 to Max do begin { sutvarkome masyv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[i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i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[i] := MaxInt end;   { irasome didziausia galima atstu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Dirb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'Iveskite duomenu failo varda: '); ReadLn (v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rd='' then vard := 'gr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(l, lst, d, n, vard+'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Iveskite virsuniu nr. nuo kurios iki kurios keliaut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'Sveiki skaiciai atskiriami tarpais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 (p,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kstra (l, lst, d, f, c, prec, n, p, g)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 Iseiti - Esc, testi - En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ReadKey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Padirbo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