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U</w:t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</w:rPr>
        <w:t>Teorinės elektrotechninės katedr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boratorinis darbas Nr.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Paprasta sinusinės srovės grandinė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</w:rPr>
      </w:pPr>
      <w:r>
        <w:rPr>
          <w:rFonts w:cs="Times New Roman" w:ascii="Times New Roman" w:hAnsi="Times New Roman"/>
          <w:b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a atliko: IF 9/12 gr. Studentas Robertas Uldukis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0"/>
        </w:rPr>
        <w:t>1.Darbo turinys.</w:t>
      </w:r>
      <w:r>
        <w:rPr>
          <w:rFonts w:cs="Times New Roman" w:ascii="Times New Roman" w:hAnsi="Times New Roman"/>
          <w:sz w:val="20"/>
        </w:rPr>
        <w:t xml:space="preserve"> Omo ir Kirchhofo dėsnių taikymas paprastomis sinusinės srovės grandinėms su vienu reaktyviuoju elementu skaičiuoti. Vektorių diagramos, varžų ir leidimų trikampia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Naudojama aparatūra: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uojamos sinusinės įtampos šaltinis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ė, kondensatorių baterija, du žinamos varžos rezistoriai.</w:t>
      </w:r>
    </w:p>
    <w:p>
      <w:pPr>
        <w:pStyle w:val="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rys ampermetrai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zometras.</w:t>
      </w:r>
    </w:p>
    <w:p>
      <w:pPr>
        <w:pStyle w:val="St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3.Pasiruošimas darbui:</w:t>
      </w:r>
    </w:p>
    <w:p>
      <w:pPr>
        <w:pStyle w:val="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76200</wp:posOffset>
                </wp:positionV>
                <wp:extent cx="114300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8.4pt;mso-wrap-distance-left:9.05pt;mso-wrap-distance-right:9.05pt;mso-wrap-distance-top:0pt;mso-wrap-distance-bottom:0pt;margin-top: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2286000" cy="1434465"/>
                <wp:effectExtent l="0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4600"/>
                          <a:chOff x="0" y="0"/>
                          <a:chExt cx="2286000" cy="14346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286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7945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106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4191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37836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pt;width:180pt;height:112.9pt" coordorigin="1080,118" coordsize="3600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6;top:1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838" to="2375,8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9;top:569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838" to="3783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838" to="37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0;top:1377;width:454;height:430">
                  <v:group id="shape_0" style="position:absolute;left:3700;top:1377;width:142;height:430">
                    <v:oval id="shape_0" fillcolor="white" stroked="t" o:allowincell="f" style="position:absolute;left:3701;top:1377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665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521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02;top:1553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71,1801" to="3771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353" to="3769,235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28,982" to="1528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5;top:714;width:127;height:244">
                  <v:line id="shape_0" from="1935,714" to="2054,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839" to="2062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9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414" to="399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04" to="295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pskaičiuokime grandinės srovės ir elementų įtampų efektinių reikšmių kompleksus: </w: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0495</wp:posOffset>
                </wp:positionV>
                <wp:extent cx="576072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ϖ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num>
                                      <m:den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6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4pt;mso-wrap-distance-left:9.05pt;mso-wrap-distance-right:9.05pt;mso-wrap-distance-top:0pt;mso-wrap-distance-bottom:0pt;margin-top:11.8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ϖ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braižome grandinės įtampų ir srovės vektorių diagramą ir varžų trikampį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92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55.95pt" filled="f" o:ole="">
            <v:imagedata r:id="rId3" o:title=""/>
          </v:shape>
          <o:OLEObject Type="Embed" ProgID="" ShapeID="ole_rId2" DrawAspect="Content" ObjectID="_435054615" r:id="rId2"/>
        </w:object>
      </w:r>
      <w:r>
        <w:rPr>
          <w:rFonts w:cs="Times New Roman" w:ascii="Times New Roman" w:hAnsi="Times New Roman"/>
          <w:sz w:val="20"/>
        </w:rPr>
        <w:t xml:space="preserve">         </w:t>
      </w:r>
      <w:r>
        <w:rPr/>
        <w:object w:dxaOrig="4361" w:dyaOrig="6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5pt;height:171pt" filled="f" o:ole="">
            <v:imagedata r:id="rId5" o:title=""/>
          </v:shape>
          <o:OLEObject Type="Embed" ProgID="" ShapeID="ole_rId4" DrawAspect="Content" ObjectID="_104129838" r:id="rId4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&gt;m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nuoseklios RL  grandinės, prijungtos prie reguliuojamos sinusinės įtampos šaltinio darbo sch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3080385" cy="2377440"/>
                <wp:effectExtent l="38100" t="0" r="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377440"/>
                          <a:chOff x="0" y="0"/>
                          <a:chExt cx="3080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295280" y="116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1000" y="914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80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81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7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459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000" y="201744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22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77148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11278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743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274320"/>
                            <a:ext cx="4046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040"/>
                              <a:ext cx="404640" cy="36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226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84204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8360" y="7506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486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4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57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6040" y="10972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109728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9360" y="1592640"/>
                            <a:ext cx="2883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9360"/>
                              <a:ext cx="27288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288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6386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4080" y="140004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080" y="162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9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242.55pt;height:187.2pt" coordorigin="-216,0" coordsize="4851,3744">
                <v:shape id="shape_0" stroked="f" o:allowincell="f" style="position:absolute;left:1824;top:1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432" to="1767,4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54;top:14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331,432" to="431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32" to="89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32" to="31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1272" to="1754,127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31,1281" to="3194,128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6,1728" to="1739,17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16,1728" to="3179,17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1,1728" to="891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1728" to="3204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592" to="1799,259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592" to="431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592" to="132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592" to="276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456" to="1754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3456" to="2762,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3;top:3177;width:638;height:567">
                  <v:oval id="shape_0" stroked="t" o:allowincell="f" style="position:absolute;left:1754;top:317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815;top:32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;top:1215;width:638;height:567">
                  <v:oval id="shape_0" stroked="t" o:allowincell="f" style="position:absolute;left:140;top:1215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1;top:12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,1776" to="414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432" to="429,1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997;top:432;width:638;height:2158">
                  <v:group id="shape_0" style="position:absolute;left:3997;top:1191;width:638;height:567">
                    <v:oval id="shape_0" stroked="t" o:allowincell="f" style="position:absolute;left:3998;top:1191;width:566;height:56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059;top:122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02,1758" to="4302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32" to="4287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98;top:118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7,864" to="3627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728" to="3627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2160" to="3626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5,864" to="3626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7,576" to="-117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5;top:12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7;top:1728;width:66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3;top:1728;width:647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782;top:2507;width:454;height:157">
                  <v:group id="shape_0" style="position:absolute;left:1798;top:2522;width:430;height:142">
                    <v:oval id="shape_0" fillcolor="white" stroked="t" o:allowincell="f" style="position:absolute;left:2087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9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3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1783;top:2508;width:453;height:84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368;top:1006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28;top:0;width:1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2205;width:319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4;top:25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9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2468880" cy="155448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9334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6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4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2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240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428760"/>
                            <a:ext cx="15552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5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289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7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194.4pt;height:122.35pt" coordorigin="216,91" coordsize="3888,2447">
                <v:line id="shape_0" from="792,523" to="3527,52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92,2539" to="3527,25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1561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1099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2107" to="3528,2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890" to="3608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811" to="361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23" to="352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86" to="352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523" to="149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675" to="1482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811" to="792,2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73;top:404;width:127;height:245">
                  <v:line id="shape_0" from="1073,404" to="119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" to="120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1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404;width:127;height:245">
                  <v:line id="shape_0" from="2393,404" to="251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530" to="252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6;top:766;width:244;height:127">
                  <v:line id="shape_0" from="1491,766" to="1610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774" to="1485,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5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5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skaičiuojame grandinės srovių efektinių reikšmių kompleksu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ėžiame grandinės įtampų ir srovių vektorių diagramą ir laidumų trikamp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pt;height:54.15pt" filled="f" o:ole="">
            <v:imagedata r:id="rId15" o:title=""/>
          </v:shape>
          <o:OLEObject Type="Embed" ProgID="" ShapeID="ole_rId14" DrawAspect="Content" ObjectID="_1665012437" r:id="rId14"/>
        </w:object>
      </w:r>
      <w:r>
        <w:rPr/>
        <w:object w:dxaOrig="4361" w:dyaOrig="3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5pt;height:69.6pt" filled="f" o:ole="">
            <v:imagedata r:id="rId17" o:title=""/>
          </v:shape>
          <o:OLEObject Type="Embed" ProgID="" ShapeID="ole_rId16" DrawAspect="Content" ObjectID="_596249922" r:id="rId16"/>
        </w:object>
      </w:r>
      <w:r>
        <w:rPr>
          <w:rFonts w:cs="Times New Roman" w:ascii="Times New Roman" w:hAnsi="Times New Roman"/>
        </w:rPr>
        <w:object w:dxaOrig="9542" w:dyaOrig="4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91.15pt" filled="f" o:ole="">
            <v:imagedata r:id="rId19" o:title=""/>
          </v:shape>
          <o:OLEObject Type="Embed" ProgID="" ShapeID="ole_rId18" DrawAspect="Content" ObjectID="_470772462" r:id="rId1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grandinės, prijungtos prie reguliuojamos įtampos šaltinio darbo schem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4244340" cy="1857375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857240"/>
                          <a:chOff x="0" y="0"/>
                          <a:chExt cx="4244400" cy="1857240"/>
                        </a:xfrm>
                      </wpg:grpSpPr>
                      <wps:wsp>
                        <wps:cNvSpPr txBox="1"/>
                        <wps:spPr>
                          <a:xfrm>
                            <a:off x="2314440" y="11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1198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760"/>
                            <a:ext cx="82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111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12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3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44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7240"/>
                            <a:ext cx="33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4132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040" y="43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3600" y="9428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12572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96360" y="11257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0" y="14382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121716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82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447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1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1880" y="1314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14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2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32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2480" y="1438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458720"/>
                            <a:ext cx="39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8240" y="1491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240" y="5770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276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6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39760" y="1125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14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3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576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34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5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56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0320"/>
                            <a:ext cx="731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2240" y="5011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9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99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1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45pt;width:334.2pt;height:146.2pt" coordorigin="1224,149" coordsize="6684,2924">
                <v:shape id="shape_0" stroked="f" o:allowincell="f" style="position:absolute;left:4869;top:3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23;top:3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5400,626" to="6693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2,1912" to="4545,191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1914" to="5965,191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72,2404" to="4535,24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2418" to="5965,241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8,3074" to="6695,3074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51;top:800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2;top:8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55;top:163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944,2207" to="1944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626" to="194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72;top:192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0;top:1922;width:587;height:4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414;width:667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94;top:2066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2642" to="2808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8,1794" to="292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8;top:14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3;top:356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808,1490" to="2808,2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8,770" to="1368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26" to="367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404" to="367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4" to="597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8,2414" to="59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8;top:2446;width:62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686,2498" to="6686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6,1634" to="669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706" to="66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058" to="6686,1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626" to="6696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2,631" to="422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2;top: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71;top:1922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32;top:19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78" to="7559,17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6,2632" to="7549,26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0,1778" to="75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493" to="7559,14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6,710" to="7559,7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48;top:1630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65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19;top:9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368,620" to="2087,62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664,620" to="4823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32;top:15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5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6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140.4pt,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29210</wp:posOffset>
                </wp:positionV>
                <wp:extent cx="7620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.3pt" to="210.65pt,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790</wp:posOffset>
                </wp:positionH>
                <wp:positionV relativeFrom="paragraph">
                  <wp:posOffset>16510</wp:posOffset>
                </wp:positionV>
                <wp:extent cx="0" cy="53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3pt" to="3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481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6.8pt" to="338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36830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.9pt" to="338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5610</wp:posOffset>
                </wp:positionH>
                <wp:positionV relativeFrom="paragraph">
                  <wp:posOffset>124460</wp:posOffset>
                </wp:positionV>
                <wp:extent cx="0" cy="365760"/>
                <wp:effectExtent l="6985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8pt" to="334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3705</wp:posOffset>
                </wp:positionH>
                <wp:positionV relativeFrom="paragraph">
                  <wp:posOffset>12192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6pt" to="140.1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966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0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.4pt" to="377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4. Darbo eiga: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Surašome į lentelę rezultatus, kad juos būtų galima palyginti. Nuadodamiesi rezultatais, nubraižome</w:t>
      </w:r>
    </w:p>
    <w:p>
      <w:pPr>
        <w:pStyle w:val="List"/>
        <w:rPr/>
      </w:pPr>
      <w:r>
        <w:rPr/>
        <w:t>grandinės įtampų ir srovių vektorių diagramas: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tbl>
      <w:tblPr>
        <w:tblW w:w="38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66"/>
        <w:gridCol w:w="566"/>
        <w:gridCol w:w="666"/>
        <w:gridCol w:w="6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u w:val="single"/>
              </w:rPr>
            </w:pPr>
            <w:r>
              <w:rPr>
                <w:u w:val="singl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u w:val="single"/>
                <w:vertAlign w:val="subscript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vertAlign w:val="subscript"/>
              </w:rPr>
              <w:t>R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pskaiči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2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/>
              <w:t>31,8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šmat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4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object w:dxaOrig="10892" w:dyaOrig="84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155.95pt" filled="f" o:ole="">
            <v:imagedata r:id="rId27" o:title=""/>
          </v:shape>
          <o:OLEObject Type="Embed" ProgID="" ShapeID="ole_rId26" DrawAspect="Content" ObjectID="_812017777" r:id="rId26"/>
        </w:objec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Nubraižome grandinės ekvivalentinę schemą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5.3pt;width:143.7pt;height:90.35pt" coordorigin="1161,-106" coordsize="2874,1807">
                <v:line id="shape_0" from="1625,163" to="245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3,163" to="386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63" to="385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1;top:702;width:454;height:430">
                  <v:group id="shape_0" style="position:absolute;left:3781;top:702;width:142;height:430">
                    <v:oval id="shape_0" fillcolor="white" stroked="t" o:allowincell="f" style="position:absolute;left:378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8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52,1126" to="385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678" to="385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09,307" to="1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5.3pt;width:143.7pt;height:90.35pt" coordorigin="4941,-106" coordsize="2874,1807">
                <v:line id="shape_0" from="5405,163" to="623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3,163" to="764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163" to="763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62;top:702;width:454;height:430">
                  <v:group id="shape_0" style="position:absolute;left:7561;top:702;width:142;height:430">
                    <v:oval id="shape_0" fillcolor="white" stroked="t" o:allowincell="f" style="position:absolute;left:756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736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2,1126" to="763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2,1678" to="763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89,307" to="538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535</wp:posOffset>
                </wp:positionH>
                <wp:positionV relativeFrom="paragraph">
                  <wp:posOffset>46355</wp:posOffset>
                </wp:positionV>
                <wp:extent cx="1525905" cy="977265"/>
                <wp:effectExtent l="38100" t="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77400"/>
                          <a:chOff x="0" y="0"/>
                          <a:chExt cx="1526040" cy="9774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3373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61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4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65pt;width:125.7pt;height:76.95pt" coordorigin="1341,73" coordsize="2514,1539">
                <v:line id="shape_0" from="1341,154" to="3680,15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72,73" to="3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2;top:612;width:454;height:430">
                  <v:group id="shape_0" style="position:absolute;left:3601;top:612;width:142;height:430">
                    <v:oval id="shape_0" fillcolor="white" stroked="t" o:allowincell="f" style="position:absolute;left:3602;top:61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90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75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403;top:78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2,1036" to="3672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4" to="3680,159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1,334" to="1341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1;top:6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6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41;top:694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skaičiuoi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autų rezultatų lentelę, kad galėtumėme palyginti su apskaičiuotais duomenim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6"/>
        <w:gridCol w:w="566"/>
        <w:gridCol w:w="466"/>
        <w:gridCol w:w="666"/>
        <w:gridCol w:w="566"/>
        <w:gridCol w:w="566"/>
        <w:gridCol w:w="5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kaiči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mat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damiesi lentele nubraižome grandinės įtampų ir srovių vektorių diagrama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9pt;height:54.15pt" filled="f" o:ole="">
            <v:imagedata r:id="rId29" o:title=""/>
          </v:shape>
          <o:OLEObject Type="Embed" ProgID="" ShapeID="ole_rId28" DrawAspect="Content" ObjectID="_748413640" r:id="rId28"/>
        </w:object>
      </w:r>
      <w:r>
        <w:rPr>
          <w:rFonts w:cs="Times New Roman" w:ascii="Times New Roman" w:hAnsi="Times New Roman"/>
        </w:rPr>
        <w:object w:dxaOrig="9542" w:dyaOrig="4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.55pt;height:91.15pt" filled="f" o:ole="">
            <v:imagedata r:id="rId31" o:title=""/>
          </v:shape>
          <o:OLEObject Type="Embed" ProgID="" ShapeID="ole_rId30" DrawAspect="Content" ObjectID="_416151104" r:id="rId30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randinės ekvivalentinę schemą ir apskaičiuo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object w:dxaOrig="2464" w:dyaOrig="2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2pt;height:121.8pt" filled="f" o:ole="">
            <v:imagedata r:id="rId33" o:title=""/>
          </v:shape>
          <o:OLEObject Type="Embed" ProgID="" ShapeID="ole_rId32" DrawAspect="Content" ObjectID="_1831616422" r:id="rId32"/>
        </w:object>
      </w:r>
      <w:r>
        <w:rPr>
          <w:rFonts w:eastAsia="Tahoma"/>
        </w:rPr>
        <w:t xml:space="preserve">         </w:t>
      </w:r>
      <w:r>
        <w:rPr/>
        <w:object w:dxaOrig="1330" w:dyaOrig="2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5pt;height:121.8pt" filled="f" o:ole="">
            <v:imagedata r:id="rId35" o:title=""/>
          </v:shape>
          <o:OLEObject Type="Embed" ProgID="" ShapeID="ole_rId34" DrawAspect="Content" ObjectID="_1097812605" r:id="rId34"/>
        </w:object>
      </w:r>
      <w:r>
        <w:rPr>
          <w:rFonts w:eastAsia="Tahoma"/>
        </w:rPr>
        <w:t xml:space="preserve">    </w:t>
      </w:r>
      <w:r>
        <w:rPr/>
        <w:object w:dxaOrig="2255" w:dyaOrig="22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75pt;height:111.55pt" filled="f" o:ole="">
            <v:imagedata r:id="rId37" o:title=""/>
          </v:shape>
          <o:OLEObject Type="Embed" ProgID="" ShapeID="ole_rId36" DrawAspect="Content" ObjectID="_1574145726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89" w:dyaOrig="2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.45pt;height:111pt" filled="f" o:ole="">
            <v:imagedata r:id="rId39" o:title=""/>
          </v:shape>
          <o:OLEObject Type="Embed" ProgID="" ShapeID="ole_rId38" DrawAspect="Content" ObjectID="_1959644760" r:id="rId38"/>
        </w:object>
      </w:r>
      <w:r>
        <w:rPr>
          <w:rFonts w:eastAsia="Tahoma"/>
        </w:rPr>
        <w:t xml:space="preserve">       </w:t>
      </w:r>
      <w:r>
        <w:rPr/>
        <w:object w:dxaOrig="2255" w:dyaOrig="22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75pt;height:111.55pt" filled="f" o:ole="">
            <v:imagedata r:id="rId41" o:title=""/>
          </v:shape>
          <o:OLEObject Type="Embed" ProgID="" ShapeID="ole_rId40" DrawAspect="Content" ObjectID="_671204374" r:id="rId40"/>
        </w:object>
      </w: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7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86.35pt" filled="f" o:ole="">
            <v:imagedata r:id="rId43" o:title=""/>
          </v:shape>
          <o:OLEObject Type="Embed" ProgID="" ShapeID="ole_rId42" DrawAspect="Content" ObjectID="_748445335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ϖ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bar>
                  <m:barPr>
                    <m:pos m:val="bot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S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w:rPr>
                <w:rFonts w:ascii="Cambria Math" w:hAnsi="Cambria Math"/>
              </w:rPr>
              <m:t xml:space="preserve">A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Išvados. </w:t>
      </w:r>
      <w:r>
        <w:rPr>
          <w:rFonts w:cs="Times New Roman" w:ascii="Times New Roman" w:hAnsi="Times New Roman"/>
        </w:rPr>
        <w:t>Patikrinome Omo ir Kirchofo dėsnius paprastąjai sinusinei grandinei su vienu rekatyviuoju elementu dviem sujungimas – lygiagrečiam ir nuosekliam. Bandymo rezultatai parodo, kad mūsų gauti teoriniai rezultatai yra teisingi – vadinasi Omo ir Kirchofo dėsniai galioja ir sinusinėse grandinėse. Praktinių bandymų metu gauti rezultatai tėra tik apytiksliai taip gavosi dėl bandymo prietaisų paklaidų ir dėl matavimo netikslum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iCs/>
      <w:sz w:val="32"/>
    </w:rPr>
  </w:style>
  <w:style w:type="paragraph" w:styleId="St1">
    <w:name w:val="St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45:00Z</dcterms:created>
  <dc:creator>8</dc:creator>
  <dc:description/>
  <dc:language>en-US</dc:language>
  <cp:lastModifiedBy>Piktuolis</cp:lastModifiedBy>
  <cp:lastPrinted>2000-11-16T23:28:00Z</cp:lastPrinted>
  <dcterms:modified xsi:type="dcterms:W3CDTF">2000-12-15T11:09:00Z</dcterms:modified>
  <cp:revision>4</cp:revision>
  <dc:subject/>
  <dc:title>Kauno technologijos universitetas</dc:title>
</cp:coreProperties>
</file>