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3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5a grupës elementams bûdingesnis teig. oks.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laips. Perioduose oks. savybës  stiprëja ið kai-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rës á deðinæ, didëjant elektro neigiamumui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AZOTAS</w:t>
      </w:r>
      <w:r>
        <w:rPr>
          <w:sz w:val="24"/>
          <w:szCs w:val="24"/>
        </w:rPr>
        <w:t xml:space="preserve">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Tai  ánertiðka  vieninë  medþ.    Molekulinis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atomø ryðys koval. nepol. Ore 7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  <w:lang w:val="lt-LT"/>
        </w:rPr>
        <w:t xml:space="preserve">  tūrio.</w:t>
      </w:r>
      <w:r>
        <w:rPr>
          <w:sz w:val="24"/>
          <w:szCs w:val="24"/>
        </w:rPr>
        <w:t xml:space="preserve"> 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Azotas reaguoja  labai sunkiomis sàlygomis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1. Aukðtoje t  reaguoja  su metalais. 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Ca  </w:t>
      </w:r>
      <w:r>
        <w:rPr>
          <w:sz w:val="24"/>
          <w:szCs w:val="24"/>
          <w:lang w:val="en-US"/>
        </w:rPr>
        <w:t xml:space="preserve">+  N  -  Ca   N 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lt-LT"/>
        </w:rPr>
        <w:t xml:space="preserve">Žaibo metu , kai t = 2000 , jungiasi su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  <w:lang w:val="lt-LT"/>
        </w:rPr>
        <w:t xml:space="preserve">deguonimi.                        N  </w:t>
      </w:r>
      <w:r>
        <w:rPr>
          <w:sz w:val="24"/>
          <w:szCs w:val="24"/>
          <w:lang w:val="en-US"/>
        </w:rPr>
        <w:t xml:space="preserve">+ </w:t>
      </w:r>
      <w:r>
        <w:rPr>
          <w:sz w:val="24"/>
          <w:szCs w:val="24"/>
          <w:lang w:val="lt-LT"/>
        </w:rPr>
        <w:t xml:space="preserve"> O  -  2NO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uod. rudos sp. dujos :  2NO  + O  - 2NO         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4NO  + O  +2H O - 4HNO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3. Esant dideliam slëgiui ir t  ,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kat. , jun-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giasi su vand. N  + 3H  - NH   - amoniakas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4. Ozono sl. gadinimas NO + O  - NO  + O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Didëjant azoto oks. laipsniui azoto junginiø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oks.  savybës  stiprëja  ,  red.  silpnëja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AMONIAKAS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namas Jonavos "Achemoje" 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Pramonëje  N  </w:t>
      </w:r>
      <w:r>
        <w:rPr>
          <w:sz w:val="24"/>
          <w:szCs w:val="24"/>
          <w:lang w:val="en-US"/>
        </w:rPr>
        <w:t>+ 3H  - 2NH       (  sàlygos  )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</w:rPr>
        <w:t xml:space="preserve">Lab. NH Cl + NaOH  -  NaCl + NH  OH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Tai yra amonio drus. kokybinë reakcija </w:t>
      </w:r>
      <w:r>
        <w:rPr>
          <w:sz w:val="24"/>
          <w:szCs w:val="24"/>
          <w:lang w:val="en-US"/>
        </w:rPr>
        <w:t>!!!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1. Stiprus red. Árodome su oksidatoriais :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4NH   </w:t>
      </w:r>
      <w:r>
        <w:rPr>
          <w:sz w:val="24"/>
          <w:szCs w:val="24"/>
          <w:lang w:val="en-US"/>
        </w:rPr>
        <w:t>+ 3O   - 2N   + 6H   O   -  be kat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4NH   + 5O   - 4NO + 6H  O  -  su kat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2. Pasi</w:t>
      </w:r>
      <w:r>
        <w:rPr>
          <w:sz w:val="24"/>
          <w:szCs w:val="24"/>
          <w:lang w:val="lt-LT"/>
        </w:rPr>
        <w:t>žymi bazinėmis savybėmis.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NH  + HCl - NH  Cl - balti dūmai.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</w:t>
      </w:r>
      <w:r>
        <w:rPr>
          <w:b/>
          <w:bCs/>
          <w:sz w:val="24"/>
          <w:szCs w:val="24"/>
          <w:lang w:val="lt-LT"/>
        </w:rPr>
        <w:t>MAISTINIO ELEMENTO APSK.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N - N (skaičiuoti atomus)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 - P O  (pagal oks.)</w:t>
      </w:r>
    </w:p>
    <w:p>
      <w:pPr>
        <w:pStyle w:val="Normal"/>
        <w:ind w:left="1134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K - K O ( pagal oks.)</w:t>
      </w:r>
    </w:p>
    <w:sectPr>
      <w:type w:val="nextPage"/>
      <w:pgSz w:w="11906" w:h="16838"/>
      <w:pgMar w:left="1797" w:right="1797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9:49:00Z</dcterms:created>
  <dc:creator>Audrius Juskelis</dc:creator>
  <dc:description/>
  <dc:language>en-US</dc:language>
  <cp:lastModifiedBy>Audrius Juskelis</cp:lastModifiedBy>
  <cp:lastPrinted>1997-02-11T21:19:00Z</cp:lastPrinted>
  <dcterms:modified xsi:type="dcterms:W3CDTF">1998-11-05T18:21:00Z</dcterms:modified>
  <cp:revision>10</cp:revision>
  <dc:subject/>
  <dc:title>5a grupės elementams būdingesnis teig</dc:title>
</cp:coreProperties>
</file>