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poleono Valdyma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poleonas Bonapartas (1769 - 1821) - generolas, I konsulas, Imperatorius (1804</w:t>
      </w:r>
      <w:r>
        <w:rPr>
          <w:rFonts w:eastAsia="TimesLT Baltic" w:cs="TimesLT Baltic" w:ascii="TimesLT Baltic" w:hAnsi="TimesLT Baltic"/>
          <w:lang w:val="lt-LT"/>
        </w:rPr>
        <w:t>), Italijos karalius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Nuo 1785 m. tarnavo Prancūzijos kariuomenėje. Už nuopelnus N. buvo suteiktas generolo 1794 m. laipsnis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795 m. spalio mėn. Kilus monachistų maištui Konventas pasiūlė Bonapartui jį numalšinti. Napoleonas turėdamas kelis kartus mažesnę kariuomenę susitvarkė su užduotimi. Vėliau paskirtas Paryžiaus įgulos vadu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795 paskelbta nauja konstitucija, išrinktas naujas, įstatymų leidžiamasis susirinkimas, Vykomoji valdžia perduota į asmenų Direktorijai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1796 Napoleonui buvo patikėta armija, turėjusi kautis su austrais Š. Italijoje. Jo vadovaujama armija sutriuškino austrų pajėgas. Gegužės mėn. Pergalė ties Lodi, Prancūzijos kariuomenė užėmė Milaną, vėliau įsiveržė į Austriją. 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Prancūzija virto galingiausia Europos kontinento valstybe. 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798 07 - Bonapartas išsilaipina Aleksandrijoje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Nelsonas sutriuškina Prancūzijos laivus. 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Prancūzijai paskelbia karą Turkija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1798 - II antiprancūziška koalicija. Dž. Britanija, Austrija, Rusija, Turkija ir Neapolio kar. 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Prancūzų kariuomenė išstumta iš Reino sr. Taip pat rusai sumuša prancūzus Š. Italijoje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799 11 09 - Napoleonas perima valdžią Prancūzijoje.</w:t>
      </w:r>
    </w:p>
    <w:p>
      <w:pPr>
        <w:pStyle w:val="Normal"/>
        <w:jc w:val="both"/>
        <w:rPr/>
      </w:pPr>
      <w:r>
        <w:rPr/>
        <w:t>Valdþia atiteko 3 þmonëms. Napoleonas vienas jø. Pakeièia konstitucijà ir valdþia atitenka I konsului.</w:t>
      </w:r>
    </w:p>
    <w:p>
      <w:pPr>
        <w:pStyle w:val="Normal"/>
        <w:jc w:val="both"/>
        <w:rPr/>
      </w:pPr>
      <w:r>
        <w:rPr/>
        <w:t>1801 patraukia á savo pusë katalikø baþnyèià ir  sudarë konkordatà su popieþiumi. Katalikybë paskelbta valstybine religija.</w:t>
      </w:r>
    </w:p>
    <w:p>
      <w:pPr>
        <w:pStyle w:val="Normal"/>
        <w:jc w:val="both"/>
        <w:rPr/>
      </w:pPr>
      <w:r>
        <w:rPr/>
        <w:t>1800 - valstybës bankas.</w:t>
      </w:r>
    </w:p>
    <w:p>
      <w:pPr>
        <w:pStyle w:val="Normal"/>
        <w:jc w:val="both"/>
        <w:rPr/>
      </w:pPr>
      <w:r>
        <w:rPr/>
        <w:t>Daug dëmesio pramonei. Këlë pramonæ protekcionistine politika.</w:t>
      </w:r>
    </w:p>
    <w:p>
      <w:pPr>
        <w:pStyle w:val="Normal"/>
        <w:jc w:val="both"/>
        <w:rPr/>
      </w:pPr>
      <w:r>
        <w:rPr/>
        <w:t>Protekciionizmas - visa eilë priemoniø, kurios draudþia uþsienio prekybà ir skatina savos stambiosios pramonës vystimàsi.</w:t>
      </w:r>
    </w:p>
    <w:p>
      <w:pPr>
        <w:pStyle w:val="Normal"/>
        <w:jc w:val="both"/>
        <w:rPr/>
      </w:pPr>
      <w:r>
        <w:rPr/>
        <w:t>1789-1811 pramonës gamyba padidëjo 50</w:t>
      </w:r>
      <w:r>
        <w:rPr>
          <w:rFonts w:eastAsia="TimesLT Baltic" w:cs="TimesLT Baltic" w:ascii="TimesLT Baltic" w:hAnsi="TimesLT Baltic"/>
          <w:lang w:val="lt-LT"/>
        </w:rPr>
        <w:t>%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2 03 - Amjene buvo pasirašyta Dž. Britanijos - Prancūzijos taikos sutartis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2 -  pasiskelbė konsulu iki gyvos galvos, 1804 - Imperatoriumi. Reikalavo, kad Paryžiuje jį karūnuotų pats popiežius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5 - pavertė Italijos respublika karalyste ir priėmė karaliaus titul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Napoleonas - Bonapartų dinastijos pradininkas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Tapęs imperatoriumi N. grąžino bajorystę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Vienas žymiausių valdymo laimejimų - civilinis kodexas. Priimtas 1804 03 21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8 - prekybos kodexas, 1811 - baudžiamasis. Šie kodexai įsigaliojo ir užgrobtuose kraštuose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Karai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3 05 - Dž. Britanija nutraukė diplomatinius santykius su Prancūzija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5 -  Dž. Britanijos ir Rusijos sąjunga. Prisijungė Austrija. Vyko derybos su Prūsija. Jas visas rėmė Švedija. Taip susidarė III koalicija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5 - Nelsonas sunaikina Prancūzijos ir Ispanijos laivyn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5 11 13 - Napoleonas įžengia į Vien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6 - Napoleonas sujungė 16 vokiečių valstybių į Reino sąjungą, o pats pasiskelbė jos protektoriumi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6 09 - IV antiprancūziška koalicija. Tai buvo Rusija, Dž. Britanija, Prūsija, Švedija. Bet spalio mėn prancūzai sumuša Prūsijos kariuomenę ir įžengia į Berlyną. Vėliau sumuša Rusijos kariuomenę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7 07 07 - Napoleonas ir Aleksandras pasirašo taikos sutartį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6 - pasirašė dekterus, kuriais draudė Parncūzijai pavaldžioms šalims prekiauti su Dž. Britanija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09 - Austrija ir Dž. Britanija - V antiprancūziška koalicija. Austrija vėl pralaimėjo. Ji pasidarė priklausoma nuo Prancūzijos. Pasirašė taikos sutartį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10 - pradėjo rengtis karui su Prūsija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12 06 24 - prancūzai įsiveržia į Rusiją. 09 07 - mūšyje nei viena kariuomenė nepasiekė laimėjimo. 09 14 - įžengia į Maskv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13 - Dž. Britanija, Rusija, Prūsija, Švedija, Austrija sudarė VI koalicij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13 10 16-19 d.d. įvyko lemiamas prancūzų ir sąjungininkų mūšis.  Napoleonas netekęs 80tūkst. Karių pasitraukė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1814 03 31 - sąjungininkai įsiveržė į Paryžių. 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Napoleonas priverstas atsisakyti sosto ir ištremtas į Elbos sal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>1815 03 01 - su nedideliu būriu Napoleonas išsilaipina Prancūzijos pakrantėje. Jis perima valdžią.</w:t>
      </w:r>
    </w:p>
    <w:p>
      <w:pPr>
        <w:pStyle w:val="Normal"/>
        <w:jc w:val="both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 xml:space="preserve">Napoleono grįžimas vėl suartino sąjungininkus. Susikūrė VII koalicija. </w:t>
      </w:r>
    </w:p>
    <w:p>
      <w:pPr>
        <w:pStyle w:val="Normal"/>
        <w:rPr/>
      </w:pPr>
      <w:r>
        <w:rPr/>
        <w:t>1815 06 18 -  Prie Vaterlo N. kariuomenë pralaimi. Tada iðtrëmë N. á Elenos sàlà, kur jis 1821 05 05 numirë.</w:t>
      </w:r>
    </w:p>
    <w:p>
      <w:pPr>
        <w:pStyle w:val="Normal"/>
        <w:rPr/>
      </w:pPr>
      <w:r>
        <w:rPr/>
        <w:t>1814 10 - 1815 06 - Vienos kongresas sureguliavo teritorijas.</w:t>
      </w:r>
    </w:p>
    <w:p>
      <w:pPr>
        <w:pStyle w:val="Normal"/>
        <w:rPr/>
      </w:pPr>
      <w:r>
        <w:rPr/>
        <w:t xml:space="preserve">Ákurta Ðv. Sàjunga. Rusija, Prûsija, Austrija. Monarchai pasiraðo, kad gins absoliutines monarchijas, slopins bet koká revoliuciná judëjimà ir saugos Europos valstybiø sienas. </w:t>
      </w:r>
    </w:p>
    <w:p>
      <w:pPr>
        <w:pStyle w:val="Normal"/>
        <w:rPr/>
      </w:pPr>
      <w:r>
        <w:rPr/>
        <w:t>Sàjunga gyvavo 1815 - 1830.</w:t>
      </w:r>
    </w:p>
    <w:p>
      <w:pPr>
        <w:pStyle w:val="Normal"/>
        <w:rPr/>
      </w:pPr>
      <w:r>
        <w:rPr/>
        <w:t>Sienos po karo.</w:t>
      </w:r>
    </w:p>
    <w:p>
      <w:pPr>
        <w:pStyle w:val="Normal"/>
        <w:rPr/>
      </w:pPr>
      <w:r>
        <w:rPr/>
        <w:t>Rusija - Lenkijos kar.</w:t>
      </w:r>
    </w:p>
    <w:p>
      <w:pPr>
        <w:pStyle w:val="Normal"/>
        <w:rPr/>
      </w:pPr>
      <w:r>
        <w:rPr/>
        <w:t>Prûsija - Poznanës, reino sritis, þemes á vakarus uþ Berlyno (þlunga Reino sàjunga)</w:t>
      </w:r>
    </w:p>
    <w:p>
      <w:pPr>
        <w:pStyle w:val="Normal"/>
        <w:rPr/>
      </w:pPr>
      <w:r>
        <w:rPr/>
        <w:t>Austrija - Italijos ðiaurines þemes (Venecija, Tirolis), Dalis Chorvatijos.</w:t>
      </w:r>
    </w:p>
    <w:p>
      <w:pPr>
        <w:pStyle w:val="Normal"/>
        <w:rPr/>
      </w:pPr>
      <w:r>
        <w:rPr/>
        <w:t>Ðveicarija - Italijos Pjemonto dalá, þemes ið ðiaurinës Prancûzijos. Visiems laikams paskelbta neutralia valstybe.</w:t>
      </w:r>
    </w:p>
    <w:p>
      <w:pPr>
        <w:pStyle w:val="Normal"/>
        <w:rPr/>
      </w:pPr>
      <w:r>
        <w:rPr/>
        <w:t>Anglija - Maltos salà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25:00Z</dcterms:created>
  <dc:creator>Vytas</dc:creator>
  <dc:description/>
  <dc:language>en-US</dc:language>
  <cp:lastModifiedBy>emilis</cp:lastModifiedBy>
  <dcterms:modified xsi:type="dcterms:W3CDTF">1999-03-29T16:10:00Z</dcterms:modified>
  <cp:revision>3</cp:revision>
  <dc:subject/>
  <dc:title>Napoleono Valdymas</dc:title>
</cp:coreProperties>
</file>