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767010348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771357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587410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23624862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24081887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1132738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4765045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12807673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28496597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82702883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95465886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54322400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70811162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2087967559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44560436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46400060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81489895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420638839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875357030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807181506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14633892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833395741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907505341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444379715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1284562477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414836710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92992948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717859721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336687388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710246529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2052772023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750041784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252725729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768620053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76522582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631845555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06478188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947854552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880283794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409269634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086126258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93831179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324686891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263249011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524790339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689640695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379759967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973947230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80977062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855209653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652323931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906879677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452855377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919713147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663736451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37165262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170045844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805195992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011222499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2123048367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613939447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101928572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247318114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524759108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081019463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530204509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2125666144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214459437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193331104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51535748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1254416640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690257242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960913770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