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776173904"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664086547"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2119986353"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329238644"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320185901"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201818371"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1189646369"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437494050"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450199871"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936065512"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032365481"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