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566388628"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712709620"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937202124"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736365660"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434528925"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547163927"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21489709"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