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758854351"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126790672"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924199881"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713754436"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604681695"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277144586"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246887852"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8147453"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