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637325263"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18139793"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929529997"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911190249"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