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1453769195"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8227561"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2137107308"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261156412"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212852898"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377426898"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375084063"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2116722828"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363042746"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90816228"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936253687"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765858968"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2021609399"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955647815"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139847454"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147799571"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428480755"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714591966"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253463240"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742729961"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82707014"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955204595"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900422311"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2102599652"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1855053155"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657570455"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629791660"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069700104"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004471811"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409741578"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881713112"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490627355"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