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J. Aisčio poezija. Eilėraščių analizė</w:t>
      </w:r>
    </w:p>
    <w:p>
      <w:pPr>
        <w:pStyle w:val="Normal"/>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p>
      <w:pPr>
        <w:pStyle w:val="Normal"/>
        <w:rPr/>
      </w:pPr>
      <w:r>
        <w:rPr/>
      </w:r>
    </w:p>
    <w:p>
      <w:pPr>
        <w:pStyle w:val="Normal"/>
        <w:rPr/>
      </w:pPr>
      <w:r>
        <w:rPr/>
        <w:t xml:space="preserve">                </w:t>
      </w:r>
      <w:r>
        <w:rPr>
          <w:rFonts w:eastAsia="Times New Roman Baltic" w:cs="Times New Roman Baltic" w:ascii="Times New Roman Baltic" w:hAnsi="Times New Roman Baltic"/>
        </w:rPr>
        <w:t xml:space="preserve">Nuo Putino Aistis suko atgal į folklorą, žodį pervedė per sodiečio vaizduotei būdingas formas, </w:t>
      </w:r>
      <w:r>
        <w:rPr>
          <w:rFonts w:eastAsia="Times New Roman Baltic" w:cs="Times New Roman Baltic" w:ascii="Times New Roman Baltic" w:hAnsi="Times New Roman Baltic"/>
          <w:sz w:val="18"/>
          <w:szCs w:val="18"/>
        </w:rPr>
        <w:t>pratęsė tą lyrizmo variantą, kurio ištakų ieškojome liaudies dainose. ( Viktorija Skrupskelytė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Jonas Aistis pratęsė tyriausias lietuvių lyrikos tradicijas, į viršūnes iškėlė mūsų eleginę  (eleginis - graudus, liūdnas ) poeziją, suteikė jai formos preciziškumą, lankstumą ir spindėjimą, pagilino lietuvių poezijos kalbinį meistriškumą, parodė mums kuklų, o drauge pasakiškai gražų Lietuvos peizažą, šalia savo individualios gėlos atverdamas kosminę tragediją ir sielvartą. ( A. Vaičiulaiti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1937 m. J. Aistis (1904 - 1973 ), gavęs Švietimo ministerijos stipendiją, išvyko į Prancūziją. Studijavo  prancūzų viduramžių raštiją. Dramatiškai klostantis Lietuvos istorijai, namo nebegrįžo. 1946 m. persikėlė gyventi į jav, kur ir mirė. Išeivijoje poetas rašė : “ Būti poetu ir likti be žemės yra gal daugiau nei fizinė mirtis, ypač tokiam kaip aš.. “  šis begalinis tėvynės ilgesys ir paties, kaip poeto drama, atsispindėjo ir jo eilėraščiuose.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1932 m. išeina jo rinkinys </w:t>
      </w:r>
      <w:r>
        <w:rPr>
          <w:rFonts w:eastAsia="Times New Roman Baltic" w:cs="Times New Roman Baltic" w:ascii="Times New Roman Baltic" w:hAnsi="Times New Roman Baltic"/>
          <w:b/>
          <w:bCs/>
          <w:sz w:val="18"/>
          <w:szCs w:val="18"/>
        </w:rPr>
        <w:t>“ Eilėraščiai</w:t>
      </w:r>
      <w:r>
        <w:rPr>
          <w:rFonts w:eastAsia="Times New Roman Baltic" w:cs="Times New Roman Baltic" w:ascii="Times New Roman Baltic" w:hAnsi="Times New Roman Baltic"/>
          <w:sz w:val="18"/>
          <w:szCs w:val="18"/>
        </w:rPr>
        <w:t xml:space="preserve">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1933 m. rinkinys “ </w:t>
      </w:r>
      <w:r>
        <w:rPr>
          <w:rFonts w:eastAsia="Times New Roman Baltic" w:cs="Times New Roman Baltic" w:ascii="Times New Roman Baltic" w:hAnsi="Times New Roman Baltic"/>
          <w:b/>
          <w:bCs/>
          <w:sz w:val="18"/>
          <w:szCs w:val="18"/>
        </w:rPr>
        <w:t>Imago Mortis</w:t>
      </w:r>
      <w:r>
        <w:rPr>
          <w:rFonts w:eastAsia="Times New Roman Baltic" w:cs="Times New Roman Baltic" w:ascii="Times New Roman Baltic" w:hAnsi="Times New Roman Baltic"/>
          <w:sz w:val="18"/>
          <w:szCs w:val="18"/>
        </w:rPr>
        <w:t xml:space="preserve"> “ ( “ Mirties vaizdas “ )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1935 m. “</w:t>
      </w:r>
      <w:r>
        <w:rPr>
          <w:rFonts w:eastAsia="Times New Roman Baltic" w:cs="Times New Roman Baltic" w:ascii="Times New Roman Baltic" w:hAnsi="Times New Roman Baltic"/>
          <w:b/>
          <w:bCs/>
          <w:sz w:val="18"/>
          <w:szCs w:val="18"/>
        </w:rPr>
        <w:t xml:space="preserve"> Intymios  giesmės</w:t>
      </w:r>
      <w:r>
        <w:rPr>
          <w:rFonts w:eastAsia="Times New Roman Baltic" w:cs="Times New Roman Baltic" w:ascii="Times New Roman Baltic" w:hAnsi="Times New Roman Baltic"/>
          <w:sz w:val="18"/>
          <w:szCs w:val="18"/>
        </w:rPr>
        <w:t xml:space="preserve">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1937 m. “</w:t>
      </w:r>
      <w:r>
        <w:rPr>
          <w:rFonts w:eastAsia="Times New Roman Baltic" w:cs="Times New Roman Baltic" w:ascii="Times New Roman Baltic" w:hAnsi="Times New Roman Baltic"/>
          <w:b/>
          <w:bCs/>
          <w:sz w:val="18"/>
          <w:szCs w:val="18"/>
        </w:rPr>
        <w:t xml:space="preserve"> Užgesę chimeros akys</w:t>
      </w:r>
      <w:r>
        <w:rPr>
          <w:rFonts w:eastAsia="Times New Roman Baltic" w:cs="Times New Roman Baltic" w:ascii="Times New Roman Baltic" w:hAnsi="Times New Roman Baltic"/>
          <w:sz w:val="18"/>
          <w:szCs w:val="18"/>
        </w:rPr>
        <w:t xml:space="preserve">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1942 m. </w:t>
      </w:r>
      <w:r>
        <w:rPr>
          <w:rFonts w:eastAsia="Times New Roman Baltic" w:cs="Times New Roman Baltic" w:ascii="Times New Roman Baltic" w:hAnsi="Times New Roman Baltic"/>
          <w:b/>
          <w:bCs/>
          <w:sz w:val="18"/>
          <w:szCs w:val="18"/>
        </w:rPr>
        <w:t>“ Be tėvynės brangios</w:t>
      </w:r>
      <w:r>
        <w:rPr>
          <w:rFonts w:eastAsia="Times New Roman Baltic" w:cs="Times New Roman Baltic" w:ascii="Times New Roman Baltic" w:hAnsi="Times New Roman Baltic"/>
          <w:sz w:val="18"/>
          <w:szCs w:val="18"/>
        </w:rPr>
        <w:t xml:space="preserve"> “</w:t>
      </w:r>
    </w:p>
    <w:p>
      <w:pPr>
        <w:pStyle w:val="Normal"/>
        <w:jc w:val="both"/>
        <w:rPr/>
      </w:pPr>
      <w:r>
        <w:rPr>
          <w:b/>
          <w:bCs/>
          <w:i/>
          <w:iCs/>
          <w:sz w:val="18"/>
          <w:szCs w:val="18"/>
        </w:rPr>
        <w:t xml:space="preserve">                 </w:t>
      </w:r>
      <w:r>
        <w:rPr>
          <w:sz w:val="18"/>
          <w:szCs w:val="18"/>
        </w:rPr>
        <w:t xml:space="preserve">  </w:t>
      </w:r>
      <w:r>
        <w:rPr>
          <w:sz w:val="18"/>
          <w:szCs w:val="18"/>
        </w:rPr>
        <w:t xml:space="preserve">1933 - 1940 m. pasiekia </w:t>
      </w:r>
      <w:r>
        <w:rPr>
          <w:rFonts w:eastAsia="Times New Roman Baltic" w:cs="Times New Roman Baltic" w:ascii="Times New Roman Baltic" w:hAnsi="Times New Roman Baltic"/>
          <w:sz w:val="18"/>
          <w:szCs w:val="18"/>
        </w:rPr>
        <w:t>aukštą betikslės kūrybos lygį. Kaip poetas J. Aistis stipriausias iki karo. Liūdni , graudūs eilėraščiai, rašomi neturint jokio tikslo,  yra patys sau vertybė.</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Tai vienas didžiausių lietuvių lyrikų . J. Aisčio kūryba ir jis pats priskiriamas neoromantikams, tarp kurių: S. Nėris, A. Miškinis ir B. Brazdžionis. Neoromantinei pasaulėjautai būdinga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jausmo išaukštinima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pastanga atskleisti paslaptį;</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į žmogų žiūrima kaip į mažą Visatą;</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garbinama stipri, laisva asmenybė;</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gamta artima paslapčiai;</w:t>
      </w:r>
    </w:p>
    <w:p>
      <w:pPr>
        <w:pStyle w:val="Normal"/>
        <w:jc w:val="both"/>
        <w:rPr/>
      </w:pPr>
      <w:r>
        <w:rPr>
          <w:sz w:val="18"/>
          <w:szCs w:val="18"/>
        </w:rPr>
        <w:t xml:space="preserve">                   </w:t>
      </w:r>
      <w:r>
        <w:rPr>
          <w:sz w:val="18"/>
          <w:szCs w:val="18"/>
          <w:u w:val="single"/>
        </w:rPr>
        <w:t xml:space="preserve">lyrizmo formas atnaujino </w:t>
      </w:r>
      <w:r>
        <w:rPr>
          <w:rFonts w:eastAsia="Times New Roman Baltic" w:cs="Times New Roman Baltic" w:ascii="Times New Roman Baltic" w:hAnsi="Times New Roman Baltic"/>
          <w:sz w:val="18"/>
          <w:szCs w:val="18"/>
          <w:u w:val="single"/>
        </w:rPr>
        <w:t>iš vidaus</w:t>
      </w:r>
      <w:r>
        <w:rPr>
          <w:rFonts w:eastAsia="Times New Roman Baltic" w:cs="Times New Roman Baltic" w:ascii="Times New Roman Baltic" w:hAnsi="Times New Roman Baltic"/>
          <w:sz w:val="18"/>
          <w:szCs w:val="18"/>
        </w:rPr>
        <w:t>.</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Noeromantikai nesiima tautos vedlio vaidmens, kaip tai darė Maironis ( romantikas ).Jie tiki taurios asmenybės galia ( pasaulis tobulėja kai asmenybė šviesėja ). Kiekvienas, anot jų , susijęs su istoriniu procesu ir jame aktyviai dalyvauja.</w:t>
      </w:r>
    </w:p>
    <w:p>
      <w:pPr>
        <w:pStyle w:val="Normal"/>
        <w:numPr>
          <w:ilvl w:val="0"/>
          <w:numId w:val="1"/>
        </w:numPr>
        <w:tabs>
          <w:tab w:val="clear" w:pos="720"/>
          <w:tab w:val="left" w:pos="0" w:leader="none"/>
        </w:tabs>
        <w:ind w:left="1541" w:hanging="566"/>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t>Aistis :</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Grožio mokėsi iš gamtos.</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Jis- klasikinės harmonijos šalininkas.</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Eilėraštis artimas viduramžių miniatiūrai.</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Neniekina tikrovės. Ji - pamatas, medžiaga. … IŠSINERIA SAULĖ SUEILIUOTU SAKINIU…</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Aistis pasiekė šį aukštą “betikslės” kūrybos, šį liūdną, graudų ir tylų žodžio aidėjimą : </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LYRIKOS GRAUDUMAS KYLA Iš LIETUVIŲ PASAULĖJAUTOS GELMIŲ</w:t>
      </w:r>
    </w:p>
    <w:p>
      <w:pPr>
        <w:pStyle w:val="Normal"/>
        <w:ind w:left="975"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Aisčio pasaulėjauta yra miesto žmogaus pasaulėjauta.</w:t>
      </w:r>
    </w:p>
    <w:p>
      <w:pPr>
        <w:pStyle w:val="Normal"/>
        <w:ind w:left="975" w:hanging="0"/>
        <w:jc w:val="both"/>
        <w:rPr>
          <w:rFonts w:ascii="Times New Roman Baltic" w:hAnsi="Times New Roman Baltic" w:eastAsia="Times New Roman Baltic" w:cs="Times New Roman Baltic"/>
          <w:sz w:val="18"/>
          <w:szCs w:val="18"/>
          <w:u w:val="single"/>
        </w:rPr>
      </w:pPr>
      <w:r>
        <w:rPr>
          <w:rFonts w:eastAsia="Times New Roman Baltic" w:cs="Times New Roman Baltic" w:ascii="Times New Roman Baltic" w:hAnsi="Times New Roman Baltic"/>
          <w:sz w:val="18"/>
          <w:szCs w:val="18"/>
          <w:u w:val="single"/>
        </w:rPr>
      </w:r>
    </w:p>
    <w:p>
      <w:pPr>
        <w:pStyle w:val="Normal"/>
        <w:numPr>
          <w:ilvl w:val="0"/>
          <w:numId w:val="0"/>
        </w:numPr>
        <w:ind w:left="975"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t>Kaip poetas, rašydamas graudulingas eiles, atveria džiaugsmą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numPr>
          <w:ilvl w:val="0"/>
          <w:numId w:val="0"/>
        </w:numPr>
        <w:ind w:left="0"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Visas realybės netobulumas ir pasaulio bei žmogaus egzistencijos tragiškumas yra gilioji Aisčio kančios priežastis.Kančią jis regi glūdint visoje pasaulio buityje, jos gelmėse. Tarytum kančia - pirmapradis visos būties principas. Visa būtis išvien yra tarsi pasaulio sielvarto aimana. Eilėraštyje “ Septynios psalmės “ visuotinis skausmas glūdi ir tvyro net saulėj - “ kaip aštrūs kalavijai “.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Septyni sopuliai , seotynios psalmės… Eilėraštyje skausmas prilyginamas psalmei  ( psalmė - biblijinių giesmių pavyzdžiu sukurtas meldimo, padėkos ar šlovinamųjų motyvų lyrikos kūrinys, giesmė ) . Sopulys tampa savotiška giesme, kūrėjo sielos psalme. ( 7 psalmės - atsikartoja septynių dienų motyvas - laikas, per kurį Dievas sutvėrė pasaulį. ) Šį skausmo ir nevilties jausmą  poetas eilėraštyje įvardina kaip savo pirmąją meilę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 </w:t>
      </w:r>
      <w:r>
        <w:rPr>
          <w:rFonts w:eastAsia="Times New Roman Baltic" w:cs="Times New Roman Baltic" w:ascii="Times New Roman Baltic" w:hAnsi="Times New Roman Baltic"/>
          <w:sz w:val="18"/>
          <w:szCs w:val="18"/>
        </w:rPr>
        <w:t xml:space="preserve">O ten, gelmėse, miega mano meilė -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septyni sopuliai , septynios psalmės. &lt; …&gt;</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Ten ją, pirmutinę mano meilę, žavi -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Septynis sopulius , septynias psalmes… Skausmas kaip ir meilė( kuriantys jausmai, sielą apvalantys išgyvenimai, intensyviausias žmogaus jutimas, kuomet jam atsiveria begalinės visatos paslaptys ir neišsemiama prasmė ) yra sopulys. Poetui tai aukščiausia vertybė, todėl šią kančios būseną jis įvardija kaip meilę.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Iš rezignacijos bei mokėjimo susitaikyti su likimu kyla kančios pragiedrėjimas ir sieloje įsivyrauja ramybė.</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Eilėraštis “ Ratelis “ taip pat atveria Aisčio graudulį dėl būties nykumo ir tuo pat metu, ties ta nykuma plazdantį džiaugsmą. Pilki, juoduojantys pavasario laukai, ratelį dainuojantys vaikai kaip graudaus būties laikinumo metafora. Pasaulyje viskas vyksta pagal savo dėsnius, viskas turi savo ritmą, kuriam žmogus neišvengiamai paklūsta. Dainuojantys vaikai - toks nerūpestingumu , jaunatviška laisve bei skaidriu vaikišku džiugesiu persmelktas vaizdas. Jis džiugus, tačiau rato įvaizdis sukuria šiurpią mirties nuojautą, kaip ir apsnūdęs, dainuojančių vaikų link besiartinantis pavasaris, taip pat pažymėtas išnykimo ženklu, nors pavasaris simbolizuotų naują pradžią, atgimimą. Tačiau kiekvienas pavasaris neša mirtį : taip baugiai atsliūkindamas jis kartu su savimi nusineša praeitį. J. Aistis lyg stebėtojas, iš šalies žvelgia į pasaulį, tačiau tuo pat metu  jo santykis su gamta, su  pasauliu yra intymus, glaudus, artimas. Jo žvilgsnis tampa kažkaip keistai, lyg liūdnai globiančiu, globojančiu. Aistis myli gamtą , bet visame pasaulio ir žmogaus gyvenime įžvelgia gilią tragiką, tat kančios šešėlis beveik visur virpa jo džiaugsme. </w:t>
      </w:r>
    </w:p>
    <w:p>
      <w:pPr>
        <w:pStyle w:val="Normal"/>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nčią nugali džiaugsmas, susitaikius su tikrove, ji ( kančia ) tampa skaidri. Anot B. Krivicko, Aisčio eilėraščiuose kančią ir džiaugsmą skiria juos keistai siejanti riba. Atsiranda savotiška paralelė :</w:t>
      </w:r>
    </w:p>
    <w:p>
      <w:pPr>
        <w:pStyle w:val="Normal"/>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sz w:val="18"/>
          <w:szCs w:val="18"/>
        </w:rPr>
        <w:t xml:space="preserve">Mirtina kančia ištinka kankinį               didžiausia įtampa        peržiangiama riba         didžiausia įtampa ( džiaugsmingos ekstazės, palaimos sritis : dangiškoji šviesa ir nežemiški skambėjimai užlieja sielą        jaučiama klaikuma      kančia ( Remiantis eilėraščiu “ Šv. Sebastijonas “ iš rinkinio “ Be tėvynės brangios “ )   </w:t>
      </w:r>
    </w:p>
    <w:p>
      <w:pPr>
        <w:pStyle w:val="Normal"/>
        <w:ind w:left="975"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r>
    </w:p>
    <w:p>
      <w:pPr>
        <w:pStyle w:val="Normal"/>
        <w:ind w:left="975" w:hanging="0"/>
        <w:jc w:val="both"/>
        <w:rPr/>
      </w:pPr>
      <w:r>
        <w:rPr>
          <w:rFonts w:eastAsia="Times New Roman Baltic" w:cs="Times New Roman Baltic" w:ascii="Times New Roman Baltic" w:hAnsi="Times New Roman Baltic"/>
          <w:i/>
          <w:iCs/>
          <w:sz w:val="18"/>
          <w:szCs w:val="18"/>
        </w:rPr>
        <w:t xml:space="preserve">J. Aistis - vienas didžiausių lituvių lyrikų. Turėjo ypatingą įsigyvenimo, įsijautimo į tikrovę galią.Jo lyrikos graudumas, kylantis iš lietuvių tautos pasaulėjautos gelmių, turi atsvarą - tyrą džiaugsmą, spindi giedrumu. J. Aisčio lyrika tęsia klasikos tradicijas - siekia harmonizuoti santykius tarp žmogaus ir pasaulio. Tuo pat ji moderni , tačiau priešinga avangardiniam modernizmui, siekiančiam tiesioginių efektų. Apverkė tėvynės žemę . Rauda turėjo savyje kartaus susimąstymo. </w:t>
      </w:r>
    </w:p>
    <w:p>
      <w:pPr>
        <w:pStyle w:val="Normal"/>
        <w:ind w:left="0"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i/>
          <w:iCs/>
          <w:sz w:val="18"/>
          <w:szCs w:val="18"/>
        </w:rPr>
        <w:t xml:space="preserve">  </w:t>
      </w:r>
    </w:p>
    <w:p>
      <w:pPr>
        <w:pStyle w:val="Normal"/>
        <w:ind w:left="975"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i/>
          <w:iCs/>
          <w:sz w:val="18"/>
          <w:szCs w:val="18"/>
        </w:rPr>
        <w:t xml:space="preserve"> </w:t>
      </w:r>
      <w:r>
        <w:rPr>
          <w:rFonts w:eastAsia="Times New Roman Baltic" w:cs="Times New Roman Baltic" w:ascii="Times New Roman Baltic" w:hAnsi="Times New Roman Baltic"/>
          <w:b/>
          <w:bCs/>
          <w:i/>
          <w:iCs/>
          <w:sz w:val="18"/>
          <w:szCs w:val="18"/>
        </w:rPr>
        <w:t xml:space="preserve">J.Aisčio poezija : sopulio užkeikta mįslė. </w:t>
      </w:r>
      <w:r>
        <w:rPr>
          <w:rFonts w:eastAsia="Times New Roman Baltic" w:cs="Times New Roman Baltic" w:ascii="Times New Roman Baltic" w:hAnsi="Times New Roman Baltic"/>
          <w:sz w:val="18"/>
          <w:szCs w:val="18"/>
        </w:rPr>
        <w:t>( R. Šilbajoris )</w:t>
      </w:r>
    </w:p>
    <w:p>
      <w:pPr>
        <w:pStyle w:val="Normal"/>
        <w:ind w:left="975"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r>
    </w:p>
    <w:p>
      <w:pPr>
        <w:pStyle w:val="Normal"/>
        <w:ind w:left="975" w:hanging="0"/>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r>
    </w:p>
    <w:p>
      <w:pPr>
        <w:pStyle w:val="Normal"/>
        <w:jc w:val="both"/>
        <w:rPr>
          <w:rFonts w:ascii="Times New Roman Baltic" w:hAnsi="Times New Roman Baltic" w:eastAsia="Times New Roman Baltic" w:cs="Times New Roman Baltic"/>
          <w:b/>
          <w:b/>
          <w:bCs/>
          <w:sz w:val="18"/>
          <w:szCs w:val="18"/>
          <w:u w:val="single"/>
        </w:rPr>
      </w:pPr>
      <w:r>
        <w:rPr>
          <w:rFonts w:eastAsia="Times New Roman Baltic" w:cs="Times New Roman Baltic" w:ascii="Times New Roman Baltic" w:hAnsi="Times New Roman Baltic"/>
          <w:b/>
          <w:bCs/>
          <w:sz w:val="18"/>
          <w:szCs w:val="18"/>
          <w:u w:val="single"/>
        </w:rPr>
        <w:t xml:space="preserve">                 </w:t>
      </w:r>
    </w:p>
    <w:p>
      <w:pPr>
        <w:pStyle w:val="Normal"/>
        <w:jc w:val="both"/>
        <w:rPr>
          <w:rFonts w:ascii="Times New Roman Baltic" w:hAnsi="Times New Roman Baltic" w:eastAsia="Times New Roman Baltic" w:cs="Times New Roman Baltic"/>
          <w:b/>
          <w:b/>
          <w:bCs/>
          <w:i/>
          <w:i/>
          <w:iCs/>
          <w:sz w:val="18"/>
          <w:szCs w:val="18"/>
          <w:u w:val="single"/>
        </w:rPr>
      </w:pPr>
      <w:r>
        <w:rPr>
          <w:rFonts w:eastAsia="Times New Roman Baltic" w:cs="Times New Roman Baltic" w:ascii="Times New Roman Baltic" w:hAnsi="Times New Roman Baltic"/>
          <w:b/>
          <w:bCs/>
          <w:i/>
          <w:iCs/>
          <w:sz w:val="18"/>
          <w:szCs w:val="18"/>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2:25:00Z</dcterms:created>
  <dc:creator>Victor</dc:creator>
  <dc:description/>
  <dc:language>en-US</dc:language>
  <cp:lastModifiedBy>Victor</cp:lastModifiedBy>
  <cp:lastPrinted>1998-03-15T18:49:00Z</cp:lastPrinted>
  <dcterms:modified xsi:type="dcterms:W3CDTF">1998-03-15T16:56:00Z</dcterms:modified>
  <cp:revision>5</cp:revision>
  <dc:subject/>
  <dc:title>                                                      J</dc:title>
</cp:coreProperties>
</file>