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S</w:t>
      </w:r>
    </w:p>
    <w:p>
      <w:pPr>
        <w:pStyle w:val="Normal"/>
        <w:jc w:val="both"/>
        <w:rPr>
          <w:sz w:val="16"/>
        </w:rPr>
      </w:pPr>
      <w:r>
        <w:rPr>
          <w:sz w:val="16"/>
        </w:rPr>
        <w:t xml:space="preserve">Ross’as - postmodernistas, siekiantis intersubjektyvaus kultūros suvokimo politiniuose procesuose bei kultūrinës analizës įdiegimo lyginamojoje politikoje. Ross’as mano, kad politikos mokslininkai dar nepakankamai yra įvertinę kultūros sąvokos reikšmę bandant paaiškinti įvairius politinius reiškinius, todël kritikuodamas bihevioristinę politikos analizę jai priešpastato savo kultūrinę analizę, leidžianèią interesus apibrëžti jų kontekste bei interpretuoti socialinio gyvenimo reiškinius. </w:t>
      </w:r>
    </w:p>
    <w:p>
      <w:pPr>
        <w:pStyle w:val="Normal"/>
        <w:jc w:val="both"/>
        <w:rPr>
          <w:sz w:val="16"/>
        </w:rPr>
      </w:pPr>
      <w:r>
        <w:rPr>
          <w:sz w:val="16"/>
        </w:rPr>
      </w:r>
    </w:p>
    <w:p>
      <w:pPr>
        <w:pStyle w:val="Normal"/>
        <w:jc w:val="both"/>
        <w:rPr/>
      </w:pPr>
      <w:r>
        <w:rPr>
          <w:sz w:val="16"/>
        </w:rPr>
        <w:t>Yra du vienas nuo kito priklausomi kultūros sąvokos bruožai, kurie susiję su lyginamąja politika:</w:t>
      </w:r>
    </w:p>
    <w:p>
      <w:pPr>
        <w:pStyle w:val="Normal"/>
        <w:numPr>
          <w:ilvl w:val="0"/>
          <w:numId w:val="2"/>
        </w:numPr>
        <w:jc w:val="both"/>
        <w:rPr>
          <w:sz w:val="16"/>
        </w:rPr>
      </w:pPr>
      <w:r>
        <w:rPr>
          <w:sz w:val="16"/>
        </w:rPr>
        <w:t>kultūra tai mąstymo sistema, kuria žmonës tvarko savo kasdieninius reikalus;</w:t>
      </w:r>
    </w:p>
    <w:p>
      <w:pPr>
        <w:pStyle w:val="Normal"/>
        <w:numPr>
          <w:ilvl w:val="0"/>
          <w:numId w:val="2"/>
        </w:numPr>
        <w:jc w:val="both"/>
        <w:rPr>
          <w:sz w:val="16"/>
        </w:rPr>
      </w:pPr>
      <w:r>
        <w:rPr>
          <w:sz w:val="16"/>
        </w:rPr>
        <w:t>kultūra tai tam tikras politinio ir socialinio tapatumo pamatas, nusakantis žmonių motyvaciją tam tikriems veiksmams.</w:t>
      </w:r>
    </w:p>
    <w:p>
      <w:pPr>
        <w:pStyle w:val="Normal"/>
        <w:jc w:val="both"/>
        <w:rPr>
          <w:sz w:val="16"/>
        </w:rPr>
      </w:pPr>
      <w:r>
        <w:rPr>
          <w:sz w:val="16"/>
        </w:rPr>
        <w:t>Tam, kad toliau pagrįstų kultūros sąvoką, autorius daro dvi jai būtinas prielaidas:</w:t>
      </w:r>
    </w:p>
    <w:p>
      <w:pPr>
        <w:pStyle w:val="Normal"/>
        <w:jc w:val="both"/>
        <w:rPr>
          <w:sz w:val="16"/>
        </w:rPr>
      </w:pPr>
      <w:r>
        <w:rPr>
          <w:sz w:val="16"/>
        </w:rPr>
        <w:t xml:space="preserve">Visų pirma, kultūros sąvoka negali būti labai plaèiai apibrëžta ir įtraukti visų elgesio formų, institucijų ar tikëjimų, o antra - kultūros pasekmës politiniam gyvenimui ir kolektyviniams veiksmams dažniausiai yra netiesiogios, o koks tikras kultūros poveikis politiams individų ar jų grupių veiksmams mes galime spręsti iš kultūros santykio su interesais ir institucijomis. </w:t>
      </w:r>
    </w:p>
    <w:p>
      <w:pPr>
        <w:pStyle w:val="Normal"/>
        <w:jc w:val="both"/>
        <w:rPr>
          <w:sz w:val="16"/>
        </w:rPr>
      </w:pPr>
      <w:r>
        <w:rPr>
          <w:sz w:val="16"/>
        </w:rPr>
      </w:r>
    </w:p>
    <w:p>
      <w:pPr>
        <w:pStyle w:val="Normal"/>
        <w:jc w:val="both"/>
        <w:rPr/>
      </w:pPr>
      <w:r>
        <w:rPr>
          <w:sz w:val="16"/>
        </w:rPr>
        <w:t xml:space="preserve">Skirtingai nuo racionalaus pasirinkimo teorijos, kultūrinës analizës/ požiūriai (approaches) nëra aiškiai apibrëžti tyrimo objekto prasme, nes nëra aišku, kokias politines sferas reikia tirti, be to, nëra vieningo sutarimo, kokius metodus ir tyrimus reikia naudoti tyrime. </w:t>
      </w:r>
    </w:p>
    <w:p>
      <w:pPr>
        <w:pStyle w:val="Normal"/>
        <w:jc w:val="both"/>
        <w:rPr>
          <w:sz w:val="16"/>
        </w:rPr>
      </w:pPr>
      <w:r>
        <w:rPr>
          <w:sz w:val="16"/>
        </w:rPr>
      </w:r>
    </w:p>
    <w:p>
      <w:pPr>
        <w:pStyle w:val="TextBody"/>
        <w:rPr/>
      </w:pPr>
      <w:r>
        <w:rPr>
          <w:rFonts w:cs="Times New Roman" w:ascii="Times New Roman" w:hAnsi="Times New Roman"/>
          <w:sz w:val="16"/>
        </w:rPr>
        <w:t xml:space="preserve">Lichbach’as siūlo skirti subjektyvų ir intersubjektyvų požiūrį į kultūrą. Subjektyvusis požiūris akcentuoja individų vertybių svarbumus, kai tuo tarpu intersubjektyvusis kultūros požiūris koncentruojasi ties bendrybių, bendrų prasmių ieškojimu - tų dalykų, kurie sudaro interpretuojamą socialinio gyvenimo dalį. </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t xml:space="preserve">Kaip bebūtų, kultūrinis nusistatymas tiriant politinio gyvenimo apraiškas apsunkina tyrimus metodologine bei vienetų nalizës parinkimo prasme. </w:t>
      </w:r>
    </w:p>
    <w:p>
      <w:pPr>
        <w:pStyle w:val="Normal"/>
        <w:jc w:val="both"/>
        <w:rPr>
          <w:sz w:val="16"/>
        </w:rPr>
      </w:pPr>
      <w:r>
        <w:rPr>
          <w:sz w:val="16"/>
        </w:rPr>
      </w:r>
    </w:p>
    <w:p>
      <w:pPr>
        <w:pStyle w:val="Normal"/>
        <w:jc w:val="both"/>
        <w:rPr>
          <w:sz w:val="16"/>
        </w:rPr>
      </w:pPr>
      <w:r>
        <w:rPr>
          <w:sz w:val="16"/>
        </w:rPr>
        <w:t xml:space="preserve">Kultūra kaip sąvoka gali būti apibrëžiama įvairiausiomis prasmëmis ir būdais akcentuojant ją kaip socialinę organizaciją, esmines vertybes, tam tikrus įsitikinimus bei gyvenimo būdą. Geert’as pateikia tokią kultūros definiciją - “kultūra - tai istoriškai perduotas šablonas/modelis, įtvirtintas simboliuose, paveldëtose sąvokose, bei bendravimo tarp grupës narių pobūdyje. Èia bendruose grupës reiškiniuose yra akcentuojamas kultūros bendrumas, o institucijos, socialinës struktūros ir elgesys suprantami ne kaip kultūra, o kaip jos įtakotas fenomenas. </w:t>
      </w:r>
    </w:p>
    <w:p>
      <w:pPr>
        <w:pStyle w:val="TextBody"/>
        <w:rPr>
          <w:rFonts w:ascii="Times New Roman" w:hAnsi="Times New Roman" w:cs="Times New Roman"/>
          <w:sz w:val="16"/>
        </w:rPr>
      </w:pPr>
      <w:r>
        <w:rPr>
          <w:rFonts w:cs="Times New Roman" w:ascii="Times New Roman" w:hAnsi="Times New Roman"/>
          <w:sz w:val="16"/>
        </w:rPr>
        <w:t xml:space="preserve">Taigis, kultūros sąvoka bandoma paasškinti, kodël individai linkę elgtis vienaip vienose situacijose ir kitaip kitose. Politikos analizës tikslams ar uždaviniams kultūros sąvoka duoda tai, kad pagal ją mes atskiriame individus nustatydami jų priklausymą vienai ar kitai grupei pagal tai, kaip pastarieji suvokia save, identifukuoja save su tam tikra grupe. Tą galima padaryti per įvairių ritualų ir paproèių stebëjimą, kuris taip pat nusako grupës praeities, dabarties ir ateities suvokimo šablonus. Taèiau bendrumas neimplikuoja to fakto, kad visos bendrybës neišvengiamai turi būti suvokiamos vienodai visose soccialinëse grupëse, o tik tai, kad dažniausiai taip yra. Taigi, pasak Laitin’o, kultūros sąvoka greièiau parodo grupių debatuotinus klausimus nei jų sutarimą dël bendrybių. Be to, vienoje kultūroje nebūtinai turi būti vienodas specifinių klausimų suvokimas, taèiau egzistuoja bendras pasaulio veikimo supratimas. </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t>KULTŪROS SĄVOKA APIBRËŽIA KONTEKSTĄ, KURIAME KYLA POLITIKA</w:t>
      </w:r>
    </w:p>
    <w:p>
      <w:pPr>
        <w:pStyle w:val="Normal"/>
        <w:jc w:val="both"/>
        <w:rPr>
          <w:sz w:val="16"/>
        </w:rPr>
      </w:pPr>
      <w:r>
        <w:rPr>
          <w:sz w:val="16"/>
        </w:rPr>
        <w:t>Kultūros sąvoka nustato politinius prioritetus, o jos apibrëžtą prasmę žmonës linkę vertinti kaip tikslą, dël kurio verta kovoti, ji taip pat nustato kontekstus, kuriuose kyla tam tikri ginèai irnesutarimai, taisykles (tiek formalias, tiek ne), reguliuojanèias politinį dalyvavimą bei to, kas dalyvaus. Taip kultūros sąvoka apibrëžia interesus ir būdus, kaip jų turëtų būti siekiama.</w:t>
      </w:r>
    </w:p>
    <w:p>
      <w:pPr>
        <w:pStyle w:val="Normal"/>
        <w:jc w:val="both"/>
        <w:rPr>
          <w:sz w:val="16"/>
        </w:rPr>
      </w:pPr>
      <w:r>
        <w:rPr>
          <w:sz w:val="16"/>
        </w:rPr>
        <w:t>Kultūros sąvoka galima paaškinti įvairių bendruomenių veikimą, valdžios funkcionavimą jose bei įvairių vidinių konfliktų sprendimą viduje</w:t>
      </w:r>
    </w:p>
    <w:p>
      <w:pPr>
        <w:pStyle w:val="Normal"/>
        <w:jc w:val="both"/>
        <w:rPr>
          <w:sz w:val="16"/>
        </w:rPr>
      </w:pPr>
      <w:r>
        <w:rPr>
          <w:sz w:val="16"/>
        </w:rPr>
      </w:r>
    </w:p>
    <w:p>
      <w:pPr>
        <w:pStyle w:val="Normal"/>
        <w:jc w:val="both"/>
        <w:rPr>
          <w:sz w:val="16"/>
        </w:rPr>
      </w:pPr>
      <w:r>
        <w:rPr>
          <w:sz w:val="16"/>
        </w:rPr>
        <w:t>KULTŪRA SUJUNGIA INDIVIDUALŲ IR KOLEKTYVINĮ TAPATYBËS JAUSMĄ, APIBRËŽIA GRUPËS RIBAS BEI NUMATO SANTYKIUS SU KITOMIS GRUPËMIS</w:t>
      </w:r>
    </w:p>
    <w:p>
      <w:pPr>
        <w:pStyle w:val="Normal"/>
        <w:jc w:val="both"/>
        <w:rPr>
          <w:sz w:val="16"/>
        </w:rPr>
      </w:pPr>
      <w:r>
        <w:rPr>
          <w:sz w:val="16"/>
        </w:rPr>
        <w:t>Kultūros sąvoka pasiūlo būdą kaip tirti politinį elgesį ir paaiškinimą, kodël tam tikri veiksmai yra labiau tikëtini už kitus; sujungia individus ir grupę per vienodą likimo suvokimą. Toks požiūris nusako, kad  individualūs ir kolektyviniai veiksmai  yra iš dalies motyvuoti bendro kultūros suvokimo  ir įtraukia du skirtingus elementus:</w:t>
      </w:r>
    </w:p>
    <w:p>
      <w:pPr>
        <w:pStyle w:val="Normal"/>
        <w:numPr>
          <w:ilvl w:val="0"/>
          <w:numId w:val="1"/>
        </w:numPr>
        <w:jc w:val="both"/>
        <w:rPr>
          <w:sz w:val="16"/>
        </w:rPr>
      </w:pPr>
      <w:r>
        <w:rPr>
          <w:sz w:val="16"/>
        </w:rPr>
        <w:t>ryšio tarp individo ir grupës sustiprinimą, kai tam tikras elgesys yra toelruojamas ir skaitinamas bei</w:t>
      </w:r>
    </w:p>
    <w:p>
      <w:pPr>
        <w:pStyle w:val="Normal"/>
        <w:numPr>
          <w:ilvl w:val="0"/>
          <w:numId w:val="1"/>
        </w:numPr>
        <w:jc w:val="both"/>
        <w:rPr>
          <w:sz w:val="16"/>
        </w:rPr>
      </w:pPr>
      <w:r>
        <w:rPr>
          <w:sz w:val="16"/>
        </w:rPr>
        <w:t>numato pašalieèių vienodą požiūrį į visus grupës narius.</w:t>
      </w:r>
    </w:p>
    <w:p>
      <w:pPr>
        <w:pStyle w:val="TextBody"/>
        <w:rPr>
          <w:rFonts w:ascii="Times New Roman" w:hAnsi="Times New Roman" w:cs="Times New Roman"/>
          <w:sz w:val="16"/>
        </w:rPr>
      </w:pPr>
      <w:r>
        <w:rPr>
          <w:rFonts w:cs="Times New Roman" w:ascii="Times New Roman" w:hAnsi="Times New Roman"/>
          <w:sz w:val="16"/>
        </w:rPr>
        <w:t xml:space="preserve">Kaip bebūtų, kultūros sąvoka yra viena iš daugelio galimų alternatyvų bandant paaiškinti individo tapaptybës ieškojimą grupës tapatybëje. </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t xml:space="preserve">Kultūrinis socialinių grupių apibrëžimas leidžia numatyti grupių individų veiksmus tam tikrais atvejais. Tai pasiekiama ir per socializacijos praocesą, kurio metu individai palaipsniui identifikuoja save su tam tikra grupe ir užmezga ryšius su jos nariais. </w:t>
      </w:r>
    </w:p>
    <w:p>
      <w:pPr>
        <w:pStyle w:val="Normal"/>
        <w:jc w:val="both"/>
        <w:rPr>
          <w:sz w:val="16"/>
        </w:rPr>
      </w:pPr>
      <w:r>
        <w:rPr>
          <w:sz w:val="16"/>
        </w:rPr>
      </w:r>
    </w:p>
    <w:p>
      <w:pPr>
        <w:pStyle w:val="Normal"/>
        <w:jc w:val="both"/>
        <w:rPr>
          <w:sz w:val="16"/>
        </w:rPr>
      </w:pPr>
      <w:r>
        <w:rPr>
          <w:sz w:val="16"/>
        </w:rPr>
        <w:t>KULTŪRA PASIŪLO BŪDĄ INTERPRETUOTI KITŲ GRUPIŲ VEIKSMUS BEI MOTYVACIJĄ</w:t>
      </w:r>
    </w:p>
    <w:p>
      <w:pPr>
        <w:pStyle w:val="Normal"/>
        <w:jc w:val="both"/>
        <w:rPr>
          <w:sz w:val="16"/>
        </w:rPr>
      </w:pPr>
      <w:r>
        <w:rPr>
          <w:sz w:val="16"/>
        </w:rPr>
        <w:t>Įvairiu grupių vartojami žodžiai, gestai, mimikos nebūtinai suvokiami vienodai visose socialinëse grupëse. Mes turime sugebëti mokëti interpretuoti juos tam, kad sužinotume ką iš tikrųjų vienas ar kitas veiksmas galëtų reikšti.</w:t>
      </w:r>
    </w:p>
    <w:p>
      <w:pPr>
        <w:pStyle w:val="Normal"/>
        <w:jc w:val="both"/>
        <w:rPr>
          <w:sz w:val="16"/>
        </w:rPr>
      </w:pPr>
      <w:r>
        <w:rPr>
          <w:sz w:val="16"/>
        </w:rPr>
        <w:t xml:space="preserve">Motyvacijos tyrimas yra esminis kultūrinei analizei, nes jis pasiūlo būdus, kaip susieti atskiro individo veiksmus su platesniu socialiniu kontekstu. Be to, grupių viduje egzistuoja tam tikra konceptualinë strultūra, leidžianti paaiškinti įvykius, ir tai yra taip vadinama SCHEMA. Ši sąvoka būtina giliau nagrinëjant politinias sferas pasitelkiant kultūrinę analizę. Schema, pasak D’Andrade, yra kultūriškai paveldima ir leidžia paaiškinti tam tikrą veiksmų motyvaciją, nes kyla iš kultūrinio konteksto. </w:t>
      </w:r>
    </w:p>
    <w:p>
      <w:pPr>
        <w:pStyle w:val="Normal"/>
        <w:jc w:val="both"/>
        <w:rPr>
          <w:sz w:val="16"/>
        </w:rPr>
      </w:pPr>
      <w:r>
        <w:rPr>
          <w:sz w:val="16"/>
        </w:rPr>
        <w:t xml:space="preserve">Toliau svarbu išsiaiškinti, kaip motyvai kultūrinëje analizëje sąveikauja su interesais racionalaus pasirinkimo teorijoje. Atsižvelgimas į interesus nusako, kodël tam tikromis aplinkybëmis individai veiks vienodai, kai tupo tarpu motyvai galëtų paaiškinti individų elgesio skirtumus tarp grupių. Kaip bebūtų, motyvai ir interesai gali būti suderinami ir abu verti dëmesio tiriant tam tikros grupës veiksmus, taèiau bandant lyginti tarpkultūrines grupes, motyvai duoda žymiai daugiau tyrimo ervës nei interesai. Kultūrinë analizë neneigia interesų tyrimo naudingumo, taèiau vertina juos kaip konteksto apibrëžtus. </w:t>
      </w:r>
    </w:p>
    <w:p>
      <w:pPr>
        <w:pStyle w:val="Normal"/>
        <w:jc w:val="both"/>
        <w:rPr/>
      </w:pPr>
      <w:r>
        <w:rPr>
          <w:sz w:val="16"/>
        </w:rPr>
        <w:t>Kultūra labai daug pasako apie grupës mobilizavimąsi ir organizuotumą. Cohe’as išskiria šešis aspektus (galinèius virsti grupës problemomis), susietus su grupës orgainizacija ir mobilizacija:</w:t>
      </w:r>
    </w:p>
    <w:p>
      <w:pPr>
        <w:pStyle w:val="Normal"/>
        <w:jc w:val="both"/>
        <w:rPr>
          <w:sz w:val="16"/>
        </w:rPr>
      </w:pPr>
      <w:r>
        <w:rPr>
          <w:sz w:val="16"/>
        </w:rPr>
        <w:t>1. organizuotumas padeda apibrëžti grupës ypatybes bei homogeniškumą;.</w:t>
      </w:r>
    </w:p>
    <w:p>
      <w:pPr>
        <w:pStyle w:val="Normal"/>
        <w:jc w:val="both"/>
        <w:rPr>
          <w:sz w:val="16"/>
        </w:rPr>
      </w:pPr>
      <w:r>
        <w:rPr>
          <w:sz w:val="16"/>
        </w:rPr>
        <w:t xml:space="preserve">2. susiduriama su intensyvios komunikacijos tarp grupës narių reikme; </w:t>
      </w:r>
    </w:p>
    <w:p>
      <w:pPr>
        <w:pStyle w:val="Normal"/>
        <w:jc w:val="both"/>
        <w:rPr>
          <w:sz w:val="16"/>
        </w:rPr>
      </w:pPr>
      <w:r>
        <w:rPr>
          <w:sz w:val="16"/>
        </w:rPr>
        <w:t>3. pasiūlomi sprendimų priëmimo mechanizmai, įtraukiantys problemų suformulavimą;</w:t>
      </w:r>
    </w:p>
    <w:p>
      <w:pPr>
        <w:pStyle w:val="Normal"/>
        <w:jc w:val="both"/>
        <w:rPr/>
      </w:pPr>
      <w:r>
        <w:rPr>
          <w:sz w:val="16"/>
        </w:rPr>
        <w:t>4. suteikia kam nors valdžią (authority) soręsti iškilusias problemas;</w:t>
      </w:r>
    </w:p>
    <w:p>
      <w:pPr>
        <w:pStyle w:val="Normal"/>
        <w:jc w:val="both"/>
        <w:rPr>
          <w:sz w:val="16"/>
        </w:rPr>
      </w:pPr>
      <w:r>
        <w:rPr>
          <w:sz w:val="16"/>
        </w:rPr>
        <w:t>5. pajëgumas sukurti idealogiją, kuri pajëgtų suteikti galiai/jëgai (power) legitimumo ir paverstu valdžia (authority);</w:t>
      </w:r>
    </w:p>
    <w:p>
      <w:pPr>
        <w:pStyle w:val="Normal"/>
        <w:jc w:val="both"/>
        <w:rPr>
          <w:sz w:val="16"/>
        </w:rPr>
      </w:pPr>
      <w:r>
        <w:rPr>
          <w:sz w:val="16"/>
        </w:rPr>
        <w:t xml:space="preserve">6. disciplinos tarp narių įdiegimas per ritualus ir paproèius. </w:t>
      </w:r>
    </w:p>
    <w:p>
      <w:pPr>
        <w:pStyle w:val="Normal"/>
        <w:jc w:val="both"/>
        <w:rPr>
          <w:sz w:val="16"/>
        </w:rPr>
      </w:pPr>
      <w:r>
        <w:rPr>
          <w:sz w:val="16"/>
        </w:rPr>
        <w:t xml:space="preserve">Tokiu būdu gali būti paaiškinamas bet koks lyderių iškilimas įvairiausio dydžio socialinëse grupëse priklausomai nuo to, kaip jie sugeba mobilizuoti grupës narius per bendras vertybes, ritualus, simbolius ir paproèius kovojant prieš tam tikrą problemą. </w:t>
      </w:r>
    </w:p>
    <w:p>
      <w:pPr>
        <w:pStyle w:val="Normal"/>
        <w:jc w:val="both"/>
        <w:rPr>
          <w:sz w:val="16"/>
        </w:rPr>
      </w:pPr>
      <w:r>
        <w:rPr>
          <w:sz w:val="16"/>
        </w:rPr>
      </w:r>
    </w:p>
    <w:p>
      <w:pPr>
        <w:pStyle w:val="Normal"/>
        <w:jc w:val="both"/>
        <w:rPr/>
      </w:pPr>
      <w:r>
        <w:rPr>
          <w:sz w:val="16"/>
        </w:rPr>
        <w:t>POLITINIS RITUALAS IR IDENTITETAS</w:t>
      </w:r>
    </w:p>
    <w:p>
      <w:pPr>
        <w:pStyle w:val="Normal"/>
        <w:jc w:val="both"/>
        <w:rPr>
          <w:sz w:val="16"/>
        </w:rPr>
      </w:pPr>
      <w:r>
        <w:rPr>
          <w:sz w:val="16"/>
        </w:rPr>
        <w:t>DEF. Politika tai einantis simbolių paradas į kurį žmonių reakcija pasireiškia dviem lygiais: kognityviniu ir poveikio. Pretendentai į valdžia naudoja kulturines metaforas ir žygius per simbolių išraišką, kas jiems gali suteikti galimybę pasiimti visuomeninių gërybių dalį. Per simbolius galime ištirti ne tik kaip kandidatai supranta pilieèių preferencijas, bet ir kaip jos atitinka ar ne kultūrinį supratimą ir identitetą.</w:t>
      </w:r>
    </w:p>
    <w:p>
      <w:pPr>
        <w:pStyle w:val="Normal"/>
        <w:jc w:val="both"/>
        <w:rPr>
          <w:sz w:val="16"/>
        </w:rPr>
      </w:pPr>
      <w:r>
        <w:rPr>
          <w:sz w:val="16"/>
        </w:rPr>
        <w:t>Ritualai yra priemonë platesniam politikos kultūrinių šaknų supratimui, nes daugelis įvykių tegali būti suprasti kai mes įvertiname tarpusavio poveikį tarp aiškaus paikeitimo ir ritualinio įvykio. Ritualas yra galinga žmonių poveikio priemonë, nes per ją žmonës išvysto savo supratimą apie juos supantį pasaulio veikimą prieš standartus. Taigi, ritualai yra svarbūs kontrolës instrumentai siekiant valdžios ar ją užtikrinant. Jie svarbūs identiteto formavimui ir užtikrinimui,  esant pasikeitimui aprūpina realybës vizija.</w:t>
      </w:r>
    </w:p>
    <w:p>
      <w:pPr>
        <w:pStyle w:val="Normal"/>
        <w:jc w:val="both"/>
        <w:rPr>
          <w:sz w:val="16"/>
        </w:rPr>
      </w:pPr>
      <w:r>
        <w:rPr>
          <w:sz w:val="16"/>
        </w:rPr>
        <w:t>KULTŪRA IR POLITINIS KONFLIKTAS</w:t>
      </w:r>
    </w:p>
    <w:p>
      <w:pPr>
        <w:pStyle w:val="Normal"/>
        <w:jc w:val="both"/>
        <w:rPr>
          <w:sz w:val="16"/>
        </w:rPr>
      </w:pPr>
      <w:r>
        <w:rPr>
          <w:sz w:val="16"/>
        </w:rPr>
        <w:t>1.Daugybëje analizių kultūra koncentruoja dëmesį į politinio konflikto ir prievartos formą ir lygmenį. Skirtingose rajonuose panaudota skirtinga prievarta priklauso nuo visuomenës kultūrinës organizacijos, kur psichokultūriniai kintamieji parodo  visuomenës smurto lygmenį, t.y. kaip grupës žiūri į negrupës narius ir kokiu būdu jie susidoros su jais konfliktui iškilus.</w:t>
      </w:r>
    </w:p>
    <w:p>
      <w:pPr>
        <w:pStyle w:val="Normal"/>
        <w:jc w:val="both"/>
        <w:rPr>
          <w:sz w:val="16"/>
        </w:rPr>
      </w:pPr>
      <w:r>
        <w:rPr>
          <w:sz w:val="16"/>
        </w:rPr>
        <w:t>2.Pagal Cohen’ą kultūra yra rëmas, kuriame politiniai lyderiai supranta kitus žmones, o dël to rëmo laiko, konteksto, ar individo ir kolektyvo versus skirtumo atsiranda diplomatinių derybų nesusipratimai.</w:t>
      </w:r>
    </w:p>
    <w:p>
      <w:pPr>
        <w:pStyle w:val="Normal"/>
        <w:jc w:val="both"/>
        <w:rPr>
          <w:sz w:val="16"/>
        </w:rPr>
      </w:pPr>
      <w:r>
        <w:rPr>
          <w:sz w:val="16"/>
        </w:rPr>
        <w:t>3. Kultūra yra identiteto ir etninių disputų centras. Skirtingo supratimo ir identiteto sistemose kulltūriniai faktoriai tampa konflikto priežastimi. Èia kiekviena grupë save mato kaip išgąsdintą mažumą, kai vienos kultūriniai elementai tampa pavoju kitai kultūrai(Š. Airija).</w:t>
      </w:r>
    </w:p>
    <w:p>
      <w:pPr>
        <w:pStyle w:val="Normal"/>
        <w:jc w:val="both"/>
        <w:rPr>
          <w:sz w:val="16"/>
        </w:rPr>
      </w:pPr>
      <w:r>
        <w:rPr>
          <w:sz w:val="16"/>
        </w:rPr>
      </w:r>
    </w:p>
    <w:p>
      <w:pPr>
        <w:pStyle w:val="Normal"/>
        <w:jc w:val="both"/>
        <w:rPr>
          <w:sz w:val="16"/>
        </w:rPr>
      </w:pPr>
      <w:r>
        <w:rPr>
          <w:sz w:val="16"/>
        </w:rPr>
        <w:t>POLITIKOS KULTŪRINËS ANALIZËS KRITIKA</w:t>
      </w:r>
    </w:p>
    <w:p>
      <w:pPr>
        <w:pStyle w:val="Normal"/>
        <w:jc w:val="both"/>
        <w:rPr>
          <w:sz w:val="16"/>
        </w:rPr>
      </w:pPr>
      <w:r>
        <w:rPr>
          <w:sz w:val="16"/>
        </w:rPr>
        <w:t>PROBLEMOS:</w:t>
      </w:r>
    </w:p>
    <w:p>
      <w:pPr>
        <w:pStyle w:val="TextBody"/>
        <w:rPr>
          <w:rFonts w:ascii="Times New Roman" w:hAnsi="Times New Roman" w:cs="Times New Roman"/>
          <w:sz w:val="16"/>
        </w:rPr>
      </w:pPr>
      <w:r>
        <w:rPr>
          <w:rFonts w:cs="Times New Roman" w:ascii="Times New Roman" w:hAnsi="Times New Roman"/>
          <w:sz w:val="16"/>
        </w:rPr>
        <w:t>1. Kultūros, kaip analizës vieneto / dalies neaiškumas metodologijoje. Kas yra kultūra? Kaip aš žinau kai aš sakau?- Kol kultūra nëra socialinës ar politinës organizacijos vienetas su aiškiai matomomis ribomis. Kur tos ribos baigiasi? Atsakymas yra : atitinkamas analizës lygis prikausomai nuo to kas norima paaiškinti. Tai kaip analizuojant indentifikuoti kultūros ribas jei ji nëra atskiras analizës vienetas (pvz.: kaip partija ar valstybë).Taèiau tie kiti vienetai yra nepriklausomi tik tiek kiek politinës ir metodologinës teorijos leidžia tuo tikëti. Be to, neretai yra geriau stebëti vienetus ne atskirai , o jų poveikį vienas kitam.</w:t>
      </w:r>
    </w:p>
    <w:p>
      <w:pPr>
        <w:pStyle w:val="Normal"/>
        <w:jc w:val="both"/>
        <w:rPr/>
      </w:pPr>
      <w:r>
        <w:rPr>
          <w:sz w:val="16"/>
        </w:rPr>
        <w:t xml:space="preserve">Geriausias tokios metodologinës problemos atsakas yra pripažinimas, </w:t>
      </w:r>
      <w:r>
        <w:rPr>
          <w:i/>
          <w:sz w:val="16"/>
        </w:rPr>
        <w:t>kad kultūra yra sluoksniuota ir situaciškai apibrëžta, žmonës turi multiidentiteto supratimą, kuris kinta per laiką ar situaciją.</w:t>
      </w:r>
      <w:r>
        <w:rPr>
          <w:sz w:val="16"/>
        </w:rPr>
        <w:t xml:space="preserve"> Sprendimai, priimami apie analizës vienetus: turi remtis tuo, ką norime paaiškinti. Svarbu siekiant politinës kultūros supratimo, jos duomenis susieti su kitais duomenimis ir, studijuojant bet kurią situaciją,  surasti tinkamą grupavimą (vienetų). </w:t>
      </w:r>
    </w:p>
    <w:p>
      <w:pPr>
        <w:pStyle w:val="Normal"/>
        <w:jc w:val="both"/>
        <w:rPr>
          <w:sz w:val="16"/>
        </w:rPr>
      </w:pPr>
      <w:r>
        <w:rPr>
          <w:sz w:val="16"/>
        </w:rPr>
        <w:t>2.Vidinë kultūrinë variacija. Mano nuomone, ji gali būti naudinga:</w:t>
      </w:r>
    </w:p>
    <w:p>
      <w:pPr>
        <w:pStyle w:val="Normal"/>
        <w:numPr>
          <w:ilvl w:val="0"/>
          <w:numId w:val="3"/>
        </w:numPr>
        <w:jc w:val="both"/>
        <w:rPr>
          <w:sz w:val="16"/>
        </w:rPr>
      </w:pPr>
      <w:r>
        <w:rPr>
          <w:sz w:val="16"/>
        </w:rPr>
        <w:t xml:space="preserve">kultūra tai nuomonių pasidalinimas ir bendras identitetas. Neapibrëžtumas kyla dël tų paèių vertybių identifikavimo tam tikroje kultūroje terminų prasme, taèiau tai yra ne tik kultūros problema. </w:t>
      </w:r>
    </w:p>
    <w:p>
      <w:pPr>
        <w:pStyle w:val="Normal"/>
        <w:numPr>
          <w:ilvl w:val="0"/>
          <w:numId w:val="3"/>
        </w:numPr>
        <w:jc w:val="both"/>
        <w:rPr>
          <w:sz w:val="16"/>
        </w:rPr>
      </w:pPr>
      <w:r>
        <w:rPr>
          <w:sz w:val="16"/>
        </w:rPr>
        <w:t>žmonës sutinka dël bendro indentiteto, taèiau tai palieka klausimą atviru dël skirtingo indentifikavimo laipsnio ir veiksmų skirtingumo, kuriuos žmonës atlieka naudodami būtent tą identitetą. Identitetas parodo tarpusavio panašumus ir skirtumus nuo kitų grupių. Svarbiausia kalbant apie identitetą tai, jog tie esminiai kultūrinio panašumo ir skirtumo aspektai yra apibrëžti specifiniame politiniame kontekste.</w:t>
      </w:r>
    </w:p>
    <w:p>
      <w:pPr>
        <w:pStyle w:val="Normal"/>
        <w:jc w:val="both"/>
        <w:rPr>
          <w:sz w:val="16"/>
        </w:rPr>
      </w:pPr>
      <w:r>
        <w:rPr>
          <w:sz w:val="16"/>
        </w:rPr>
        <w:t>3. Kultūros atskyrimas nuo kitų savokų. Kultūros sąvoka labai plati, taèiau problema ne sąvokoje, o jos naudojime. Pagal britų antropologija kultūra kaip reikšmës sistema, kuri yra sudaryta iš daugybës elementų  yra atskira nuo struktūros ir elgesio. Kitaip kultūra yra reikšmių sistemos, kontaktuojanèios per kalbą ir kitas simbolių sistemas turinèias reprezentacinę, direktyvinę ir poveikio funkcijas, sugebanèios sukurti kultūrinį bendrumą ir atitinkamą realybës suvokimą.</w:t>
      </w:r>
    </w:p>
    <w:p>
      <w:pPr>
        <w:pStyle w:val="Normal"/>
        <w:jc w:val="both"/>
        <w:rPr>
          <w:sz w:val="16"/>
        </w:rPr>
      </w:pPr>
      <w:r>
        <w:rPr>
          <w:sz w:val="16"/>
        </w:rPr>
        <w:t>Toks Spiro(1984) atskyrimas tarp kultūros ir kultūros elementų leidžia atskirti kultūrinį reikšmingumą ir identitetą, bei struktūrą, individualius įsitikinimus ir elgesį. Atskyrus struktūra yra kultūros atspindys, taèiau atskirai ji jau tampa išmatuojama. Be to atskyrimas įgalina palyginimui visuomenes, kuriose atitikimas tarp kultūros ir socialinës stuktūros yra didelis arba mažas.</w:t>
      </w:r>
    </w:p>
    <w:p>
      <w:pPr>
        <w:pStyle w:val="Normal"/>
        <w:jc w:val="both"/>
        <w:rPr>
          <w:sz w:val="16"/>
        </w:rPr>
      </w:pPr>
      <w:r>
        <w:rPr>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
      <w:lvlJc w:val="left"/>
      <w:pPr>
        <w:tabs>
          <w:tab w:val="num" w:pos="283"/>
        </w:tabs>
        <w:ind w:left="1003" w:hanging="283"/>
      </w:pPr>
      <w:rPr>
        <w:sz w:val="24"/>
        <w:i w:val="false"/>
        <w:u w:val="none"/>
        <w:b w:val="false"/>
        <w:rFonts w:ascii="TimesLT" w:hAnsi="TimesLT" w:cs="Times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val="false"/>
      <w:i w:val="false"/>
      <w:sz w:val="24"/>
      <w:u w:val="none"/>
    </w:rPr>
  </w:style>
  <w:style w:type="character" w:styleId="WW8Num4z0">
    <w:name w:val="WW8Num4z0"/>
    <w:qFormat/>
    <w:rPr>
      <w:rFonts w:ascii="TimesLT" w:hAnsi="TimesLT" w:cs="TimesLT"/>
      <w:b w:val="false"/>
      <w:i w:val="false"/>
      <w:sz w:val="24"/>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val="false"/>
      <w:i w:val="false"/>
      <w:sz w:val="24"/>
      <w:u w:val="none"/>
    </w:rPr>
  </w:style>
  <w:style w:type="character" w:styleId="WW8Num9z0">
    <w:name w:val="WW8Num9z0"/>
    <w:qFormat/>
    <w:rPr>
      <w:rFonts w:ascii="TimesLT" w:hAnsi="TimesLT" w:cs="TimesLT"/>
      <w:b w:val="false"/>
      <w:i w:val="false"/>
      <w:sz w:val="24"/>
      <w:u w:val="none"/>
    </w:rPr>
  </w:style>
  <w:style w:type="character" w:styleId="WW8Num10z0">
    <w:name w:val="WW8Num10z0"/>
    <w:qFormat/>
    <w:rPr>
      <w:rFonts w:ascii="TimesLT" w:hAnsi="TimesLT" w:cs="TimesLT"/>
      <w:b w:val="false"/>
      <w:i w:val="false"/>
      <w:sz w:val="24"/>
      <w:u w:val="none"/>
    </w:rPr>
  </w:style>
  <w:style w:type="character" w:styleId="WW8Num12z0">
    <w:name w:val="WW8Num12z0"/>
    <w:qFormat/>
    <w:rPr>
      <w:rFonts w:ascii="TimesLT" w:hAnsi="TimesLT" w:cs="TimesLT"/>
      <w:b w:val="false"/>
      <w:i w:val="false"/>
      <w:sz w:val="24"/>
      <w:u w:val="none"/>
    </w:rPr>
  </w:style>
  <w:style w:type="character" w:styleId="WW8Num13z0">
    <w:name w:val="WW8Num13z0"/>
    <w:qFormat/>
    <w:rPr>
      <w:rFonts w:ascii="TimesLT" w:hAnsi="TimesLT" w:cs="TimesLT"/>
      <w:b w:val="false"/>
      <w:i w:val="false"/>
      <w:sz w:val="24"/>
      <w:u w:val="none"/>
    </w:rPr>
  </w:style>
  <w:style w:type="character" w:styleId="WW8Num14z0">
    <w:name w:val="WW8Num14z0"/>
    <w:qFormat/>
    <w:rPr>
      <w:rFonts w:ascii="TimesLT" w:hAnsi="TimesLT" w:cs="TimesLT"/>
      <w:b w:val="false"/>
      <w:i w:val="false"/>
      <w:sz w:val="24"/>
      <w:u w:val="none"/>
    </w:rPr>
  </w:style>
  <w:style w:type="character" w:styleId="WW8Num15z0">
    <w:name w:val="WW8Num15z0"/>
    <w:qFormat/>
    <w:rPr>
      <w:rFonts w:ascii="TimesLT" w:hAnsi="TimesLT" w:cs="TimesLT"/>
      <w:b w:val="false"/>
      <w:i w:val="false"/>
      <w:sz w:val="24"/>
      <w:u w:val="none"/>
    </w:rPr>
  </w:style>
  <w:style w:type="character" w:styleId="WW8NumSt4z0">
    <w:name w:val="WW8NumSt4z0"/>
    <w:qFormat/>
    <w:rPr>
      <w:rFonts w:ascii="TimesLT" w:hAnsi="TimesLT" w:cs="TimesLT"/>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sz w:val="16"/>
    </w:rPr>
  </w:style>
  <w:style w:type="paragraph" w:styleId="TextBody">
    <w:name w:val="Body Text"/>
    <w:basedOn w:val="Normal"/>
    <w:pPr>
      <w:jc w:val="both"/>
    </w:pPr>
    <w:rPr>
      <w:rFonts w:ascii="TimesLT" w:hAnsi="TimesLT" w:cs="TimesLT"/>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8:33:00Z</dcterms:created>
  <dc:creator>Vytautas Zinkevičius</dc:creator>
  <dc:description/>
  <dc:language>en-US</dc:language>
  <cp:lastModifiedBy>Ramune</cp:lastModifiedBy>
  <dcterms:modified xsi:type="dcterms:W3CDTF">1999-06-03T12:01:00Z</dcterms:modified>
  <cp:revision>17</cp:revision>
  <dc:subject/>
  <dc:title>Yra du vienas nuo kito priklausomi kultūros sąvokos bruožai, kurie susiję su lyginamąja politika:</dc:title>
</cp:coreProperties>
</file>