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498" w:leader="none"/>
        </w:tabs>
        <w:spacing w:lineRule="auto" w:line="360"/>
        <w:ind w:right="-1050" w:hanging="0"/>
        <w:jc w:val="both"/>
        <w:rPr/>
      </w:pPr>
      <w:r>
        <w:rPr/>
        <w:t>Politinė tvarka ir politinis nuosmukis</w:t>
      </w:r>
    </w:p>
    <w:p>
      <w:pPr>
        <w:pStyle w:val="TextBody"/>
        <w:tabs>
          <w:tab w:val="clear" w:pos="720"/>
          <w:tab w:val="left" w:pos="9498" w:leader="none"/>
        </w:tabs>
        <w:spacing w:lineRule="auto" w:line="360"/>
        <w:ind w:right="-1050" w:hanging="0"/>
        <w:rPr/>
      </w:pPr>
      <w:r>
        <w:rPr/>
        <w:t>Straipsnyje Huntingtonas siekia paaiškinti smurto, neramumo ir nestabilumo besivystančiose valstybėse priežastis. Pagrindinė straipsnio tezė –nestabilumą šiose valstybėse sąlygojo staigūs socialiniai pokyčiai, staigus naujų grupių mobilizavimasis į politiką, per lėtai vystantis politinėms institucijoms. Pagrindinė problema:</w:t>
      </w:r>
      <w:r>
        <w:rPr>
          <w:u w:val="single"/>
        </w:rPr>
        <w:t xml:space="preserve"> politinės institucijos atsilieka nuo socialinių ir ekonominių pokyčių, </w:t>
      </w:r>
      <w:r>
        <w:rPr/>
        <w:t xml:space="preserve">todėl būtinas legitimios viešos tvarkos sukūrimas ir atotrūkio mažinimas. Kadangi dažnai siekta modernizuoti visuomenes nesukuriant institucijų, kurios įtvirtintų politinį stabilumą, ir todėl procesas sužlugdavo.  </w:t>
      </w:r>
    </w:p>
    <w:p>
      <w:pPr>
        <w:pStyle w:val="BodyText2"/>
        <w:spacing w:lineRule="auto" w:line="360"/>
        <w:rPr/>
      </w:pPr>
      <w:r>
        <w:rPr>
          <w:lang w:val="lt-LT"/>
        </w:rPr>
        <w:t xml:space="preserve">Iš kur kyla diskusija - nesuprasta besivystančių šalių problemos esmė: </w:t>
      </w:r>
      <w:r>
        <w:rPr>
          <w:u w:val="single"/>
          <w:lang w:val="lt-LT"/>
        </w:rPr>
        <w:t>visuomet tikslu buvo laikomas ekonominis, o ne politinis atotrūkis</w:t>
      </w:r>
      <w:r>
        <w:rPr>
          <w:lang w:val="lt-LT"/>
        </w:rPr>
        <w:t xml:space="preserve">, manyta, kad ekonomikos augimas neišvengiamai skatina politinį stabilumą, atrodė, jog tarp ekonominio, socialinio vystymosi ir demokratijos tikimybės yra tiesioginis ryšys. Huntingtonas teigia, kad ekonominis vystymasis ir politikos stabilumas yra 2 nepriklausomi tikslai - vieno siekimas nebūtinai veda prie kito (panašus socialinės reformos ir politinio nestabilumo santykis). Ir net tokie teigiami pokyčiai kaip politinio dalyvavimo didėjimas, ekonomikos, raštingumo augimas besivystančioms valstybėms gali būti politinės destabilizacijos priežastys. </w:t>
      </w:r>
    </w:p>
    <w:p>
      <w:pPr>
        <w:pStyle w:val="Heading4"/>
        <w:spacing w:lineRule="auto" w:line="360"/>
        <w:ind w:right="-999" w:hanging="0"/>
        <w:rPr/>
      </w:pPr>
      <w:r>
        <w:rPr/>
        <w:t>Institucijų svarba</w:t>
      </w:r>
    </w:p>
    <w:p>
      <w:pPr>
        <w:pStyle w:val="TextBody"/>
        <w:spacing w:lineRule="auto" w:line="360"/>
        <w:ind w:right="-999" w:hanging="0"/>
        <w:outlineLvl w:val="9"/>
        <w:rPr/>
      </w:pPr>
      <w:r>
        <w:rPr/>
        <w:t>Huntingtonas aiškina institucijų reikšmę, o vėliau nurodydamas modernizacijos poveikį – ekonomikos augimą, išaugusį socialinį dalyvavimą, kaimo-miesto atotrūkį, raštingumo išaugimą – teigia, kad demokratizacija nevyko, kadangi demokratizacijos poslinkių reikėjo tikėtis tik esant lygiagrečiam politinių institucijų vystymuisi.</w:t>
      </w:r>
    </w:p>
    <w:p>
      <w:pPr>
        <w:pStyle w:val="Normal"/>
        <w:spacing w:lineRule="auto" w:line="360"/>
        <w:ind w:right="-999" w:hanging="0"/>
        <w:jc w:val="both"/>
        <w:rPr/>
      </w:pPr>
      <w:r>
        <w:rPr>
          <w:sz w:val="24"/>
          <w:lang w:val="lt-LT"/>
        </w:rPr>
        <w:t xml:space="preserve">Modernizacijos problema – socialinės jėgos stiprios, o politinės institucijos silpnos, valstybės vystymasis, atsilieka nuo visuomenės vystymosi. </w:t>
      </w:r>
      <w:r>
        <w:rPr>
          <w:sz w:val="24"/>
          <w:u w:val="single"/>
          <w:lang w:val="lt-LT"/>
        </w:rPr>
        <w:t>Politiniam stabilumui būtina, kad politinės institucijos atitiktų socialinę struktūrą</w:t>
      </w:r>
      <w:r>
        <w:rPr>
          <w:b/>
          <w:sz w:val="24"/>
          <w:lang w:val="lt-LT"/>
        </w:rPr>
        <w:t>.</w:t>
      </w:r>
      <w:r>
        <w:rPr>
          <w:sz w:val="24"/>
          <w:lang w:val="lt-LT"/>
        </w:rPr>
        <w:t xml:space="preserve"> Politinė sistema būtų institucionalizuota – reikalingos institucijos, kurios turėtų t.t. nepriklausomybę nuo jas įsteigusių socialinių jėgų. Huntingtonas parodo, kad ekonominio ir socialinio vystymosi poveikio sąlygoti pokyčiai, esant nepakankamam institucionalizavimui, lemia politinį nestabilumą.</w:t>
      </w:r>
    </w:p>
    <w:p>
      <w:pPr>
        <w:pStyle w:val="Heading2"/>
        <w:tabs>
          <w:tab w:val="clear" w:pos="720"/>
          <w:tab w:val="left" w:pos="9498" w:leader="none"/>
        </w:tabs>
        <w:spacing w:lineRule="auto" w:line="360"/>
        <w:ind w:right="-1050" w:hanging="0"/>
        <w:jc w:val="both"/>
        <w:rPr>
          <w:i w:val="false"/>
          <w:i w:val="false"/>
        </w:rPr>
      </w:pPr>
      <w:r>
        <w:rPr>
          <w:i w:val="false"/>
        </w:rPr>
        <w:t xml:space="preserve">Nesant institucionalizuotos interesų artikuliacijos, dominuoja privatūs interesai – todėl klesti korupcija, prievartos protrūkiai.Politiškai atsilikusioje visuomenėje, neturinčioje politinės bendruomenės jausmo, kiekvienas lyderis, grupė rūpinasi savo trumpalaikiais materialiais interesais, negalvodami apie jokius viešus bendrus interesus. Tokiame motyvaciniame- socialiniame vakuume sudėtingėja demokratijos ir ekonomikos vystymasis. Huntingtonas teigia, kad vystymosi lygį galima įvertinti pagal žmonių sugebėjimą įkurti ir išlaikyti dideles, sudėtingas ir kartu lanksčias organizacijas. </w:t>
      </w:r>
    </w:p>
    <w:p>
      <w:pPr>
        <w:pStyle w:val="TextBody"/>
        <w:spacing w:lineRule="auto" w:line="360"/>
        <w:ind w:right="-999" w:hanging="0"/>
        <w:rPr>
          <w:u w:val="single"/>
        </w:rPr>
      </w:pPr>
      <w:r>
        <w:rPr>
          <w:u w:val="single"/>
        </w:rPr>
        <w:t xml:space="preserve">Jei visuomenė nori išlaikyti bendruomenę, politinį dalyvavimą turi sekti stiprios, autonomiškos politinės institucijos, kitaip – politikos nuosmukis. </w:t>
      </w:r>
    </w:p>
    <w:p>
      <w:pPr>
        <w:pStyle w:val="TextBody"/>
        <w:spacing w:lineRule="auto" w:line="360"/>
        <w:ind w:right="-999" w:hanging="0"/>
        <w:rPr/>
      </w:pPr>
      <w:r>
        <w:rPr/>
        <w:t>Politinė sistemos gali būti skiriamos pagal jų politinį institucionalizavimo ir politinio dalyvavimo lygį. Politinės sistemos stabilumas priklauso nuo santykio tarp politinio dalyvavimo ir politinės institucionalizacijos lygio (visuomenė su žemu dalyvavimu ir institucionalizacija gali būti stabilesnė už tą, kurioje dalyvavimo lygis aukštesnis už institucionalizaciją). Taigi svarbu ne koks dalyvavimas (didelis ar ne), bet ar institucionalizacijos lygis atitinka politinį dalyvavimą. Padidėjus politiniam dalyvavimui būtina politinių institucijų autonomija, sudėtingumas, prisitaikymas ir suderintumas. Huntingtonas skiria pretorines ir pilietines visuomenes: p</w:t>
      </w:r>
      <w:r>
        <w:rPr>
          <w:i/>
        </w:rPr>
        <w:t>retorinėse</w:t>
      </w:r>
      <w:r>
        <w:rPr/>
        <w:t xml:space="preserve"> visuomenėse – aukštas politinio dalyvavimo, bet žemas institucionalizavimo lygis, socialinės jėgos tiesiogiai veikia politinėje sferoje; p</w:t>
      </w:r>
      <w:r>
        <w:rPr>
          <w:i/>
        </w:rPr>
        <w:t xml:space="preserve">ilietinės </w:t>
      </w:r>
      <w:r>
        <w:rPr/>
        <w:t>visuomenės turi pripažintą pastovią institucionalizuotą valdžią atitinkančią jų dalyvavimą, politinės institucijos pakankamai stiprios, kad būtų legitimios tvarkos, bendruomenės pagrindu.</w:t>
      </w:r>
    </w:p>
    <w:p>
      <w:pPr>
        <w:pStyle w:val="TextBody"/>
        <w:tabs>
          <w:tab w:val="clear" w:pos="720"/>
          <w:tab w:val="left" w:pos="9498" w:leader="none"/>
        </w:tabs>
        <w:spacing w:lineRule="auto" w:line="360"/>
        <w:ind w:right="-1050" w:hanging="0"/>
        <w:rPr/>
      </w:pPr>
      <w:r>
        <w:rPr/>
      </w:r>
    </w:p>
    <w:p>
      <w:pPr>
        <w:pStyle w:val="Normal"/>
        <w:numPr>
          <w:ilvl w:val="0"/>
          <w:numId w:val="0"/>
        </w:numPr>
        <w:tabs>
          <w:tab w:val="clear" w:pos="720"/>
          <w:tab w:val="left" w:pos="9498" w:leader="none"/>
        </w:tabs>
        <w:spacing w:lineRule="auto" w:line="360"/>
        <w:ind w:right="-1050" w:hanging="0"/>
        <w:jc w:val="both"/>
        <w:outlineLvl w:val="0"/>
        <w:rPr>
          <w:sz w:val="24"/>
          <w:lang w:val="lt-LT"/>
        </w:rPr>
      </w:pPr>
      <w:r>
        <w:rPr>
          <w:sz w:val="24"/>
          <w:u w:val="single"/>
          <w:lang w:val="lt-LT"/>
        </w:rPr>
        <w:t>Politinę modernizaciją</w:t>
      </w:r>
      <w:r>
        <w:rPr>
          <w:sz w:val="24"/>
          <w:lang w:val="lt-LT"/>
        </w:rPr>
        <w:t xml:space="preserve"> galima suprasti kaip</w:t>
      </w:r>
      <w:r>
        <w:rPr>
          <w:b/>
          <w:sz w:val="24"/>
          <w:lang w:val="lt-LT"/>
        </w:rPr>
        <w:t>:</w:t>
      </w:r>
    </w:p>
    <w:p>
      <w:pPr>
        <w:pStyle w:val="Normal"/>
        <w:numPr>
          <w:ilvl w:val="0"/>
          <w:numId w:val="2"/>
        </w:numPr>
        <w:tabs>
          <w:tab w:val="clear" w:pos="720"/>
          <w:tab w:val="left" w:pos="420" w:leader="none"/>
          <w:tab w:val="left" w:pos="9498" w:leader="none"/>
        </w:tabs>
        <w:spacing w:lineRule="auto" w:line="360"/>
        <w:ind w:left="420" w:right="-1050" w:hanging="360"/>
        <w:jc w:val="both"/>
        <w:outlineLvl w:val="0"/>
        <w:rPr>
          <w:sz w:val="24"/>
          <w:lang w:val="lt-LT"/>
        </w:rPr>
      </w:pPr>
      <w:r>
        <w:rPr>
          <w:sz w:val="24"/>
          <w:lang w:val="lt-LT"/>
        </w:rPr>
        <w:t>valdžios racionalizavimą, naujų politinių sruktūrų formavimasi, funcijų diferencijaciją, išaugusį politinį dalyvavimą – tai  kuo moderni visuomenė skiriasi nuo pirmykščių, kaip pageidaujamų pokyčių krypties nusakymą.</w:t>
      </w:r>
    </w:p>
    <w:p>
      <w:pPr>
        <w:pStyle w:val="TextBody"/>
        <w:numPr>
          <w:ilvl w:val="0"/>
          <w:numId w:val="3"/>
        </w:numPr>
        <w:tabs>
          <w:tab w:val="clear" w:pos="720"/>
          <w:tab w:val="left" w:pos="9498" w:leader="none"/>
        </w:tabs>
        <w:spacing w:lineRule="auto" w:line="360"/>
        <w:ind w:left="360" w:right="-1050" w:hanging="360"/>
        <w:rPr/>
      </w:pPr>
      <w:r>
        <w:rPr/>
        <w:t xml:space="preserve">socialinių, kultūrinių, ekonominių pokyčių poveikį politikai, nebūtinai apibūdinama minėtais bruožais. </w:t>
      </w:r>
    </w:p>
    <w:p>
      <w:pPr>
        <w:pStyle w:val="BodyText2"/>
        <w:numPr>
          <w:ilvl w:val="0"/>
          <w:numId w:val="0"/>
        </w:numPr>
        <w:spacing w:lineRule="auto" w:line="360"/>
        <w:ind w:right="-1050" w:hanging="0"/>
        <w:outlineLvl w:val="0"/>
        <w:rPr/>
      </w:pPr>
      <w:r>
        <w:rPr>
          <w:lang w:val="lt-LT"/>
        </w:rPr>
        <w:t xml:space="preserve">Praktikoje modernizacija lemia tradicinės politinės sistemos suirimą, tačiau nebūtinai pakintama į modernią politinę sistemą. Huntington nurodo, jog klaidingai galvojama, kad jei vyksta socialinė modernizacija, ją turi sekti politinė modernizacija. Vietoj demokratinių pokyčių dažnai seka  antidemokratija, ne institucijų racionalizavimas, o nuosmukis. </w:t>
      </w:r>
      <w:r>
        <w:rPr>
          <w:u w:val="single"/>
          <w:lang w:val="lt-LT"/>
        </w:rPr>
        <w:t>Neigiamas socialinės ir ekonominės modernizacijos poveikis</w:t>
      </w:r>
      <w:r>
        <w:rPr>
          <w:lang w:val="lt-LT"/>
        </w:rPr>
        <w:t>: suardo tradicines politines ir socialines grupes, sugriauna lojalumą tradicinei valdžiai; sąlygoja susvetimėjimą ir anomiją, normų nebuvimą. Išauga savimonė, organizacija ir vieningumas, veiklumas. Tai ir prisideda prie politinės modernizacijos ir iš kitos pusės gali sąlygoti grupių konfliktus: etninės ar religinės grupės anksčiau gyvenę taikiai dabar pradeda konfliktuoti į tai pastūmėja socialinės ir ekonominės modernizacijos sukurta, nelygybių išryškėjimas, įtampa.</w:t>
      </w:r>
    </w:p>
    <w:p>
      <w:pPr>
        <w:pStyle w:val="Heading4"/>
        <w:spacing w:lineRule="auto" w:line="360"/>
        <w:ind w:right="-999" w:hanging="0"/>
        <w:rPr/>
      </w:pPr>
      <w:r>
        <w:rPr/>
        <w:t>Modernizacijos poveikis</w:t>
      </w:r>
    </w:p>
    <w:p>
      <w:pPr>
        <w:pStyle w:val="Normal"/>
        <w:spacing w:lineRule="auto" w:line="360"/>
        <w:ind w:right="-999" w:hanging="0"/>
        <w:jc w:val="both"/>
        <w:rPr/>
      </w:pPr>
      <w:r>
        <w:rPr>
          <w:sz w:val="24"/>
          <w:u w:val="single"/>
        </w:rPr>
        <w:t xml:space="preserve">Ne modernumo nebuvimas, o pastangos jį pasiekti sukuria politinę betvarkę. </w:t>
      </w:r>
      <w:r>
        <w:rPr>
          <w:sz w:val="24"/>
        </w:rPr>
        <w:t>Huntington skiria modernumą – kaip procesą ir modernizaciją. Modernumas kuria stabilumą, bet modernizacija –destabilizuoja. Nestabilumas  taip pat priklauso nuo modernizacijos tempo. Kuo modernizacija spartesnė, tuo didesnis politinis nestabilumas. Nestabilios valstybės pavyzdys: atitraukta nuo tradicinio gyvenimo; spaudžiama imtis ekonominių, socialinių ir politinių pakitimų; užversta ‘geresniais’ ekonominiais modeliais; vyriausybė nesugeba patenkinti reikalavimų. Modernizacijos poveikis: ekonominis vystymasis, socialinė mobilizacija, raštingumo augimas, kaimo-miesto atotrūkis, korupcija – Huntingtonas atskleidžia, kaip šie faktoriai susiję su vidinio smurto prasiveržimais, o tuo pačiu ir nestabilumu.</w:t>
      </w:r>
    </w:p>
    <w:p>
      <w:pPr>
        <w:pStyle w:val="Normal"/>
        <w:tabs>
          <w:tab w:val="clear" w:pos="720"/>
          <w:tab w:val="left" w:pos="9498" w:leader="none"/>
        </w:tabs>
        <w:spacing w:lineRule="auto" w:line="360"/>
        <w:ind w:right="-1050" w:hanging="0"/>
        <w:jc w:val="both"/>
        <w:rPr/>
      </w:pPr>
      <w:r>
        <w:rPr>
          <w:sz w:val="24"/>
          <w:u w:val="single"/>
        </w:rPr>
        <w:t>1 Modernizacija didina vidinį smurtą</w:t>
      </w:r>
      <w:r>
        <w:rPr>
          <w:sz w:val="24"/>
        </w:rPr>
        <w:t xml:space="preserve">. </w:t>
      </w:r>
      <w:r>
        <w:rPr>
          <w:sz w:val="24"/>
          <w:lang w:val="lt-LT"/>
        </w:rPr>
        <w:t xml:space="preserve">Huntington paneigia </w:t>
      </w:r>
      <w:r>
        <w:rPr>
          <w:i/>
          <w:sz w:val="24"/>
          <w:lang w:val="lt-LT"/>
        </w:rPr>
        <w:t xml:space="preserve">skurdo tezę </w:t>
      </w:r>
      <w:r>
        <w:rPr>
          <w:sz w:val="24"/>
          <w:lang w:val="lt-LT"/>
        </w:rPr>
        <w:t xml:space="preserve">– teigiančią, kad </w:t>
      </w:r>
      <w:r>
        <w:rPr>
          <w:i/>
          <w:sz w:val="24"/>
          <w:lang w:val="lt-LT"/>
        </w:rPr>
        <w:t>neturtingose valstybėse smurtiniai konfliktai dažnesni nei turtingose, taigi ekonominis ir socialinis atsilikimas kaltas dėl politinio nestabilumo, vadinasi modernizacija yra kelias į stabilumą</w:t>
      </w:r>
      <w:r>
        <w:rPr>
          <w:sz w:val="24"/>
          <w:lang w:val="lt-LT"/>
        </w:rPr>
        <w:t xml:space="preserve">. </w:t>
      </w:r>
    </w:p>
    <w:p>
      <w:pPr>
        <w:pStyle w:val="Normal"/>
        <w:spacing w:lineRule="auto" w:line="360"/>
        <w:ind w:right="-999" w:hanging="0"/>
        <w:jc w:val="both"/>
        <w:rPr>
          <w:b/>
          <w:b/>
          <w:sz w:val="24"/>
          <w:lang w:val="lt-LT"/>
        </w:rPr>
      </w:pPr>
      <w:r>
        <w:rPr>
          <w:sz w:val="24"/>
          <w:lang w:val="lt-LT"/>
        </w:rPr>
        <w:t>Šis argumentas grindžiamas tuo kad išanalizavus134 valstybes ir suskirsčius jas į keturias grupes (labai skurdžios, skurdžios, vidutinės, turtingos) tarp ekonominio išsivystymo ir demokratinių pokyčių tiesioginio sąryšio nerasta. Pastebėjo, kad labai skurdžiose/ labai turtingose valstybėse mažiau vidinių konfliktų nei vidutiniškai turtingose, nors manyta, kad skurdas sąlygoja prievartos protrūkius bei nestabilumą. Gryna tradicinė visuomenė būtų abejinga, neturtinga ir stabili. Turtingiausios valstybės stabilesnės už mažiau turtingas, bet pačios skurdžiausios stabilesnės negu truputį aukštesnio lygio (toks pats santykis tarp skurdo ir stabilumo) išlieka ir šalies viduje. Taigi daugiausia nuo politinio nestabilumo nukenčia vidutinės valstybės esančios perėjimo periode.</w:t>
      </w:r>
    </w:p>
    <w:p>
      <w:pPr>
        <w:pStyle w:val="BodyText2"/>
        <w:spacing w:lineRule="auto" w:line="360"/>
        <w:rPr/>
      </w:pPr>
      <w:r>
        <w:rPr>
          <w:lang w:val="lt-LT"/>
        </w:rPr>
        <w:t>2.</w:t>
      </w:r>
      <w:r>
        <w:rPr>
          <w:u w:val="single"/>
          <w:lang w:val="lt-LT"/>
        </w:rPr>
        <w:t xml:space="preserve"> Tarp socialinės mobilizacijos ir nestabilumas – tiesioginis ryšys</w:t>
      </w:r>
      <w:r>
        <w:rPr>
          <w:lang w:val="lt-LT"/>
        </w:rPr>
        <w:t>.</w:t>
      </w:r>
    </w:p>
    <w:p>
      <w:pPr>
        <w:pStyle w:val="TextBody"/>
        <w:tabs>
          <w:tab w:val="clear" w:pos="720"/>
          <w:tab w:val="left" w:pos="9498" w:leader="none"/>
        </w:tabs>
        <w:spacing w:lineRule="auto" w:line="360"/>
        <w:ind w:right="-1050" w:hanging="0"/>
        <w:outlineLvl w:val="9"/>
        <w:rPr/>
      </w:pPr>
      <w:r>
        <w:rPr/>
        <w:t>Urbanizacija, raštingumas, švietimas sukelia lūkesčius, siekius, kurių nepatenkinus, individai veržiasi į politiką. Nesant stabilių politinių institucijų, toks dalyvavimo padidėjimas reiškia neramumus ir smurtą. Kuo didesnis bedarbių, izoliuotų, nepatenkintų žmonių išsilavinimo lygis, tuo ekstremiškesnio maištaujančio elgesio reiktų laukti. Raštingi turi daugiau siekių ir kelia didesnius reikalavimus vyriausybei, beraščių politinis dalyvavimas ribotas, o raštingų linkęs augti su galimu pražūtingu poveikiu politikos stabilumui.</w:t>
      </w:r>
    </w:p>
    <w:p>
      <w:pPr>
        <w:pStyle w:val="Heading3"/>
        <w:tabs>
          <w:tab w:val="clear" w:pos="720"/>
          <w:tab w:val="left" w:pos="9498" w:leader="none"/>
        </w:tabs>
        <w:spacing w:lineRule="auto" w:line="360"/>
        <w:ind w:right="-1050" w:hanging="0"/>
        <w:rPr/>
      </w:pPr>
      <w:r>
        <w:rPr>
          <w:i w:val="false"/>
        </w:rPr>
        <w:t>3.</w:t>
      </w:r>
      <w:r>
        <w:rPr/>
        <w:t xml:space="preserve"> </w:t>
      </w:r>
      <w:r>
        <w:rPr>
          <w:i w:val="false"/>
          <w:u w:val="single"/>
        </w:rPr>
        <w:t xml:space="preserve">Ryšys tarp ekonominio augimo ir politinio nestabilumo sudėtingas ir tolydžio kinta su ekonominio išsivystymo lygiu </w:t>
      </w:r>
    </w:p>
    <w:p>
      <w:pPr>
        <w:pStyle w:val="TextBody"/>
        <w:tabs>
          <w:tab w:val="clear" w:pos="720"/>
          <w:tab w:val="left" w:pos="9498" w:leader="none"/>
        </w:tabs>
        <w:spacing w:lineRule="auto" w:line="360"/>
        <w:ind w:right="-1050" w:hanging="0"/>
        <w:outlineLvl w:val="9"/>
        <w:rPr/>
      </w:pPr>
      <w:r>
        <w:rPr/>
        <w:t>Socialinė mobilizacija sukelia siekius, o ekonominis vystymasis padidina visuomenės galimybes juos patenkinti ir todėl turėtų mažinti socialinius neramumus ir kartu politinį nestabilumą – juk sukuriamos darbo vietos žmonėms, kurie būtų ėmęsi perversmo. Iš kitos pusės ekonominis augimas:</w:t>
      </w:r>
    </w:p>
    <w:p>
      <w:pPr>
        <w:pStyle w:val="Normal"/>
        <w:tabs>
          <w:tab w:val="clear" w:pos="720"/>
          <w:tab w:val="left" w:pos="9498" w:leader="none"/>
        </w:tabs>
        <w:spacing w:lineRule="auto" w:line="360"/>
        <w:ind w:right="-1050" w:hanging="0"/>
        <w:jc w:val="both"/>
        <w:rPr>
          <w:sz w:val="24"/>
          <w:lang w:val="lt-LT"/>
        </w:rPr>
      </w:pPr>
      <w:r>
        <w:rPr>
          <w:sz w:val="24"/>
          <w:lang w:val="lt-LT"/>
        </w:rPr>
        <w:t xml:space="preserve">Išardo tradicines socialines grupes, sukuria “naujus turtuolius”, trokštančius politinės valdžios; padidina geografinį mobilumą, kuris vėl ardo socialinius ryšius; padidėja turtingų-vargšų skirtumas; reikalingas naudojimo ribojimas sukelia nepasitenkinimą padidiną išsimokslinusių skaičių, taip sukuriami lūkesčiai, kurių negali patenkinti; sukelia regioninius ir etninius konfliktus, skirstanti investicijas; išauga grupių susiorganizavimo galimybės – jos iškelia reikalavimus, kurių vyriausybė nesugeba realizuoti. </w:t>
      </w:r>
    </w:p>
    <w:p>
      <w:pPr>
        <w:pStyle w:val="TextBody"/>
        <w:tabs>
          <w:tab w:val="clear" w:pos="720"/>
          <w:tab w:val="left" w:pos="9498" w:leader="none"/>
        </w:tabs>
        <w:spacing w:lineRule="auto" w:line="360"/>
        <w:ind w:right="-1050" w:hanging="0"/>
        <w:outlineLvl w:val="9"/>
        <w:rPr/>
      </w:pPr>
      <w:r>
        <w:rPr/>
        <w:t>Viename kraštutinume, t.t. ekonominis augimas reikalingas sukurti nestabilumui (tikri skurdžiai per daug neturtingi politikuoti ar protestuoti, jie abejingi, nėra impulso, kuris juos stumtų į politinę veiklą). Skurdas pats jau yra kliūtis nestabilumui. Kitame kraštutinume, valstybėse su ganėtinai aukštu ekonominio išsivystymo lygiu, ekonominis augimas suderinamas su politiniu stabilumu.  Taigi ekonominis augimas destabilizuojančiai veikia valstybes, kurios nėra labai skuržios ar labai turtingos.Ryšys tarp ekonominio augimo tempų ir politinio nestabilumo priklauso nuo ekonominio išsivystymo. Kuomet žemas – teigiamas ryšys, vidutinis – jokio akivaizdaus ryšio, aukštas-negatyvus ryšys.</w:t>
      </w:r>
    </w:p>
    <w:p>
      <w:pPr>
        <w:pStyle w:val="Normal"/>
        <w:tabs>
          <w:tab w:val="clear" w:pos="720"/>
          <w:tab w:val="left" w:pos="9498" w:leader="none"/>
        </w:tabs>
        <w:spacing w:lineRule="auto" w:line="360"/>
        <w:ind w:right="-1050" w:hanging="0"/>
        <w:jc w:val="both"/>
        <w:rPr>
          <w:i/>
          <w:i/>
          <w:sz w:val="24"/>
          <w:u w:val="single"/>
          <w:lang w:val="lt-LT"/>
        </w:rPr>
      </w:pPr>
      <w:r>
        <w:rPr>
          <w:sz w:val="24"/>
          <w:lang w:val="lt-LT"/>
        </w:rPr>
        <w:t>4.</w:t>
      </w:r>
      <w:r>
        <w:rPr>
          <w:sz w:val="24"/>
          <w:u w:val="single"/>
          <w:lang w:val="lt-LT"/>
        </w:rPr>
        <w:t xml:space="preserve"> Modernizacija sąlygoja atotrūkį tarp tarp siekių, lūkesčių ir jų įgyvendinimo.</w:t>
      </w:r>
    </w:p>
    <w:p>
      <w:pPr>
        <w:pStyle w:val="TextBody"/>
        <w:tabs>
          <w:tab w:val="clear" w:pos="720"/>
          <w:tab w:val="left" w:pos="9498" w:leader="none"/>
        </w:tabs>
        <w:spacing w:lineRule="auto" w:line="360"/>
        <w:ind w:right="-1050" w:hanging="0"/>
        <w:rPr>
          <w:b/>
          <w:b/>
        </w:rPr>
      </w:pPr>
      <w:r>
        <w:rPr/>
        <w:t>Socialinė mobilizacija labiau destabilizuojanti nei ekonominis vystymasis. Urbanizacija, švietimas, žiniasklaida parodo naujas galimybes, kuria naujus siekius, kurių besimodernizuojančios visuomenės nesugeba įgyvendinti., o tai destabilizuoja politinę sistemą, sukelia visuomenės nepasitenkinimą. Visa tai sąlygoja socialinio ir ekonominio mobilumo galimybių ir prisitaikančių politinių institucijų nebuvimas.</w:t>
      </w:r>
      <w:r>
        <w:rPr>
          <w:b/>
        </w:rPr>
        <w:t xml:space="preserve"> </w:t>
      </w:r>
      <w:r>
        <w:rPr/>
        <w:t xml:space="preserve">Nestabilumą sąlygoja  ir tai, kad socialinė mobilizacija – individų, visuomenės siekių, lūkesčių pasikeitimas, neatitinka ekonominio vystymosi – galimybių juos įgyvendinti pasikeitimo. </w:t>
      </w:r>
    </w:p>
    <w:p>
      <w:pPr>
        <w:pStyle w:val="BodyText2"/>
        <w:spacing w:lineRule="auto" w:line="360"/>
        <w:rPr>
          <w:lang w:val="lt-LT"/>
        </w:rPr>
      </w:pPr>
      <w:r>
        <w:rPr>
          <w:lang w:val="lt-LT"/>
        </w:rPr>
        <w:t xml:space="preserve">Politinis dalyvavimas sąlygoja socialinę individų mobilizaciją, tai kartu su ekonominiu išsivystymu sukelia socialinį nepasitenkinimą; valstybės politinis atsilikimas apsunkina reikalavimus vyriausybei reikšti legitimiais kanalais, kur jie būtų suderinti ir priimti. Nusivylimas gali būti pašalintas per socialinį mobilumą, o tokios galimybės nebuvimas sąlygoja politinį nestabilumą. </w:t>
      </w:r>
    </w:p>
    <w:p>
      <w:pPr>
        <w:pStyle w:val="Normal"/>
        <w:tabs>
          <w:tab w:val="clear" w:pos="720"/>
          <w:tab w:val="left" w:pos="9498" w:leader="none"/>
        </w:tabs>
        <w:spacing w:lineRule="auto" w:line="360"/>
        <w:ind w:right="-1050" w:hanging="0"/>
        <w:jc w:val="both"/>
        <w:rPr/>
      </w:pPr>
      <w:r>
        <w:rPr>
          <w:sz w:val="24"/>
          <w:lang w:val="lt-LT"/>
        </w:rPr>
        <w:t>5.</w:t>
      </w:r>
      <w:r>
        <w:rPr>
          <w:sz w:val="24"/>
          <w:u w:val="single"/>
          <w:lang w:val="lt-LT"/>
        </w:rPr>
        <w:t xml:space="preserve"> Modernizacijos sąlygotas ekonominis vystymasis padidina ekonominę nelygybę, o socialinė mobilizacija sumažina tokios nelygybės legitimumą ir padaro ją stimulu sukilimui - tai sąlygoja politinį nestabilumą.</w:t>
      </w:r>
    </w:p>
    <w:p>
      <w:pPr>
        <w:pStyle w:val="Heading3"/>
        <w:tabs>
          <w:tab w:val="clear" w:pos="720"/>
          <w:tab w:val="left" w:pos="9498" w:leader="none"/>
        </w:tabs>
        <w:spacing w:lineRule="auto" w:line="360"/>
        <w:ind w:right="-1050" w:hanging="0"/>
        <w:rPr/>
      </w:pPr>
      <w:r>
        <w:rPr>
          <w:i w:val="false"/>
        </w:rPr>
        <w:t xml:space="preserve">6. </w:t>
      </w:r>
      <w:r>
        <w:rPr>
          <w:i w:val="false"/>
          <w:u w:val="single"/>
        </w:rPr>
        <w:t xml:space="preserve">Korupcija yra modernizacijos, politinio sąmoningumo bei politinio dalyvavimo plėtimosi produktas. </w:t>
      </w:r>
    </w:p>
    <w:p>
      <w:pPr>
        <w:pStyle w:val="Normal"/>
        <w:spacing w:lineRule="auto" w:line="360"/>
        <w:ind w:right="-999" w:hanging="0"/>
        <w:jc w:val="both"/>
        <w:rPr>
          <w:sz w:val="24"/>
        </w:rPr>
      </w:pPr>
      <w:r>
        <w:rPr>
          <w:sz w:val="24"/>
        </w:rPr>
        <w:t xml:space="preserve">Tai Huntingtonas įrodo modernių ir besivystančių šalių, bei vienos valstybės vystymosi analize. </w:t>
      </w:r>
    </w:p>
    <w:p>
      <w:pPr>
        <w:pStyle w:val="TextBody"/>
        <w:tabs>
          <w:tab w:val="clear" w:pos="720"/>
          <w:tab w:val="left" w:pos="9498" w:leader="none"/>
        </w:tabs>
        <w:spacing w:lineRule="auto" w:line="360"/>
        <w:ind w:right="-1050" w:hanging="0"/>
        <w:outlineLvl w:val="9"/>
        <w:rPr/>
      </w:pPr>
      <w:r>
        <w:rPr/>
        <w:t>Korupcija sąlygoja betvarkė, stabilių ryšių tarp grupių ir tvirto autoriteto nepripažinimas. Korupcija klesti, kur nėra efektyvių politinių partijų, kur individo interesai yra dominuojantys. Čia pagrindinis politikos tikslas - ne vieši, o kiekvieno privatūs interesai. Korupciją (kaip smurtą) sąlygoja socialinio mobilumo ir lanksčių politinių institucijų nebuvimas, kuomet politiškai pateisinamom priemonės negalima pasiekti norimų tikslų. Korupcija – modernizacijos produktas ir politinės sąmonės, politinio dalyvavimo išaugimo rezultatas. Ji klesti visuomenėse, kur nėra efektyvių politinių partijų, kur vyrauja vienos grupės interesai. Jos sumažinimas reikalauja organizacijos ir šio dalyvavimo struktūrizavimo. Politinių organizacijų, kurios duoda pradžią organizuotiems interesams– peržengia individų ir socialinių grupių interesus, vystymas mažina korupcijos galimybę. Politinės partijos yra pagrindinės organizacijos galinčios tai atlikti, todėl partiškumas ir korupcija yra iš esmės antagonistiniai principai.</w:t>
      </w:r>
    </w:p>
    <w:p>
      <w:pPr>
        <w:pStyle w:val="TextBody"/>
        <w:tabs>
          <w:tab w:val="clear" w:pos="720"/>
          <w:tab w:val="left" w:pos="9498" w:leader="none"/>
        </w:tabs>
        <w:spacing w:lineRule="auto" w:line="360"/>
        <w:ind w:right="-999" w:hanging="0"/>
        <w:outlineLvl w:val="9"/>
        <w:rPr>
          <w:i/>
          <w:i/>
        </w:rPr>
      </w:pPr>
      <w:r>
        <w:rPr/>
        <w:t xml:space="preserve">7. </w:t>
      </w:r>
      <w:r>
        <w:rPr>
          <w:u w:val="single"/>
        </w:rPr>
        <w:t>Modernizacijos sąlygotas miesto-kaimo atotrūkis - pirminis šaltinis politiniam nestabilumui ir kliūtis visuomenės integracijai.</w:t>
      </w:r>
    </w:p>
    <w:p>
      <w:pPr>
        <w:pStyle w:val="TextBodyIndent"/>
        <w:spacing w:lineRule="auto" w:line="360"/>
        <w:ind w:right="-999" w:hanging="0"/>
        <w:rPr/>
      </w:pPr>
      <w:r>
        <w:rPr/>
        <w:t>Miesto–kaimo atotrūkis - vienas pagrindinių modernizacijos rezultatų, būdingas socialiai ir ekonomiškai besivystančioms visuomenėms. Modernizacija pakeičia miestą ir kaimo-miesto balansą. Visuomenė dar vis kaimiška,  o politika – miesto.</w:t>
      </w:r>
    </w:p>
    <w:p>
      <w:pPr>
        <w:pStyle w:val="TextBodyIndent"/>
        <w:spacing w:lineRule="auto" w:line="360"/>
        <w:ind w:right="-999" w:hanging="0"/>
        <w:rPr/>
      </w:pPr>
      <w:r>
        <w:rPr/>
        <w:t>Moderni infrastruktūra sumažino miesto-kaimo atotrūkį, bet ne pašalino jį. Politikos arenoje iškyla vidutinė miestiečių klasė ir padaro miestą pagrindiniu neramumų šaltiniu, opozicija politinei ir socialinei sistemoms. Norint atstatyti politinį stabilumą reikia miestiečių ir kaimiečių aljanso. Svarbus etapas plečiant politinį dalyvavimą – kaimo įtraukimas į politiką. Kaimo mobilizacija arba “Žaliasis sukilimas” svarbesnis vėliau bemodernizuojančioms valstybėms. Kaip, kiek laiko trunka “Žaliasis sukilimas” įtakoja visuomenės politinę evoliuciją. Jo formos:</w:t>
      </w:r>
    </w:p>
    <w:p>
      <w:pPr>
        <w:pStyle w:val="Normal"/>
        <w:spacing w:lineRule="auto" w:line="360"/>
        <w:ind w:right="-999" w:hanging="0"/>
        <w:jc w:val="both"/>
        <w:rPr>
          <w:sz w:val="24"/>
          <w:lang w:val="lt-LT"/>
        </w:rPr>
      </w:pPr>
      <w:r>
        <w:rPr>
          <w:sz w:val="24"/>
          <w:lang w:val="lt-LT"/>
        </w:rPr>
        <w:t>Kolonijinėje visuomenėje – lyderiai nacionalistai, intelektualai, siekiantys nepriklausomybės; Konkurencinėje partinėje – miesto politikai įtraukia kaimiečius į politiką, kad sumažinti į miestą orientuotų  partijų pranašumą; Karinė lyderystė – karinė grupė atėjusi į valdžią savo jėgą bando remti kaimu. Jei nei vienas iš politinių grupuočių ne mobilizuoja kaimiečių, tada intelektualai gali juos suburti ir įtraukti į politiką prieš politinę sistemą. Tai sukelia revoliuciją. Skiriasi šiais atvejais  sukilimo taikinys ir rėmai. Kolonijinėje: taikinys -imperinė valdžia, rėmai - nacionalistinis judėjimas. Konkurencinėje partijoje: taikinys -valdančioji partija, rėmai - politinė sistema. Karinės lyderystės: taikinys - egzistuojanti politinė sistema ir jos lyderiai, rėmai - opozicinės partijos. Miesto nestabilumas - mažesnis, bet universalus modernizacijos bruožas. Kaimo nestabilumas - esminis, bet išvengiamas. “Žaliasis sukilimas” daro arba labai tradicionalizuojančią arba iš esmės revoliucinią įtaką politinei sistemai. Visuomenei iškyla revoliucijos grėsmė tik jei vidutinės klasės opozicija  sutampa su kaimiečių opozicija. Jei pavyksta vidurinioji klasė tampa konservatyvia, lieka tik kaimo maišto, o ne revoliucijos galimybė.</w:t>
      </w:r>
    </w:p>
    <w:p>
      <w:pPr>
        <w:pStyle w:val="TextBody"/>
        <w:spacing w:lineRule="auto" w:line="360"/>
        <w:ind w:right="-999" w:hanging="0"/>
        <w:rPr/>
      </w:pPr>
      <w:r>
        <w:rPr>
          <w:b/>
        </w:rPr>
        <w:t>Partijų vaidmuo</w:t>
      </w:r>
      <w:r>
        <w:rPr>
          <w:b/>
          <w:u w:val="single"/>
        </w:rPr>
        <w:t xml:space="preserve">. </w:t>
      </w:r>
      <w:r>
        <w:rPr/>
        <w:t xml:space="preserve">Tose visuomenėse, kur tradicinės institucijos žlugo ar yra silpnos, partijoms tenka pagrindinis vaidmuo – jos yra legitimumo ir valdžios šaltinis – norint išalikyti stabilumą, būtinas bent vienos tvirtai institucionalizuotos partijos buvimas. Partija - išskirtinis modernios politikos bruožas, nes tik moderniose sistemose reikia institucijų organizuoti masiniam dalyvavimui į politiką. </w:t>
      </w:r>
    </w:p>
    <w:p>
      <w:pPr>
        <w:pStyle w:val="TextBody"/>
        <w:spacing w:lineRule="auto" w:line="360"/>
        <w:ind w:right="-999" w:hanging="0"/>
        <w:rPr/>
      </w:pPr>
      <w:r>
        <w:rPr/>
        <w:t>Besivystančiose valstybėse padidėjus politiniam dalyvavimui, dažnai nėra organizuotų struktūrų, kurios susietų masių reikalavimus ir troškimus su jų lyderių tikslais ir sprendimais. Tuo tarpu siekiant sukurti politiškai stabilią politinę sistemą – aktyvus politinis dalyvavimas struktūrizavimas per politines institucijas.</w:t>
      </w:r>
    </w:p>
    <w:p>
      <w:pPr>
        <w:pStyle w:val="Normal"/>
        <w:tabs>
          <w:tab w:val="clear" w:pos="720"/>
          <w:tab w:val="left" w:pos="9498" w:leader="none"/>
        </w:tabs>
        <w:spacing w:lineRule="auto" w:line="360"/>
        <w:ind w:right="-1050" w:hanging="0"/>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lt-LT"/>
    </w:rPr>
  </w:style>
  <w:style w:type="paragraph" w:styleId="Heading2">
    <w:name w:val="Heading 2"/>
    <w:basedOn w:val="Normal"/>
    <w:next w:val="Normal"/>
    <w:qFormat/>
    <w:pPr>
      <w:keepNext w:val="true"/>
      <w:numPr>
        <w:ilvl w:val="1"/>
        <w:numId w:val="1"/>
      </w:numPr>
      <w:outlineLvl w:val="1"/>
    </w:pPr>
    <w:rPr>
      <w:i/>
      <w:sz w:val="24"/>
      <w:lang w:val="lt-LT"/>
    </w:rPr>
  </w:style>
  <w:style w:type="paragraph" w:styleId="Heading3">
    <w:name w:val="Heading 3"/>
    <w:basedOn w:val="Normal"/>
    <w:next w:val="Normal"/>
    <w:qFormat/>
    <w:pPr>
      <w:keepNext w:val="true"/>
      <w:numPr>
        <w:ilvl w:val="2"/>
        <w:numId w:val="1"/>
      </w:numPr>
      <w:jc w:val="both"/>
      <w:outlineLvl w:val="2"/>
    </w:pPr>
    <w:rPr>
      <w:i/>
      <w:sz w:val="24"/>
      <w:lang w:val="lt-LT"/>
    </w:rPr>
  </w:style>
  <w:style w:type="paragraph" w:styleId="Heading4">
    <w:name w:val="Heading 4"/>
    <w:basedOn w:val="Normal"/>
    <w:next w:val="Normal"/>
    <w:qFormat/>
    <w:pPr>
      <w:keepNext w:val="true"/>
      <w:numPr>
        <w:ilvl w:val="3"/>
        <w:numId w:val="1"/>
      </w:numPr>
      <w:ind w:right="-999" w:hanging="0"/>
      <w:jc w:val="both"/>
      <w:outlineLvl w:val="3"/>
    </w:pPr>
    <w:rPr>
      <w:b/>
      <w:sz w:val="24"/>
      <w:lang w:val="lt-LT"/>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498" w:leader="none"/>
      </w:tabs>
      <w:ind w:right="-1050" w:hanging="0"/>
      <w:jc w:val="both"/>
    </w:pPr>
    <w:rPr>
      <w:sz w:val="24"/>
    </w:rPr>
  </w:style>
  <w:style w:type="paragraph" w:styleId="TextBodyIndent">
    <w:name w:val="Body Text Indent"/>
    <w:basedOn w:val="Normal"/>
    <w:pPr>
      <w:ind w:firstLine="720"/>
      <w:jc w:val="both"/>
    </w:pPr>
    <w:rPr>
      <w:sz w:val="24"/>
      <w:lang w:val="lt-LT"/>
    </w:rPr>
  </w:style>
  <w:style w:type="paragraph" w:styleId="BodyText3">
    <w:name w:val="Body Text 3"/>
    <w:basedOn w:val="Normal"/>
    <w:qFormat/>
    <w:pPr>
      <w:ind w:right="-999" w:hanging="0"/>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0:05:00Z</dcterms:created>
  <dc:creator>Student</dc:creator>
  <dc:description/>
  <dc:language>en-US</dc:language>
  <cp:lastModifiedBy>Ramune</cp:lastModifiedBy>
  <dcterms:modified xsi:type="dcterms:W3CDTF">1999-05-09T15:46:00Z</dcterms:modified>
  <cp:revision>11</cp:revision>
  <dc:subject/>
  <dc:title>S</dc:title>
</cp:coreProperties>
</file>