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lt-LT"/>
        </w:rPr>
      </w:pPr>
      <w:r>
        <w:rPr>
          <w:sz w:val="18"/>
          <w:lang w:val="lt-LT"/>
        </w:rPr>
      </w:r>
    </w:p>
    <w:p>
      <w:pPr>
        <w:pStyle w:val="Normal"/>
        <w:jc w:val="right"/>
        <w:rPr>
          <w:sz w:val="18"/>
          <w:lang w:val="lt-LT"/>
        </w:rPr>
      </w:pPr>
      <w:r>
        <w:rPr>
          <w:sz w:val="18"/>
          <w:lang w:val="lt-LT"/>
        </w:rPr>
      </w:r>
    </w:p>
    <w:p>
      <w:pPr>
        <w:pStyle w:val="Normal"/>
        <w:jc w:val="both"/>
        <w:rPr>
          <w:b/>
          <w:b/>
          <w:sz w:val="18"/>
          <w:lang w:val="lt-LT"/>
        </w:rPr>
      </w:pPr>
      <w:r>
        <w:rPr>
          <w:b/>
          <w:sz w:val="18"/>
          <w:lang w:val="lt-LT"/>
        </w:rPr>
        <w:t>Freedom House politinių ir pilietinių teisių apžvalga (1996 – 1997 m.)</w:t>
      </w:r>
    </w:p>
    <w:p>
      <w:pPr>
        <w:pStyle w:val="Heading1"/>
        <w:jc w:val="both"/>
        <w:rPr/>
      </w:pPr>
      <w:r>
        <w:rPr>
          <w:i/>
          <w:sz w:val="18"/>
        </w:rPr>
        <w:t>MICHAEL MCFAUL</w:t>
      </w:r>
      <w:r>
        <w:rPr>
          <w:sz w:val="18"/>
        </w:rPr>
        <w:t>. Pereinamasis laikotarpis be konsolidavimoRusija</w:t>
      </w:r>
    </w:p>
    <w:p>
      <w:pPr>
        <w:pStyle w:val="TextBody"/>
        <w:rPr>
          <w:sz w:val="18"/>
        </w:rPr>
      </w:pPr>
      <w:r>
        <w:rPr>
          <w:sz w:val="18"/>
        </w:rPr>
        <w:t xml:space="preserve">Lyginant su ankstesniais periodais (naujos Rusijos valstybės ankstyvieji socialiniai pokyčiai, 70 metų trukęs komunistų totalitarinis valdymas, carų autoritarizmas), pastaraisiais metais Rusija padarė didžiulį progresą kurdama demokratiją. </w:t>
      </w:r>
    </w:p>
    <w:p>
      <w:pPr>
        <w:pStyle w:val="Normal"/>
        <w:numPr>
          <w:ilvl w:val="0"/>
          <w:numId w:val="2"/>
        </w:numPr>
        <w:jc w:val="both"/>
        <w:rPr>
          <w:sz w:val="18"/>
          <w:lang w:val="lt-LT"/>
        </w:rPr>
      </w:pPr>
      <w:r>
        <w:rPr>
          <w:sz w:val="18"/>
          <w:lang w:val="lt-LT"/>
        </w:rPr>
        <w:t>1995 m. gruodį Rusijos piliečiai dalyvavo parlamento rinkimuose. 1996 m. birželį ir liepą po dviejų turų buvo išrinktas prezidentas, ir tai buvo pirmieji tokio pobūdžio rinkimai per visą Rusijos valstybės istoriją.</w:t>
      </w:r>
    </w:p>
    <w:p>
      <w:pPr>
        <w:pStyle w:val="Normal"/>
        <w:numPr>
          <w:ilvl w:val="0"/>
          <w:numId w:val="2"/>
        </w:numPr>
        <w:jc w:val="both"/>
        <w:rPr>
          <w:sz w:val="18"/>
          <w:lang w:val="lt-LT"/>
        </w:rPr>
      </w:pPr>
      <w:r>
        <w:rPr>
          <w:sz w:val="18"/>
          <w:lang w:val="lt-LT"/>
        </w:rPr>
        <w:t>Nepaisant reikalavimų atidėti, rinkimai įvyko laiku ir buvo teisiškai pagrįsti. Šie rinkimai buvo pirmieji, surengti pagal demokratiškai išrinktų pareigūnų patvirtintus įstatymus.</w:t>
      </w:r>
    </w:p>
    <w:p>
      <w:pPr>
        <w:pStyle w:val="Normal"/>
        <w:numPr>
          <w:ilvl w:val="0"/>
          <w:numId w:val="2"/>
        </w:numPr>
        <w:jc w:val="both"/>
        <w:rPr>
          <w:sz w:val="18"/>
          <w:lang w:val="lt-LT"/>
        </w:rPr>
      </w:pPr>
      <w:r>
        <w:rPr>
          <w:sz w:val="18"/>
          <w:lang w:val="lt-LT"/>
        </w:rPr>
        <w:t>Šie rinkimai buvo santykinai laisvi ir santykinai sąžiningi. Parlamento rinkimų metu iš Čečėnijos ir Dagestano buvo pranešta apie akivaizdžius klastojimus, tačiau šie pažeidimai nebuvo esminiai jokio pagrindinio politinio veikėjo objektyviems rezultatams. Prezidentinių rinkimų metu Jelcinas aiškiai viršijo kampanijos finansines ribas, bet vėlgi skaičiavimų netikslumai nepadarė esminės įtakos rezultatams.</w:t>
      </w:r>
    </w:p>
    <w:p>
      <w:pPr>
        <w:pStyle w:val="Normal"/>
        <w:numPr>
          <w:ilvl w:val="0"/>
          <w:numId w:val="2"/>
        </w:numPr>
        <w:jc w:val="both"/>
        <w:rPr/>
      </w:pPr>
      <w:r>
        <w:rPr>
          <w:sz w:val="18"/>
          <w:lang w:val="lt-LT"/>
        </w:rPr>
        <w:t>Didžioji dauguma rinkėjų dalyvavo abiejuose rinkimuose. Aktyvumas parlamento rinkimuose siekė 65</w:t>
      </w:r>
      <w:r>
        <w:rPr>
          <w:rFonts w:eastAsia="Symbol" w:cs="Symbol" w:ascii="Symbol" w:hAnsi="Symbol"/>
          <w:sz w:val="18"/>
          <w:lang w:val="lt-LT"/>
        </w:rPr>
        <w:t></w:t>
      </w:r>
      <w:r>
        <w:rPr>
          <w:sz w:val="18"/>
          <w:lang w:val="lt-LT"/>
        </w:rPr>
        <w:t>, o prezidento – net 70</w:t>
      </w:r>
      <w:r>
        <w:rPr>
          <w:rFonts w:eastAsia="Symbol" w:cs="Symbol" w:ascii="Symbol" w:hAnsi="Symbol"/>
          <w:sz w:val="18"/>
          <w:lang w:val="lt-LT"/>
        </w:rPr>
        <w:t></w:t>
      </w:r>
      <w:r>
        <w:rPr>
          <w:sz w:val="18"/>
          <w:lang w:val="lt-LT"/>
        </w:rPr>
        <w:t xml:space="preserve">. </w:t>
      </w:r>
    </w:p>
    <w:p>
      <w:pPr>
        <w:pStyle w:val="Normal"/>
        <w:numPr>
          <w:ilvl w:val="0"/>
          <w:numId w:val="2"/>
        </w:numPr>
        <w:jc w:val="both"/>
        <w:rPr>
          <w:sz w:val="18"/>
          <w:lang w:val="lt-LT"/>
        </w:rPr>
      </w:pPr>
      <w:r>
        <w:rPr>
          <w:sz w:val="18"/>
          <w:lang w:val="lt-LT"/>
        </w:rPr>
        <w:t>Rusijos rinkėjai atmetė sovietinius praeities lyderius ir nusprendė remti B. Jelciną. Jis, surinkęs beveik 10 mln. balsų, II ture nugalėjo savo varžovą – komunistą G. Ziuganovą. Šių rinkimų rezultatai ignoravo postkomunistinių šalių tendenciją, kai antruose rinkimuose buvo linkę laimėti komunistai.</w:t>
      </w:r>
    </w:p>
    <w:p>
      <w:pPr>
        <w:pStyle w:val="Normal"/>
        <w:numPr>
          <w:ilvl w:val="0"/>
          <w:numId w:val="2"/>
        </w:numPr>
        <w:jc w:val="both"/>
        <w:rPr>
          <w:sz w:val="18"/>
          <w:lang w:val="lt-LT"/>
        </w:rPr>
      </w:pPr>
      <w:r>
        <w:rPr>
          <w:sz w:val="18"/>
          <w:lang w:val="lt-LT"/>
        </w:rPr>
        <w:t>Po Jelcino inauguracijos komunistai, dominuojantys parlamente, absoliučia dauguma balsų patvirtino Jelcino kandidatą į ministro pirmininko postą – V. Černomyrdiną. Tai buvo irgi pirmasis kartas, kai legitimioje konstitucijoje nustatytų procedūrų tvarka, parlamentas patvirtino vykdomosios valdžios pasirinktą kandidatą. Po metų Dūma priėmė vyriausybės biudžetą irgi be didesnių politinių konfliktų.</w:t>
      </w:r>
    </w:p>
    <w:p>
      <w:pPr>
        <w:pStyle w:val="Normal"/>
        <w:numPr>
          <w:ilvl w:val="0"/>
          <w:numId w:val="2"/>
        </w:numPr>
        <w:jc w:val="both"/>
        <w:rPr>
          <w:sz w:val="18"/>
          <w:lang w:val="lt-LT"/>
        </w:rPr>
      </w:pPr>
      <w:r>
        <w:rPr>
          <w:sz w:val="18"/>
          <w:lang w:val="lt-LT"/>
        </w:rPr>
        <w:t>Bent laikinai, tačiau baigėsi karas Čečėnijoje. Kol nebuvo iškeltas apsisprendimas dėl suvereniteto, kova buvo sustojusi. Sprendimas vėl pradėti karą buvo tiesioginis prezidento rinkimų proceso rezultatas, nors abu – ir B. Jelcinas ir, ir A. Lebedis savo kampanijų metu įsipareigojo užbaigti karą.</w:t>
      </w:r>
    </w:p>
    <w:p>
      <w:pPr>
        <w:pStyle w:val="Normal"/>
        <w:numPr>
          <w:ilvl w:val="0"/>
          <w:numId w:val="2"/>
        </w:numPr>
        <w:jc w:val="both"/>
        <w:rPr/>
      </w:pPr>
      <w:r>
        <w:rPr>
          <w:sz w:val="18"/>
          <w:lang w:val="lt-LT"/>
        </w:rPr>
        <w:t xml:space="preserve">1996 m. rudenį visoje Rusijoje įvyko tuzinai gubernatorių rinkimų. Nors kai kuriuose iš jų akivaizdus balsų klastojimas gadino rezultatus, tačiau dauguma jų buvo pripažinti laisvais ir sąžiningais. A. Ruckojus, buvęs viceprezidentas, kuris vadovavo opozicijai prieš Jelciną 1993 m. spalio mėnesį, buvo išrinktas gubernatoriumi Kursko srityje, o J. Michalkovas, V. Žirinovskio nacionalistinės Rusijos liberalų demokratų partijos lyderis, laimėjo Pskovo srityje, demonstruodami, kad rinkimai nebuvo kontroliuojami iš Maskvos. </w:t>
      </w:r>
    </w:p>
    <w:p>
      <w:pPr>
        <w:pStyle w:val="Heading3"/>
        <w:rPr>
          <w:sz w:val="18"/>
        </w:rPr>
      </w:pPr>
      <w:r>
        <w:rPr>
          <w:sz w:val="18"/>
        </w:rPr>
        <w:t>Žymūs pasiekimai ir pesimizmas</w:t>
      </w:r>
    </w:p>
    <w:p>
      <w:pPr>
        <w:pStyle w:val="TextBody"/>
        <w:rPr>
          <w:sz w:val="18"/>
        </w:rPr>
      </w:pPr>
      <w:r>
        <w:rPr>
          <w:sz w:val="18"/>
        </w:rPr>
        <w:t>Daugelis demokratinių pasiekimų yra labai svarbūs, tačiau niekas Rusijoje neatrodo labai nustebęs. Atvirkščiai, elitas, komentatoriai ir didžioji liaudies dauguma yra vis pesimistiškiau nusiteikę dėl Rusijos ateities nuo 1996 m. liepos mėn. prezidento rinkimų.</w:t>
      </w:r>
    </w:p>
    <w:p>
      <w:pPr>
        <w:pStyle w:val="Normal"/>
        <w:jc w:val="both"/>
        <w:rPr>
          <w:sz w:val="18"/>
          <w:lang w:val="lt-LT"/>
        </w:rPr>
      </w:pPr>
      <w:r>
        <w:rPr>
          <w:sz w:val="18"/>
          <w:lang w:val="lt-LT"/>
        </w:rPr>
        <w:t>Didelė atlyginimų nemokėjimo problema, kurią darbo ministras Melikjanas įvertino 43 trilijonais neišmokėtų rublių, susijusi su vyriausybės nesugebėjimu rinkti mokesčius ir ekonominio augimo trūkumu, kuris papildė prognozes dėl neišvengiamų socialinių pokyčių. Šalyje padaugėjo streikų. Augo nepasitenkinimas kariuomene, kuri taip pat nebuvo apsaugota nuo vyriausybės nesugebėjimo mokėti atlyginimus. 1996 m. spalio mėn. generolas B. Gromovas įspėjo, kad ginkluotosios pajėgos yra ant sugriuvimo ribos, o kraštutinis ekonominis ir politinis nestabilumas gali sukelti neprognozuojamas pasekmes. Černomyrdinas susirūpino dėl neramumų armijoje ir liepė užtikrinti, kad kariuomenei būtų išmokėtas atlyginimas. A. Lebedis spėliojo, jog armija gali pradėti maištauti.</w:t>
      </w:r>
    </w:p>
    <w:p>
      <w:pPr>
        <w:pStyle w:val="Normal"/>
        <w:jc w:val="both"/>
        <w:rPr>
          <w:sz w:val="18"/>
          <w:lang w:val="lt-LT"/>
        </w:rPr>
      </w:pPr>
      <w:r>
        <w:rPr>
          <w:sz w:val="18"/>
          <w:lang w:val="lt-LT"/>
        </w:rPr>
        <w:t>Kiti prognozavo atsinaujinusią įtampą tarp centro ir federacijos subjektų. 10 turtingiausių Rusijos regionų pareiškė nenorą subsidijuoti kitų 70 sričių ir respublikų biudžetus per neefektyvią centralizuotą sistemą. Maskvos meras J. Lučkovas reikalavo “naujo susitarimo” tarp federacijos subjektų, kuris kartu pašalintų Rusijos federacijos vyriausybes. Atsinaujinančios įtampos tarp centro ir federacijos subjektų  perspektyva atrodė didėjanti.</w:t>
      </w:r>
    </w:p>
    <w:p>
      <w:pPr>
        <w:pStyle w:val="Normal"/>
        <w:jc w:val="both"/>
        <w:rPr/>
      </w:pPr>
      <w:r>
        <w:rPr>
          <w:sz w:val="18"/>
          <w:lang w:val="lt-LT"/>
        </w:rPr>
        <w:t>Gyventojų apklausos rodė, kad tas pats elektoratas, kuris anksčiau rėmė Jelciną, jau nebetiki, jog jis ir jo vyriausybė gali susidoroti su iškilusiomis problemomis. Jelcino populiarumo reitingas 1996 m. lapkričio mėn. buvo tik 10</w:t>
      </w:r>
      <w:r>
        <w:rPr>
          <w:rFonts w:eastAsia="Symbol" w:cs="Symbol" w:ascii="Symbol" w:hAnsi="Symbol"/>
          <w:sz w:val="18"/>
          <w:lang w:val="lt-LT"/>
        </w:rPr>
        <w:t></w:t>
      </w:r>
      <w:r>
        <w:rPr>
          <w:sz w:val="18"/>
          <w:lang w:val="lt-LT"/>
        </w:rPr>
        <w:t xml:space="preserve"> (palyginimui, birželio mėn. – 29</w:t>
      </w:r>
      <w:r>
        <w:rPr>
          <w:rFonts w:eastAsia="Symbol" w:cs="Symbol" w:ascii="Symbol" w:hAnsi="Symbol"/>
          <w:sz w:val="18"/>
          <w:lang w:val="lt-LT"/>
        </w:rPr>
        <w:t></w:t>
      </w:r>
      <w:r>
        <w:rPr>
          <w:sz w:val="18"/>
          <w:lang w:val="lt-LT"/>
        </w:rPr>
        <w:t>). Atsižvelgiant į šias krizes bei apklausų rezultatus, daugelis nutarė, kad demokratijos šūkiai nieko nereiškia. Vieniems to meto Rusija asocijavosi su brežneviniu laikotarpiu, kitiems, kitiems – su stalinistiniu periodu, dar kitiems – su carizmu. Tačiau pagrindinė prielaida išliko tokia pati – praeities autoritarinių tradicijų tęstinumas buvo didžiulis, o krypties pakeitimas liberalizmo link – trivialus. Problema slypėjo tame, jog niekada Rusijos lyderių politinė galia neatitiko gyventojų poreikių. To priežastis – valstybė neatstovauja visos visuomenės interesų, o veikiau atspindi Rusijoje iškilusios kapitalistų klasės interesus. Valstybę privatizavo naujųjų turtuolių klasė, kurios interesai turėjo įtakos visam politiniam procesui.</w:t>
      </w:r>
    </w:p>
    <w:p>
      <w:pPr>
        <w:pStyle w:val="Normal"/>
        <w:jc w:val="both"/>
        <w:rPr>
          <w:sz w:val="18"/>
          <w:lang w:val="lt-LT"/>
        </w:rPr>
      </w:pPr>
      <w:r>
        <w:rPr>
          <w:sz w:val="18"/>
          <w:lang w:val="lt-LT"/>
        </w:rPr>
        <w:t xml:space="preserve">1991 m. rudenį žlugo ir valstybė, ir ekonomika. Rusijos reformatoriams reikėjo transformuoti ekonomiką iš komandinė sistemos į laisvąją rinką. Deja, valstybės reforma labai atsiliko nuo rinkos reformos. </w:t>
      </w:r>
    </w:p>
    <w:p>
      <w:pPr>
        <w:pStyle w:val="Heading3"/>
        <w:rPr>
          <w:sz w:val="18"/>
        </w:rPr>
      </w:pPr>
      <w:r>
        <w:rPr>
          <w:sz w:val="18"/>
        </w:rPr>
        <w:t xml:space="preserve"> </w:t>
      </w:r>
      <w:r>
        <w:rPr>
          <w:sz w:val="18"/>
        </w:rPr>
        <w:t>Matuojant valstybės galią ir efektyvumą</w:t>
      </w:r>
    </w:p>
    <w:p>
      <w:pPr>
        <w:pStyle w:val="TextBody"/>
        <w:rPr>
          <w:sz w:val="18"/>
        </w:rPr>
      </w:pPr>
      <w:r>
        <w:rPr>
          <w:sz w:val="18"/>
        </w:rPr>
        <w:t>Valstybė yra vyriausybinių institucijų, kurios nustato ir įgyvendina nacionalinę politiką, rinkinys. Valstybės galia ir efektyvumas skiriasi priklausomai nuo 3 pagrindinių komponentų: 1)valstybės autonomijos; 2) institucijų interesų rūšies tarpininkavimo; 3) valstybės galios. Valstybės autonomija remiasi į valstybės sugebėjimą apibrėžti nepriklausomos visuomenės preferencijas. Interesų rūšies tarpininkavimo vyravimas politikoje reiškia “kieno interesus” valstybė atstovauja. Pliuralistinių institucijų interesai padeda didelėms grupėmis, o korporatyvistinių – mažesnėms, gerai organizuotoms ekonominių interesų grupėms. Valstybės galia yra valstybės sugebėjimo įgyvendinti preferencijas matas.Pagal šiuos parametrus sovietinės valstybės patyrė dideles transformacijas.</w:t>
      </w:r>
    </w:p>
    <w:p>
      <w:pPr>
        <w:pStyle w:val="Heading3"/>
        <w:rPr>
          <w:sz w:val="18"/>
        </w:rPr>
      </w:pPr>
      <w:r>
        <w:rPr>
          <w:sz w:val="18"/>
        </w:rPr>
        <w:t>Valstybės žlugimas</w:t>
      </w:r>
    </w:p>
    <w:p>
      <w:pPr>
        <w:pStyle w:val="TextBody"/>
        <w:rPr>
          <w:sz w:val="18"/>
        </w:rPr>
      </w:pPr>
      <w:r>
        <w:rPr>
          <w:sz w:val="18"/>
        </w:rPr>
        <w:t>Stalino įtvirtinta sovietinė santvarka buvo viena iš autonomiškiausių XX amžiuje. Iš pradžių sukurtas socializmas, o po to panaudota jėga ir prievarta jo įgyvendinimui.</w:t>
      </w:r>
    </w:p>
    <w:p>
      <w:pPr>
        <w:pStyle w:val="Normal"/>
        <w:jc w:val="both"/>
        <w:rPr>
          <w:sz w:val="18"/>
          <w:lang w:val="lt-LT"/>
        </w:rPr>
      </w:pPr>
      <w:r>
        <w:rPr>
          <w:sz w:val="18"/>
          <w:lang w:val="lt-LT"/>
        </w:rPr>
        <w:t>1991 m. tokia valstybė jau neegzistavo. Brežnevo valdymo metais labai nusilpo sovietinė valstybė ir visa jos totalitarinė struktūra. Gorbačiovo reformos pabrėžė valstybės autonomiją apibrėžiant ir įgyvendinant politikos tikslus. Jo valdymo metais komunistų partija prarado savo vadovaujantį vaidmenį, bet neatsirado institucijų, kurios galėtų užpildyti atsiradusią tuštumą. 1991 m. rugpjūčio pučo žlugimas aiškiai parodė šios valstybės silpnumą.</w:t>
      </w:r>
    </w:p>
    <w:p>
      <w:pPr>
        <w:pStyle w:val="Normal"/>
        <w:jc w:val="both"/>
        <w:rPr>
          <w:sz w:val="18"/>
          <w:lang w:val="lt-LT"/>
        </w:rPr>
      </w:pPr>
      <w:r>
        <w:rPr>
          <w:sz w:val="18"/>
          <w:lang w:val="lt-LT"/>
        </w:rPr>
        <w:t>Po pučo Jelcinas iškilo kaip legitimiausias ir galingiausias Rusijos lyderis. Jis uždraudė Sovietų Sąjungos komunistų partiją, tada panaikino politines institucijas, kurios konkuravo su egzistuojančiomis Rusijos institucijomis. Galiausiai, 1991 m. gruodžio mėn. Jelcinas pasirašė susitarimą su Ukrainos ir Baltarusijos atitinkamais valdžios organais, kurie efektyviai atsisakė sovietinės sistemos.</w:t>
      </w:r>
    </w:p>
    <w:p>
      <w:pPr>
        <w:pStyle w:val="Normal"/>
        <w:jc w:val="both"/>
        <w:rPr>
          <w:sz w:val="18"/>
          <w:lang w:val="lt-LT"/>
        </w:rPr>
      </w:pPr>
      <w:r>
        <w:rPr>
          <w:sz w:val="18"/>
          <w:lang w:val="lt-LT"/>
        </w:rPr>
        <w:t xml:space="preserve">Deja, Jelcinas atsisakė toliau reformuoti Rusijos valstybę. Vietoj to, jis ir jo vyriausybė pasirinko išimtinai ekonominę transformaciją. Jis neskatino naujos konstitucijos priėmimo, nors jos pirmasis projektas ir buvo pateiktas Aukščiausiai Sovietinei Konstitucinei Komisijai (vadovaujamai pačio Jelcino) apsvarstyti 1990 m. spalio mėn. Jelcinas neįkūrė politinės partijos ir nesušaukė rinkimų, kad paskatintų partijos vystymąsi. Regioniniai rinkimai buvo atidėti iki 1991 m. žiemos. Jelcinas neatsisakė sovietinės eros vyriausybinių institucijų (tarp jų – ir Liaudies deputatų  kongreso). </w:t>
      </w:r>
    </w:p>
    <w:p>
      <w:pPr>
        <w:pStyle w:val="Normal"/>
        <w:jc w:val="both"/>
        <w:rPr>
          <w:sz w:val="18"/>
          <w:lang w:val="lt-LT"/>
        </w:rPr>
      </w:pPr>
      <w:r>
        <w:rPr>
          <w:sz w:val="18"/>
          <w:lang w:val="lt-LT"/>
        </w:rPr>
        <w:t xml:space="preserve">Rusijos ekonominių technokratų komanda valstybę traktavo kaip neoliberalios reformos priešą, kuris kišasi ir ardo rinką. </w:t>
      </w:r>
    </w:p>
    <w:p>
      <w:pPr>
        <w:pStyle w:val="Normal"/>
        <w:jc w:val="both"/>
        <w:rPr>
          <w:sz w:val="18"/>
          <w:lang w:val="lt-LT"/>
        </w:rPr>
      </w:pPr>
      <w:r>
        <w:rPr>
          <w:sz w:val="18"/>
          <w:lang w:val="lt-LT"/>
        </w:rPr>
        <w:t xml:space="preserve">Po pučo priimti Jelcino sprendimai tik dar labiau silpnino valstybę. Be jokio konstitucinio apibrėžimo, kas yra teisės ir atsakomybė tarp centro ir savivaldybių, regioninės vyriausybės suprato sovietinės sistemos žlugimą ir siekė didesnės politinės ir ekonominės autonomijos. Po Jelcino referendumo pergalės 1993 m. balandžio mėn., kongresas ir toliau trukdė vykdomosios valdžios iniciatyvoms, varžė ministerijų galią ir priėmė įstatymus, prieštaraujančius Jelcino dekretams. Valstybė iš esmės nustojo funkcionuoti. </w:t>
      </w:r>
    </w:p>
    <w:p>
      <w:pPr>
        <w:pStyle w:val="Normal"/>
        <w:jc w:val="both"/>
        <w:rPr>
          <w:sz w:val="18"/>
          <w:lang w:val="lt-LT"/>
        </w:rPr>
      </w:pPr>
      <w:r>
        <w:rPr>
          <w:sz w:val="18"/>
          <w:lang w:val="lt-LT"/>
        </w:rPr>
        <w:t xml:space="preserve">Savo dekrete apie Liaudies deputatų kongreso paleidimą Jelcinas taip pat ragino paskelbti priešlaikinius parlamento rinkimus ir referendumą naujos konstitucijos priėmimui. Liaudis naująjį pagrindinį šalies įstatymą ratifikavo 1993 m. gruodžio mėn. balsavimu. Po metų Rusija jau turėjo naują formalių taisyklių, skirtų politikos organizavimui, ir priimtų gyventojų daugumos ir visų strateginių politikos veikėjų, rinkinį. Rusijos piliečiai balsavo 1993 m. ir 1995 m. parlamento rinkimuose, 1996 m. vasarą – prezidento rinkimuose, o 1996 m. rudenį – gubernatorių rinkimuose. Rinkimų dažnumas rodė, kad Rusija labai skuba pereiti prie demokratijos. Pirmą kartą veikėjai sutiko, kad būtų nustatytos politinių varžybų taisyklės prieš tai, kai jie sužinos rinkimų rezultatus. Rinkimų, kaip vyriausybės pareigūnų atrinkimo būdo, institucionalizavimas išstūmė alternatyvius, nedemokratinius modelius, kurie nustato, kas turi valdyti. </w:t>
      </w:r>
    </w:p>
    <w:p>
      <w:pPr>
        <w:pStyle w:val="Normal"/>
        <w:jc w:val="both"/>
        <w:rPr>
          <w:sz w:val="18"/>
          <w:lang w:val="lt-LT"/>
        </w:rPr>
      </w:pPr>
      <w:r>
        <w:rPr>
          <w:sz w:val="18"/>
          <w:lang w:val="lt-LT"/>
        </w:rPr>
        <w:t xml:space="preserve">Kai dėl šių formalių valstybės institucijų progreso, tai jos nesustiprino valstybės autonomijos. Priešingai, šiandien Rusijos valstybė yra mažai nepriklausoma nuo visuomenės interesų, tačiau daugiau atspindi visuomenės jėgų sumą. Deja, ne visos socialinių interesų grupės yra tolygiai atstovaujamos. Rusiją valdo didysis verslas. </w:t>
      </w:r>
    </w:p>
    <w:p>
      <w:pPr>
        <w:pStyle w:val="Normal"/>
        <w:jc w:val="center"/>
        <w:rPr/>
      </w:pPr>
      <w:r>
        <w:rPr>
          <w:b/>
          <w:sz w:val="18"/>
          <w:lang w:val="lt-LT"/>
        </w:rPr>
        <w:t xml:space="preserve"> </w:t>
      </w:r>
      <w:r>
        <w:rPr>
          <w:b/>
          <w:sz w:val="18"/>
          <w:lang w:val="lt-LT"/>
        </w:rPr>
        <w:t>Interesų derinimas</w:t>
      </w:r>
      <w:r>
        <w:rPr>
          <w:i/>
          <w:sz w:val="18"/>
          <w:lang w:val="lt-LT"/>
        </w:rPr>
        <w:t xml:space="preserve"> (intermediation)</w:t>
      </w:r>
      <w:r>
        <w:rPr>
          <w:b/>
          <w:sz w:val="18"/>
          <w:lang w:val="lt-LT"/>
        </w:rPr>
        <w:t xml:space="preserve"> tarp valstybės ir visuomenės</w:t>
      </w:r>
    </w:p>
    <w:p>
      <w:pPr>
        <w:pStyle w:val="Normal"/>
        <w:jc w:val="both"/>
        <w:rPr/>
      </w:pPr>
      <w:r>
        <w:rPr>
          <w:sz w:val="18"/>
          <w:lang w:val="lt-LT"/>
        </w:rPr>
        <w:t xml:space="preserve">Nuo 1992 m. vasario mėn., kai Jelcino vyriausybė pradėjo radikalią ekonominę reformą, rinkos ekonomikos, pagrįstos privačios nuosavybės teisėmis, iškilimas paspartino galingos ir naujos “ekonominės visuomenės” augimą. Rusijos kylančio kapitalizmo trys bruožai yra svarbiausi interesų reiškimo Rusijoje išsivystymui. </w:t>
      </w:r>
      <w:r>
        <w:rPr>
          <w:i/>
          <w:sz w:val="18"/>
          <w:lang w:val="lt-LT"/>
        </w:rPr>
        <w:t>Pirma</w:t>
      </w:r>
      <w:r>
        <w:rPr>
          <w:sz w:val="18"/>
          <w:lang w:val="lt-LT"/>
        </w:rPr>
        <w:t xml:space="preserve">, kapitalas yra koncentruotas sektoriuose. Dinamiška ekonominė veikla pasiskirsčiusi prekyboje bei paslaugų sferoje, bankininkystėje, žaliavų, ypatingai naftos ir dujų, eksporte. Gamyba ir įmonių vystymasis nuo 1990 m. vis mažėja. </w:t>
      </w:r>
      <w:r>
        <w:rPr>
          <w:i/>
          <w:sz w:val="18"/>
          <w:lang w:val="lt-LT"/>
        </w:rPr>
        <w:t>Antra</w:t>
      </w:r>
      <w:r>
        <w:rPr>
          <w:sz w:val="18"/>
          <w:lang w:val="lt-LT"/>
        </w:rPr>
        <w:t>, kapitalas koncentruotas geografiškai, net 80</w:t>
      </w:r>
      <w:r>
        <w:rPr>
          <w:rFonts w:eastAsia="Symbol" w:cs="Symbol" w:ascii="Symbol" w:hAnsi="Symbol"/>
          <w:sz w:val="18"/>
          <w:lang w:val="lt-LT"/>
        </w:rPr>
        <w:t></w:t>
      </w:r>
      <w:r>
        <w:rPr>
          <w:sz w:val="18"/>
          <w:lang w:val="lt-LT"/>
        </w:rPr>
        <w:t xml:space="preserve"> Rusijos kapitalo yra sutelkta Maskvoje. </w:t>
      </w:r>
      <w:r>
        <w:rPr>
          <w:i/>
          <w:sz w:val="18"/>
          <w:lang w:val="lt-LT"/>
        </w:rPr>
        <w:t>Trečia</w:t>
      </w:r>
      <w:r>
        <w:rPr>
          <w:sz w:val="18"/>
          <w:lang w:val="lt-LT"/>
        </w:rPr>
        <w:t xml:space="preserve">, kapitalas glaudžiai susietas su valstybe. Per privatizaciją valstybės finansavimas išsiplėtė, todėl Rusijos bankai yra vis dar priklausomi nuo išorinės informacijos ir valstybės pinigų. </w:t>
      </w:r>
    </w:p>
    <w:p>
      <w:pPr>
        <w:pStyle w:val="Normal"/>
        <w:jc w:val="both"/>
        <w:rPr>
          <w:sz w:val="18"/>
          <w:lang w:val="lt-LT"/>
        </w:rPr>
      </w:pPr>
      <w:r>
        <w:rPr>
          <w:sz w:val="18"/>
          <w:lang w:val="lt-LT"/>
        </w:rPr>
        <w:t xml:space="preserve">Dominuoja didelio biznio sektoriaus interesų reiškimas, kuris išstumia kitas interesų grupes iš lobizmo proceso. Tai aiškiai buvo pademonstruota per 1996m. prez. rink., kai susivienijo R. korporacijų bosai ir iš esmės neribotais resursais bei nacionalinės spaudos kontrole parėmė Jelciną. Premjerą O. Soskovecą pakeitė “savu” žmogumi A. Čubaisu. Šios paramos dėka, mažos, gerai organizuotos interesų grupės mėgavosi didžiu “atstovavimu” Rusijos valstybėje. Tiesiogiai ir akivaizdžiai valstybė buvo kontroliuojama per paskyrimus. Didžiausi stambaus biznio interesų atstovai vyriausybėje – V. Černomyrdinas, A. Čiubaisas, V. Potaninas, B. Berezovskis. Rusijos Dūma nėra apsaugota nuo verslo lobizmo. Labai įsišaknijusi kyšių ėmimo sistema formalizuota Dūmoje, kur deputatams lobistai moka grynais mainais už balsus. Žirinovskio Liberalų demokratų partija atvirai siūlė vietas Dūmoje už pinigus. </w:t>
      </w:r>
    </w:p>
    <w:p>
      <w:pPr>
        <w:pStyle w:val="Heading3"/>
        <w:rPr>
          <w:sz w:val="18"/>
        </w:rPr>
      </w:pPr>
      <w:r>
        <w:rPr>
          <w:sz w:val="18"/>
        </w:rPr>
        <w:t>Politinių partijų silpnumas</w:t>
      </w:r>
    </w:p>
    <w:p>
      <w:pPr>
        <w:pStyle w:val="TextBody"/>
        <w:rPr/>
      </w:pPr>
      <w:r>
        <w:rPr>
          <w:sz w:val="18"/>
        </w:rPr>
        <w:t>Didysis verslas turėjo hegemoninę Rusijos valstybės kontrolę iš dalies dėl santykinės interesų grupių ir institucijų persvaros silpnumo. Rusijos partinė sistema vis dar labai silpna. Partijos vaidina tik kraštutinį vaidmenį interesų derinime. Ši šalis turi vis dar per daug neefektyvių partijų ir per mažai efektyvių. 1993 m. dėl vietų parlamente konkuravo 13 partijų, o 1995 m. – jau 43. Ir tiktai 4 iš 43 įveikė 5</w:t>
      </w:r>
      <w:r>
        <w:rPr>
          <w:rFonts w:eastAsia="Symbol" w:cs="Symbol" w:ascii="Symbol" w:hAnsi="Symbol"/>
          <w:sz w:val="18"/>
        </w:rPr>
        <w:t></w:t>
      </w:r>
      <w:r>
        <w:rPr>
          <w:sz w:val="18"/>
        </w:rPr>
        <w:t xml:space="preserve"> rinkimų slenkstį. </w:t>
      </w:r>
    </w:p>
    <w:p>
      <w:pPr>
        <w:pStyle w:val="Normal"/>
        <w:jc w:val="both"/>
        <w:rPr>
          <w:sz w:val="18"/>
          <w:lang w:val="lt-LT"/>
        </w:rPr>
      </w:pPr>
      <w:r>
        <w:rPr>
          <w:sz w:val="18"/>
          <w:lang w:val="lt-LT"/>
        </w:rPr>
        <w:t xml:space="preserve">Žirinovskio partija sukūrė platų regioninių organizacijų tinklą, bet neaišku, ar šios organizacijos yra kultiniai judėjimai, ar politinės partijos, kadangi jos žlugtų vos tik Žirinovskiui palikus valdžią. </w:t>
      </w:r>
    </w:p>
    <w:p>
      <w:pPr>
        <w:pStyle w:val="TextBody"/>
        <w:rPr>
          <w:sz w:val="18"/>
        </w:rPr>
      </w:pPr>
      <w:r>
        <w:rPr>
          <w:sz w:val="18"/>
        </w:rPr>
        <w:t xml:space="preserve">Už Dūmos ribų partijos iš esmės nevaidina jokio vaidmens socialinių interesų agregavime, reiškime ir atstovavime. Jelcinas yra “nepriklausomas” tol, kol jo vykdomoji administracija yra atskirta nuo partijos įtakos. Keletas naujai išrinktų gubernatorių, tarp jų ir A. Ruckojus, po sėkmingų rinkimų atsisakė savo partijų mandatų. </w:t>
      </w:r>
    </w:p>
    <w:p>
      <w:pPr>
        <w:pStyle w:val="Normal"/>
        <w:jc w:val="both"/>
        <w:rPr>
          <w:sz w:val="18"/>
          <w:lang w:val="lt-LT"/>
        </w:rPr>
      </w:pPr>
      <w:r>
        <w:rPr>
          <w:sz w:val="18"/>
          <w:lang w:val="lt-LT"/>
        </w:rPr>
        <w:t>Taigi ribotas renkamų pareigų skaičius ir žemas rinkimų dažnumas šioms vyriausybės subnacionalinio lygio vietoms suteikė keletą galimybių, kad partijos vaidintų organizacinį vaidmenį rinkimų metu. Rusijos partinė sistema vis dar fragmentuota, priklausoma nuo Maskvos, ir tuo būdu periferinė nuo interesų organizavimo ir reiškimo Rusijos politinėje sistemoje.</w:t>
      </w:r>
    </w:p>
    <w:p>
      <w:pPr>
        <w:pStyle w:val="Heading3"/>
        <w:rPr>
          <w:sz w:val="18"/>
        </w:rPr>
      </w:pPr>
      <w:r>
        <w:rPr>
          <w:sz w:val="18"/>
        </w:rPr>
        <w:t>Pilietinės visuomenės silpnumas</w:t>
      </w:r>
    </w:p>
    <w:p>
      <w:pPr>
        <w:pStyle w:val="TextBody"/>
        <w:rPr>
          <w:sz w:val="18"/>
        </w:rPr>
      </w:pPr>
      <w:r>
        <w:rPr>
          <w:sz w:val="18"/>
        </w:rPr>
        <w:t xml:space="preserve">Plataus atstovavimo nebuvimas, paliktas silpnų Rusijos partijų, nebuvo užpildytas kitomis plačiomis grupėmis. Kiti ekonominiai veikėjai buvo labai maži. Buvusių valstybinių įmonių direktoriai dabar suskilo į atskiras sektorines ir regionines industrines organizacijas. </w:t>
      </w:r>
    </w:p>
    <w:p>
      <w:pPr>
        <w:pStyle w:val="Normal"/>
        <w:jc w:val="both"/>
        <w:rPr/>
      </w:pPr>
      <w:r>
        <w:rPr>
          <w:sz w:val="18"/>
          <w:lang w:val="lt-LT"/>
        </w:rPr>
        <w:t xml:space="preserve">Mažas verslo kompanijas pažeidė Rusijoje pasirodęs tam tikros rūšies kapitalizmas. Per dideli mokesčiai, infliacija, liberalizavimo trūkumas vietiniame lygyje, mafija, didelių finansinių grupių, turinčių monopolinę kontrolę rinkoms, įtvirtinimas, sukūrė labai nepalankią aplinką smulkiam verslui. Todėl tokios ekonominių interesų grupės Rusijoje yra silpnos, dezorganizuotos ir depolitizuotos. Apskritai, pilietinių grupių dalyvavimas atviroje politinėje veikloje pasiekė viršūnę 1990 m. kaip antikomunistinio judėjimo dalis. Nuo tada nepriklausomos piliečių grupių vaidmuo vis silpnėjo ir silpnėjo dėl keleto priežasčių. </w:t>
      </w:r>
      <w:r>
        <w:rPr>
          <w:i/>
          <w:sz w:val="18"/>
          <w:lang w:val="lt-LT"/>
        </w:rPr>
        <w:t>Pirma</w:t>
      </w:r>
      <w:r>
        <w:rPr>
          <w:sz w:val="18"/>
          <w:lang w:val="lt-LT"/>
        </w:rPr>
        <w:t>, reikšti savo interesus valstybei pilietinėms grupėms trukdė struktūriniai pokyčiai ekonomikoje ir visuomenė, atidėliojanti pliuralistinių institucijų vystymą, bei atitinkamas vykdomosios valdžios stiprėjimas</w:t>
      </w:r>
      <w:r>
        <w:rPr>
          <w:i/>
          <w:sz w:val="18"/>
          <w:lang w:val="lt-LT"/>
        </w:rPr>
        <w:t>. Antra</w:t>
      </w:r>
      <w:r>
        <w:rPr>
          <w:sz w:val="18"/>
          <w:lang w:val="lt-LT"/>
        </w:rPr>
        <w:t xml:space="preserve">, pilietinė visuomenė buvo pakankamai paveikta Rusijos ekonominės revoliucijos šoko. Visuomenė nepakankamai konsolidavosi, kad galėtų vystyti rinkos organizacijas. Be to, postkomunistinės eilinės organizacijos neturėjo finansinių resursų, kadangi “vidurinioji klasė” dar nebuvo iškilusi Rusijoje. </w:t>
      </w:r>
      <w:r>
        <w:rPr>
          <w:i/>
          <w:sz w:val="18"/>
          <w:lang w:val="lt-LT"/>
        </w:rPr>
        <w:t>Trečia</w:t>
      </w:r>
      <w:r>
        <w:rPr>
          <w:sz w:val="18"/>
          <w:lang w:val="lt-LT"/>
        </w:rPr>
        <w:t xml:space="preserve">, žymiausios antikomunistinės pilietinės grupės prarado savo </w:t>
      </w:r>
      <w:r>
        <w:rPr>
          <w:i/>
          <w:sz w:val="18"/>
          <w:lang w:val="lt-LT"/>
        </w:rPr>
        <w:t>raison d’etre</w:t>
      </w:r>
      <w:r>
        <w:rPr>
          <w:sz w:val="18"/>
          <w:lang w:val="lt-LT"/>
        </w:rPr>
        <w:t xml:space="preserve"> postkomunistinėje eroje. Čečėnijos karas trumpam mobilizavo žmonių teisių lyderius ir organizacijas, bet masių dalyvavimo lygis buvo žemas. Partijų vystymosi sustojimas 1991 – 1993 m.m. padėjo išlaikyti piliečių grupes toliau nuo valstybės politikos. Kai po 1993 m. parlamento rinkimų partijos ėmė vaidinti didesnį vaidmenį, nepasitenkinimas tarp civilių ir politikų buvo beveik totalus, kadangi piliečiai nematė prasmės dalyvauti rinkimų procese. Vietoj to, Rusija išvystė “nepilietinę” visuomenę, kuri save atskyrė nuo valstybės. </w:t>
      </w:r>
    </w:p>
    <w:p>
      <w:pPr>
        <w:pStyle w:val="Heading3"/>
        <w:rPr>
          <w:sz w:val="18"/>
        </w:rPr>
      </w:pPr>
      <w:r>
        <w:rPr>
          <w:sz w:val="18"/>
        </w:rPr>
        <w:t>Įstatymo viršenybės nebuvimas</w:t>
      </w:r>
    </w:p>
    <w:p>
      <w:pPr>
        <w:pStyle w:val="TextBody"/>
        <w:rPr>
          <w:sz w:val="18"/>
        </w:rPr>
      </w:pPr>
      <w:r>
        <w:rPr>
          <w:sz w:val="18"/>
        </w:rPr>
        <w:t>Istoriškai, kitų demokratijų evoliucijoje, gerai organizuoti biznio interesai taip pat turėjo neproporcingą įtaką valstybei greitos industrializacijos arba kapitalo kaupimo preiodais. Didelės interesų grupės dažniausiai išsikovodavo priėjimą prie valstybės žymiai vėliau. Sovietinio palikimo sąlygomis buvo stabdomas įstatymo viršenybės vystymasis, kadangi sovietinis režimas sutiko, kad teismai neturi turėti jokios autonomijos. Nuo 1991 m. teoriškai iš esmės kiekviena politinė jėga Rusijoje palaikė nepriklausomos teismų sistemos idėją, bet išties pozityvių žingsnių buvo mažai.Rusijos pirmasis Konstitucinis Teismas 1993 m. atsisakė savo, kaip arbitro tarp prezidento ir parlamento, vaidmens, kai teismo pirmininkas, V. Zorkinas, vienareikšmiškai prisijungė prie Baltųjų Rūmų gynėjų 1993 m. spalio mėn. krizės metu. Dar po metų teismas nutraukė savo funkcijas ir susirinko tik po to, kai Jelcinas išplėtė teisingumą savo oponetų balsų silpninimui. Po atsinaujinimo teismas priėmė keletą svarbių sprendimų.Žemesniuose sluoksniuose teismai lėtai tvarkosi su rinkos ekonomikos konkurencija. Įstatymų sistemos institucionalizavimas nuosavybės teisių gynybai, bankroto valdymo procedūroms, sutarčių patvirtinimui dar tik prasidėjo. Civilinio Kodekso priėmimas reiškė pirmą žingsnį tokių institucijų kūrimo link, bet tik pirmą. Bendrame teisiniame kontekste įstatymai yra silpni, nekodifikuoti, nevienareikšmiai. Įmonių savininkai neturi gero priėjimo prie informacijos apie įmones, į kurias jie investavo. Kriminalinėse ir civilinėse bylose “įstatymo viršenybė” yra abejotina. Silpnos valstybės ir nekompetentingos teismų sistemos kombinacija palieka anarchijos įspūdį Rusijoje. Liaudis reikalauja įstatymų bei tvarkos, o ją gąsdina galimu asmens teisių ir laisvių suvaržymu.</w:t>
      </w:r>
    </w:p>
    <w:p>
      <w:pPr>
        <w:pStyle w:val="TextBody"/>
        <w:jc w:val="center"/>
        <w:rPr>
          <w:b/>
          <w:b/>
          <w:sz w:val="18"/>
        </w:rPr>
      </w:pPr>
      <w:r>
        <w:rPr>
          <w:b/>
          <w:sz w:val="18"/>
        </w:rPr>
        <w:t>Valstybės galia</w:t>
      </w:r>
    </w:p>
    <w:p>
      <w:pPr>
        <w:pStyle w:val="TextBody"/>
        <w:rPr>
          <w:sz w:val="18"/>
        </w:rPr>
      </w:pPr>
      <w:r>
        <w:rPr>
          <w:sz w:val="18"/>
        </w:rPr>
        <w:t xml:space="preserve">Stambaus verslo stiprumas, politinių partijų, darbo, pilietinės visuomenės silpnumas ir praktiškas įstatymo viršenybės nebuvimas Rusijos valstybei sudaro sąlygas veikti Rusijos turtingujų interesų naudai. Tai susilpnino ne tik demokratijos konsolidavimą, bet taip pat sustabdė ir ekonominę reformą. Ši maža finansininkų ir išteklių eksportuotojų grupė dominavo valstybėje silpnindama savo didžiausią priešą - tiesiogines užsienio investicijas. Ši ekonominė klika stabilizavimo kaštus užkrovė ant Rusijos darbininkų pečių. </w:t>
      </w:r>
    </w:p>
    <w:p>
      <w:pPr>
        <w:pStyle w:val="TextBody"/>
        <w:rPr>
          <w:sz w:val="18"/>
        </w:rPr>
      </w:pPr>
      <w:r>
        <w:rPr>
          <w:sz w:val="18"/>
        </w:rPr>
        <w:t xml:space="preserve">Nors Rusijos prekybos rodikliai įspūdingi, tačiau jie mažai sako apie realią valstybės galią vykdyti politikos sprendimus. Nei parlamentiniai įstatymai, nei prezidentiniai dekretai nėra įgyvendinami, nes valstybė turi mažai priverstinės galios ar legitimumo visuomenėje. Dėl tų pačių priežasčių valstybė niekada sėkmingai nesurenka mokesčių. Gerbiamiausios ir galingiausios institucijos yra žemiausiuose valdžios lygiuose, trukdydamos valstybei veikti federaliniame lygyje. </w:t>
      </w:r>
    </w:p>
    <w:p>
      <w:pPr>
        <w:pStyle w:val="TextBody"/>
        <w:rPr>
          <w:sz w:val="18"/>
        </w:rPr>
      </w:pPr>
      <w:r>
        <w:rPr>
          <w:sz w:val="18"/>
        </w:rPr>
        <w:t>Mažėjančios valstybės galios Rusijoje pasekmės buvo dramatiškos. Pagrindinės paslaugos, kurias dažniausiai teikė sovietinė Rusijos valstybė, tokios kaip saugumas, gerovė, išsilavinimas, daugiau nebėra viešieji gėriai. Darbininkai gali derėtis ir streikuoti tik tam, kad būtų sumokėta už darbą. Tuo pat metu korupcija vyriausybėje lieka plačiai paplitusi.</w:t>
      </w:r>
    </w:p>
    <w:p>
      <w:pPr>
        <w:pStyle w:val="TextBody"/>
        <w:jc w:val="center"/>
        <w:rPr>
          <w:b/>
          <w:b/>
          <w:sz w:val="18"/>
        </w:rPr>
      </w:pPr>
      <w:r>
        <w:rPr>
          <w:b/>
          <w:sz w:val="18"/>
        </w:rPr>
        <w:t>Išvados</w:t>
      </w:r>
    </w:p>
    <w:p>
      <w:pPr>
        <w:pStyle w:val="TextBody"/>
        <w:rPr>
          <w:sz w:val="18"/>
        </w:rPr>
      </w:pPr>
      <w:r>
        <w:rPr>
          <w:sz w:val="18"/>
        </w:rPr>
        <w:t>Rusijos valstybė neturi nei noro, nei galimybių veikti pagal piliečių preferencijas. Rusija pirmiausiai tarnauja mažų biznio elito grupių interesams Maskvoje. Pliuralistinės interesų derinimo institucijos yra silpnos, visuomenės interesų grupės yra marginalinės, o stiprus parlamentas bei nepriklausoma teismų sistema neegzistuoja. Esant tokioms sąlygoms rinkimai tampa mažai efektyvūs. Visuomenės apklausos rodo stiprų nusivylimą vyriausybe ir pesimizmą.</w:t>
      </w:r>
    </w:p>
    <w:p>
      <w:pPr>
        <w:pStyle w:val="TextBody"/>
        <w:rPr>
          <w:sz w:val="18"/>
        </w:rPr>
      </w:pPr>
      <w:r>
        <w:rPr>
          <w:sz w:val="18"/>
        </w:rPr>
        <w:t>Stambus verslas, dominuojantis silpnoje valstybėje, ir atskirtas nuo gyventojų spaudimo visgi nekuria nestabilios ar revoliucija gresiančios aplinkos.</w:t>
      </w:r>
    </w:p>
    <w:p>
      <w:pPr>
        <w:pStyle w:val="TextBody"/>
        <w:rPr/>
      </w:pPr>
      <w:r>
        <w:rPr>
          <w:sz w:val="18"/>
        </w:rPr>
        <w:t xml:space="preserve">Trys veiksniai gali pakeisti šią situaciją. </w:t>
      </w:r>
      <w:r>
        <w:rPr>
          <w:i/>
          <w:sz w:val="18"/>
        </w:rPr>
        <w:t>Pirmas</w:t>
      </w:r>
      <w:r>
        <w:rPr>
          <w:sz w:val="18"/>
        </w:rPr>
        <w:t xml:space="preserve">, lyderiai, dabartiniu metu kontroliuojantys valstybę, turi atsisukti prieš tuos, kurie jiems padėjo ateiti į valdžią, o vietoj to pradėti klausytis visuomenės interesų. </w:t>
      </w:r>
      <w:r>
        <w:rPr>
          <w:i/>
          <w:sz w:val="18"/>
        </w:rPr>
        <w:t>Antras</w:t>
      </w:r>
      <w:r>
        <w:rPr>
          <w:sz w:val="18"/>
        </w:rPr>
        <w:t xml:space="preserve">, išorinis šokas turėtų ateiti iš visuomenės ir priversti valstybę keistis. Tai galėtų būti nuolatiniai streikai. </w:t>
      </w:r>
      <w:r>
        <w:rPr>
          <w:i/>
          <w:sz w:val="18"/>
        </w:rPr>
        <w:t>Trečia</w:t>
      </w:r>
      <w:r>
        <w:rPr>
          <w:sz w:val="18"/>
        </w:rPr>
        <w:t>, nauji rinkimai galėtų atvesti įvaldžią naujus lyderius, kilusius iš visuomenės, o ne stambaus verslo bendraakcininkus. Nauji lyderiai turi norėti tarnauti platesniems visuomenės sluoksniams. Padėtis gali pasikeisti, jei valstybė sugriaus monopolijas, darančias pelną iš mokesčių, ir sukurs palankesnę aplinką rinkos konkurencijai. Šis procesas yra lėtas, todėl pokyčių gali atnešti tik nauji rinkimai.</w:t>
      </w:r>
    </w:p>
    <w:p>
      <w:pPr>
        <w:pStyle w:val="TextBody"/>
        <w:rPr>
          <w:sz w:val="18"/>
        </w:rPr>
      </w:pPr>
      <w:r>
        <w:rPr>
          <w:sz w:val="18"/>
        </w:rPr>
      </w:r>
    </w:p>
    <w:p>
      <w:pPr>
        <w:pStyle w:val="TextBody"/>
        <w:rPr>
          <w:sz w:val="18"/>
        </w:rPr>
      </w:pPr>
      <w:r>
        <w:rPr>
          <w:sz w:val="18"/>
        </w:rPr>
      </w:r>
    </w:p>
    <w:p>
      <w:pPr>
        <w:pStyle w:val="TextBody"/>
        <w:jc w:val="center"/>
        <w:rPr/>
      </w:pPr>
      <w:r>
        <w:rPr>
          <w:b/>
          <w:i/>
          <w:sz w:val="18"/>
          <w:u w:val="single"/>
        </w:rPr>
        <w:t>ALEKSANDER J. MOTYL</w:t>
      </w:r>
      <w:r>
        <w:rPr>
          <w:b/>
          <w:sz w:val="18"/>
          <w:u w:val="single"/>
        </w:rPr>
        <w:t>. SOVIETINIS PALIKIMAS, POSTSOVIETINĖ TRANSFORMACIJA</w:t>
      </w:r>
    </w:p>
    <w:p>
      <w:pPr>
        <w:pStyle w:val="TextBody"/>
        <w:rPr>
          <w:b/>
          <w:b/>
          <w:sz w:val="18"/>
          <w:u w:val="single"/>
        </w:rPr>
      </w:pPr>
      <w:r>
        <w:rPr>
          <w:b/>
          <w:sz w:val="18"/>
          <w:u w:val="single"/>
        </w:rPr>
      </w:r>
    </w:p>
    <w:p>
      <w:pPr>
        <w:pStyle w:val="TextBody"/>
        <w:rPr/>
      </w:pPr>
      <w:r>
        <w:rPr>
          <w:sz w:val="18"/>
        </w:rPr>
        <w:t xml:space="preserve">Freedom House tyrimai pateikė niūrias išvadas. Nors dauguma Rytų – Centrinės Europos ir Baltijos valtybių buvo “laisvos” nuo </w:t>
      </w:r>
      <w:r>
        <w:rPr>
          <w:sz w:val="18"/>
          <w:lang w:val="en-US"/>
        </w:rPr>
        <w:t xml:space="preserve">1990 m. pr., naujos nepriklausomos valstybės 1996 m. “nėra laisvos” (Baltarusija, Azerbaidžanas, Kazachstanas, Uzbekistanas, Turkmenistanas ir Tadžikistanas) arba “tik dalinai laisvos” (Ukraina, Moldova, Gruzija, Armėnija ir Kirgistanas), o per metus rezultatai iš esmės nepakito. Nuo 1991 – 1992 </w:t>
      </w:r>
      <w:r>
        <w:rPr>
          <w:sz w:val="18"/>
        </w:rPr>
        <w:t>m. tendencija yra mažesnių pilietinių ir politinių laisvių link. Taip pat daugelis nerusiškų valstybių turi blogus ekonominius rezultatus.</w:t>
      </w:r>
    </w:p>
    <w:p>
      <w:pPr>
        <w:pStyle w:val="TextBody"/>
        <w:rPr>
          <w:sz w:val="18"/>
        </w:rPr>
      </w:pPr>
      <w:r>
        <w:rPr>
          <w:sz w:val="18"/>
        </w:rPr>
        <w:t xml:space="preserve">Vakarų tyrinėtojai sutartinai kaltina politikos “darytojus” fundamentalių pokyčių nebuvimu. Jiems trūksta vizijos ir politinės valios, tačiau labiausiai tinkamo politinio ir ekonominio elgesio. </w:t>
      </w:r>
    </w:p>
    <w:p>
      <w:pPr>
        <w:pStyle w:val="TextBody"/>
        <w:rPr>
          <w:sz w:val="18"/>
        </w:rPr>
      </w:pPr>
      <w:r>
        <w:rPr>
          <w:sz w:val="18"/>
        </w:rPr>
        <w:t>Ne visos sovietinės valstybės patyrė tą patį totalitarizmo laipsnį. Rytų – Centrinės Europos gyventojai – lenkai, čekai, slovakai, vengrai, bulgarai ir rumunai – buvo autonomiškiausi, turėjo savo elitą, armiją, policiją, teismus, sienas, biurokratiją, netgi net jei ir nelabai efektyvią. Dauguma jų taip pat turėjo pilietinės visuomenės ir rinkos elementų: bažnyčias, pogrindinę spaudą, politinius judėjimus, universitetus, privačias fermas ir parduotuves.</w:t>
      </w:r>
    </w:p>
    <w:p>
      <w:pPr>
        <w:pStyle w:val="TextBody"/>
        <w:rPr>
          <w:sz w:val="18"/>
        </w:rPr>
      </w:pPr>
      <w:r>
        <w:rPr>
          <w:sz w:val="18"/>
        </w:rPr>
        <w:t>Didžioji dauguma nerusiškų sovietinių respublikų buvo mažiausiai autonomiškos, iš viso neturėjo valstybės, elito, pilietinės visuomenės, šstatymo viršenybės ir rinkos. Dėl daugelio istorinių priežasčių Baltijos respublikos – Lietuva, Latvija, Estija – užėmė tarpinę poziciją tarp Rytų – Centrinės Europos ir kitų respublikų. Taigi sovietinio bloko valstybių grupės turėjo skirtingą institucinį palikimą, kuris nulėmė jų tolesnį elgesį.</w:t>
      </w:r>
    </w:p>
    <w:p>
      <w:pPr>
        <w:pStyle w:val="TextBody"/>
        <w:rPr>
          <w:sz w:val="18"/>
        </w:rPr>
      </w:pPr>
      <w:r>
        <w:rPr>
          <w:sz w:val="18"/>
        </w:rPr>
        <w:t>Rytų – Centrinės Europos ir Baltijos valstybės buvo geriausioje padėtyje, kad galėtų imtis bei sėkmingai užbaigti savo perėjimą prie demokratijos ir rinkos. Rusija turėjo politinių “lėšų” pradėti savo perėjimą, bet neįveikė daugelio kliūčių, kurios buvo sukurtos jos pačios institucinio paveldo. Nerusiškos respublikos buvo blogiausioje padėtyje, todėl joms sunku buvo pradėti pokyčius, o pradėjus, ir toliau tęsti.</w:t>
      </w:r>
    </w:p>
    <w:p>
      <w:pPr>
        <w:pStyle w:val="TextBody"/>
        <w:jc w:val="center"/>
        <w:rPr>
          <w:b/>
          <w:b/>
          <w:sz w:val="18"/>
        </w:rPr>
      </w:pPr>
      <w:r>
        <w:rPr>
          <w:b/>
          <w:sz w:val="18"/>
        </w:rPr>
        <w:t>Sovietinis palikimas</w:t>
      </w:r>
    </w:p>
    <w:p>
      <w:pPr>
        <w:pStyle w:val="TextBody"/>
        <w:rPr/>
      </w:pPr>
      <w:r>
        <w:rPr>
          <w:sz w:val="18"/>
        </w:rPr>
        <w:t xml:space="preserve">Demokratinės institucijos, įstatymo viršenybė, pilietinė visuomenė, rinka ir valstybė yra tai, ko iš Sovietų Sąjungos nepaveldėjo nerusiškos respublikos. Taigi, ką jos paveldėjo? </w:t>
      </w:r>
      <w:r>
        <w:rPr>
          <w:i/>
          <w:sz w:val="18"/>
        </w:rPr>
        <w:t>Pirma</w:t>
      </w:r>
      <w:r>
        <w:rPr>
          <w:sz w:val="18"/>
        </w:rPr>
        <w:t xml:space="preserve">, centralizuotos, plaaninės sovietinės ekonomikos liekanas. </w:t>
      </w:r>
      <w:r>
        <w:rPr>
          <w:i/>
          <w:sz w:val="18"/>
        </w:rPr>
        <w:t>Antra</w:t>
      </w:r>
      <w:r>
        <w:rPr>
          <w:sz w:val="18"/>
        </w:rPr>
        <w:t xml:space="preserve">, centralizuotos ekonomikos griuvimą, reiškiantį, kad ekonominė galia perduodama didelių industrinių gamyklų vadybininkams, kurie galiausiai įgijo dar svarbesnį vaidmenį regioninėje, o kartais ir nacionalinėje, politikoje. </w:t>
      </w:r>
      <w:r>
        <w:rPr>
          <w:i/>
          <w:sz w:val="18"/>
        </w:rPr>
        <w:t>Trečia</w:t>
      </w:r>
      <w:r>
        <w:rPr>
          <w:sz w:val="18"/>
        </w:rPr>
        <w:t xml:space="preserve">, nerusiįkose respublikose išliko sovietiniam periodui būdinga politika, valdoma klanų. Politinės koalicijos buvo susiformavusios senų sovietinių ryšių regioninių grupių pagrindu. </w:t>
      </w:r>
      <w:r>
        <w:rPr>
          <w:i/>
          <w:sz w:val="18"/>
        </w:rPr>
        <w:t>Ketvirta</w:t>
      </w:r>
      <w:r>
        <w:rPr>
          <w:sz w:val="18"/>
        </w:rPr>
        <w:t>, nors partinės sistemos buvo prastai išsivysčiusios visose respublikose, išsiskyrė viena partija, turėjusi didžiausią įtaką visai politikai ir visuomenei; tai buvusios TSKP atšakos.</w:t>
      </w:r>
    </w:p>
    <w:p>
      <w:pPr>
        <w:pStyle w:val="TextBody"/>
        <w:rPr/>
      </w:pPr>
      <w:r>
        <w:rPr>
          <w:sz w:val="18"/>
        </w:rPr>
        <w:t xml:space="preserve">Šių palikimų kombinacija sukūrė santykinai atsparų politikos – ekonomikos lydynį. Pereinamuoju laikotarpiu reikėjo vienu metu kurti valstybes, rinkas, įstatymo viršenybės principą, pilietines visuomenes, o tai buvo istoriškai beprecedentiški įvykiai. Šiose bendrose kryptyse buvo esminių variacijų. </w:t>
      </w:r>
      <w:r>
        <w:rPr>
          <w:sz w:val="18"/>
          <w:lang w:val="en-US"/>
        </w:rPr>
        <w:t xml:space="preserve">Baltarusija, Azerbaidžanas, Kazachstanas, </w:t>
      </w:r>
      <w:r>
        <w:rPr>
          <w:sz w:val="18"/>
        </w:rPr>
        <w:t xml:space="preserve">Uzbekistanas, Turkmenistanas ir Tadžikistanas visais atžvilgiais atsiliko. Jų politinės sistemos buvo mažiausiai atviros, jų ekonomikos – labiausiai uždaros, o valdantis elitas įtrauktas į klanų politiką. </w:t>
      </w:r>
    </w:p>
    <w:p>
      <w:pPr>
        <w:pStyle w:val="TextBody"/>
        <w:rPr>
          <w:sz w:val="18"/>
        </w:rPr>
      </w:pPr>
      <w:r>
        <w:rPr>
          <w:sz w:val="18"/>
        </w:rPr>
        <w:t>Ukraina, Moldova, Gruzija, Armėnija ir Kirgistanas padarė didesnį progresą, tačiau susidūrė su didesnėmis problemomis. Atsiskyrėlių judėjimai Abchazijoje ir Pietų Osetijoje, karo kurstymas “stabiliose” šalies dalyse, ekonominis nuosmukis parklupdė Gruziją ant kelių. Armėnija vykdė daug kaštų reikalaujančią mini – imperialistinę politiką Nagorno Karabache, kol prezidentas L. Ter – Petrosianas norėjo kištis įrinkimų procedūras tam, kad liktų valdžioje. Moldova ir Kirgistanas vis dar priklausomos nuo Rusijos ir turinčios autoritarinių tendencijų valstybės. Ukraina atrodo stabili, tačiau jos ekonomiką reikia stipriai restruktūrizuoti.</w:t>
      </w:r>
    </w:p>
    <w:p>
      <w:pPr>
        <w:pStyle w:val="TextBody"/>
        <w:rPr>
          <w:sz w:val="18"/>
        </w:rPr>
      </w:pPr>
      <w:r>
        <w:rPr>
          <w:sz w:val="18"/>
        </w:rPr>
        <w:t>Šie klausimai reikalauja ypatingo dėmesio: valstybės kūrimas ir elitas; demokratizacija ir pilietinė visuomenė; ekonominė refeorma ir korupcija; nacijos kūrimas ir etniniai konfliktai. Pereinamuoju laikotarpiu reikia pozityviai išspręsti šiuos klausimus.</w:t>
      </w:r>
    </w:p>
    <w:p>
      <w:pPr>
        <w:pStyle w:val="TextBody"/>
        <w:jc w:val="center"/>
        <w:rPr>
          <w:b/>
          <w:b/>
          <w:sz w:val="18"/>
        </w:rPr>
      </w:pPr>
      <w:r>
        <w:rPr>
          <w:b/>
          <w:sz w:val="18"/>
        </w:rPr>
        <w:t>Valstybės kūrimas ir elitas</w:t>
      </w:r>
    </w:p>
    <w:p>
      <w:pPr>
        <w:pStyle w:val="TextBody"/>
        <w:rPr>
          <w:sz w:val="18"/>
        </w:rPr>
      </w:pPr>
      <w:r>
        <w:rPr>
          <w:sz w:val="18"/>
        </w:rPr>
        <w:t xml:space="preserve">Tai svarbiausias klausimas, kuris turi būti kuo greičiau įgyvendintas. Reikia sukurti politinį pagrindą – efektyvų administracinį aparatą ir dirbančią vyriausybę. Valstybės aparatas, kartu su kariuomene, policija, pasienio sargyba, lemia valstybės saugumą ir išlikimą. Deja, nė viena iš nerusiškų respublikų nepaveldėjo tokio aparato. Biurokratija, ministrai, elitas buvo priklausoma nuo Maskvos. Joms trūko būtinųjų nepriklausomos valstybės prielaidų. </w:t>
      </w:r>
    </w:p>
    <w:p>
      <w:pPr>
        <w:pStyle w:val="TextBody"/>
        <w:jc w:val="center"/>
        <w:rPr>
          <w:b/>
          <w:b/>
          <w:sz w:val="18"/>
        </w:rPr>
      </w:pPr>
      <w:r>
        <w:rPr>
          <w:b/>
          <w:sz w:val="18"/>
        </w:rPr>
        <w:t>Demokratizacija ir pilietinė visuomenė</w:t>
      </w:r>
    </w:p>
    <w:p>
      <w:pPr>
        <w:pStyle w:val="TextBody"/>
        <w:rPr>
          <w:sz w:val="18"/>
        </w:rPr>
      </w:pPr>
      <w:r>
        <w:rPr>
          <w:sz w:val="18"/>
        </w:rPr>
        <w:t>Visos nerusiškos valstybės išvystė prezidentų institucijas, parlamentus, partijas, konstitucijas, tačiau daugeliu atvejų šios institucijos tapo arenomis, kuriose vėl pasirodė sovietinės eros asmenybėsklanai, kovojantys dėl galios ir turtų, ir siekiantys vėl iškilti politikoje ir ją kontroliuoti. Šios jėgos buvo pakankamai stiprios, kad absorbuotų demokratines reformas ir paruoštų kylančias demokratines institucijas savo pačių tikslams įgyvendinti.</w:t>
      </w:r>
    </w:p>
    <w:p>
      <w:pPr>
        <w:pStyle w:val="TextBody"/>
        <w:rPr>
          <w:sz w:val="18"/>
        </w:rPr>
      </w:pPr>
      <w:r>
        <w:rPr>
          <w:sz w:val="18"/>
        </w:rPr>
        <w:t>Ne mažiau savrbu yra tai, kad visose nerusiškose valstybėse prezidentai buvo linkę sutelkti savo rankose didelias galias, tuo būdu beveik visos politinės sistemos tapo prezidentinės, vos ne autoritarinės. Jei prezidentai būtų reformatoriai, autoritarinės tendencijos būtų gražiai supakuotos ir pateiktos kaip politinė valia, bet netgi tada viso to kaina būtų aukšta.</w:t>
      </w:r>
    </w:p>
    <w:p>
      <w:pPr>
        <w:pStyle w:val="TextBody"/>
        <w:rPr>
          <w:sz w:val="18"/>
        </w:rPr>
      </w:pPr>
      <w:r>
        <w:rPr>
          <w:sz w:val="18"/>
        </w:rPr>
        <w:t>Laimei, autonominės institucijos, kurios apima pilietinę visuomenę, išsivystė netgi esant tokioms sąlygoms. Bažnyčios, partijos, klubai, laikraščiai buvo sveikintini pasiekimai, tačiau jų įtaka daugiausiai buvo socialinę kultūrinė, intelektualinė, bet ne politinė.</w:t>
      </w:r>
    </w:p>
    <w:p>
      <w:pPr>
        <w:pStyle w:val="TextBody"/>
        <w:jc w:val="center"/>
        <w:rPr>
          <w:b/>
          <w:b/>
          <w:sz w:val="18"/>
        </w:rPr>
      </w:pPr>
      <w:r>
        <w:rPr>
          <w:b/>
          <w:sz w:val="18"/>
        </w:rPr>
        <w:t>Ekonominė refeorma ir korupcija</w:t>
      </w:r>
    </w:p>
    <w:p>
      <w:pPr>
        <w:pStyle w:val="TextBody"/>
        <w:rPr>
          <w:sz w:val="18"/>
        </w:rPr>
      </w:pPr>
      <w:r>
        <w:rPr>
          <w:sz w:val="18"/>
        </w:rPr>
        <w:t>Valstybės silpnumas, stiprių prezidentų ir klanų politikos vyravimas padarė didžiausią įtaką ekonomikai ir visai ekonominei reformai. Radikalios ekonominės reformos buvo nesuderinamos su galios turėtojų interesais. Netgi koalicijos, kuriančios politiką, nors jos ir galėjo pritarti radikaliems pokyčiams, tačiau neturėjo pakankamai galios, kad sustiprintų tokią idėją. Valstybės įstatymai ir dekretai turėjo mažai įtakos už sostinės ribų. Paprastai svarbiausios problemos buvo apribojamos, nes svarbiausi buvo makroekonominiai klausimai, nes monetarinė ir fiskalinė politika buvo išimtinai centrinės valdžios organų prerogatyva.</w:t>
      </w:r>
    </w:p>
    <w:p>
      <w:pPr>
        <w:pStyle w:val="TextBody"/>
        <w:rPr>
          <w:sz w:val="18"/>
        </w:rPr>
      </w:pPr>
      <w:r>
        <w:rPr>
          <w:sz w:val="18"/>
        </w:rPr>
        <w:t>Nusikaltimo ir korupcijos lygis buvo didelis. Net ir prasidėjus reformoms, politinis elitas, regioniniai klanai, kriminalinės jėgos siekė pasinaudoti instituciniu amorfiškumu ir įtikinti, kad būtų įgyvendinti būtent jų interesai, nepaisant visų gyventojų gerovės.</w:t>
      </w:r>
    </w:p>
    <w:p>
      <w:pPr>
        <w:pStyle w:val="TextBody"/>
        <w:jc w:val="center"/>
        <w:rPr>
          <w:b/>
          <w:b/>
          <w:sz w:val="18"/>
        </w:rPr>
      </w:pPr>
      <w:r>
        <w:rPr>
          <w:b/>
          <w:sz w:val="18"/>
        </w:rPr>
        <w:t>Nacijos kūrimas ir etniniai konfliktai</w:t>
      </w:r>
    </w:p>
    <w:p>
      <w:pPr>
        <w:pStyle w:val="TextBody"/>
        <w:rPr>
          <w:sz w:val="18"/>
        </w:rPr>
      </w:pPr>
      <w:r>
        <w:rPr>
          <w:sz w:val="18"/>
        </w:rPr>
        <w:t xml:space="preserve">Nei silpna valstybė, tinkama pilietinė visuomenė, nei sukurta ekonomika negali sustiprinti nacionalinės vienybės ar legitimumo jausmų. Nacionalinė kultūra, gimtoji kalba buvo sovietizuotos. Nors kai kurios valstybės – Ukraina, Kirgistanas, tam tikra prasme Kazachstanas - dar kurį laiką po 1991 m. išlaikė pilietinį nacionalizmą, tačiau jis buvo labiausiai susijęs su tuo, kad jose  - daug rusakalbių, todėl šios valstybės ir neturėjo kito pasirinkimo. </w:t>
      </w:r>
    </w:p>
    <w:p>
      <w:pPr>
        <w:pStyle w:val="TextBody"/>
        <w:rPr>
          <w:sz w:val="18"/>
        </w:rPr>
      </w:pPr>
      <w:r>
        <w:rPr>
          <w:sz w:val="18"/>
        </w:rPr>
        <w:t xml:space="preserve">Žemas politinis, socialinis, ekonominis institucionalizavimas, smunkanti ekonomika, regioninių klanų iškilimas, ryškaus nacionalinio identiteto trūkumas sustiprino subnacionalines etnines grupes, kad jos tarnautų kaip centriniai politinės ir ekonominės mobilizacijos centrai ir garantavo, kad etninė kova ir konfliktai būtų atitinkami. </w:t>
      </w:r>
    </w:p>
    <w:p>
      <w:pPr>
        <w:pStyle w:val="TextBody"/>
        <w:jc w:val="center"/>
        <w:rPr>
          <w:b/>
          <w:b/>
          <w:sz w:val="18"/>
        </w:rPr>
      </w:pPr>
      <w:r>
        <w:rPr>
          <w:b/>
          <w:sz w:val="18"/>
        </w:rPr>
        <w:t>Ateities perspektyvos</w:t>
      </w:r>
    </w:p>
    <w:p>
      <w:pPr>
        <w:pStyle w:val="TextBody"/>
        <w:rPr>
          <w:sz w:val="18"/>
        </w:rPr>
      </w:pPr>
      <w:r>
        <w:rPr>
          <w:sz w:val="18"/>
        </w:rPr>
        <w:t>Daugelis analitikų sunerimę, jog nerusiškos valstybės gali likti iki galo neinstitucionalizuotos, autoritariniai lyderiai gali išlaikyti savo ryšius su regioniniais klanais ir vietinėmis mafijomis, didžioji dauguma ekonominio pelno pereis į mažumų rankas, klestės vietinė korupcija, nacijos liks amorfiškos, taip pat bus neišvengta etninių konfliktų. Žodžiu, nerusiškos valstybės bus sutryptos inerciniame kelyje, kuris žada joms ilgą stagnaciją ir nuosmukį.</w:t>
      </w:r>
    </w:p>
    <w:p>
      <w:pPr>
        <w:pStyle w:val="TextBody"/>
        <w:rPr>
          <w:sz w:val="18"/>
        </w:rPr>
      </w:pPr>
      <w:r>
        <w:rPr>
          <w:sz w:val="18"/>
        </w:rPr>
        <w:t>Nė vienas iš šių pranašaujančių ženklų nėra palankūs demokratijai, normaliems santykiams tarp nerusiškų valstybių, tarp jų ir Rusijos. Viena vertus, jų nesusiformavimas apsunkins nerusiškų valstybių siekį pasirašyti formalias sutartis ir ir puoselėti geras intencijas tikriems politiniams ir ekonominiams santykiams. Kita vertus, faktas, kad Rusija tokia galinga, prisidėjo prie vizijos, jog Rusijos įtaka nerusiškoms valstybėms gali būti per didelė. Rusijai gali pasisekti arba ne, tačiau jokie rezultatai negarantuos stabilumo ir saugumo Euroazijoj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lang w:val="lt-LT"/>
    </w:rPr>
  </w:style>
  <w:style w:type="paragraph" w:styleId="Heading2">
    <w:name w:val="Heading 2"/>
    <w:basedOn w:val="Normal"/>
    <w:next w:val="Normal"/>
    <w:qFormat/>
    <w:pPr>
      <w:keepNext w:val="true"/>
      <w:numPr>
        <w:ilvl w:val="1"/>
        <w:numId w:val="1"/>
      </w:numPr>
      <w:jc w:val="center"/>
      <w:outlineLvl w:val="1"/>
    </w:pPr>
    <w:rPr>
      <w:b/>
      <w:i/>
      <w:sz w:val="24"/>
      <w:lang w:val="lt-LT"/>
    </w:rPr>
  </w:style>
  <w:style w:type="paragraph" w:styleId="Heading3">
    <w:name w:val="Heading 3"/>
    <w:basedOn w:val="Normal"/>
    <w:next w:val="Normal"/>
    <w:qFormat/>
    <w:pPr>
      <w:keepNext w:val="true"/>
      <w:numPr>
        <w:ilvl w:val="2"/>
        <w:numId w:val="1"/>
      </w:numPr>
      <w:jc w:val="center"/>
      <w:outlineLvl w:val="2"/>
    </w:pPr>
    <w:rPr>
      <w:b/>
      <w:lang w:val="lt-L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8:51:00Z</dcterms:created>
  <dc:creator>student</dc:creator>
  <dc:description/>
  <dc:language>en-US</dc:language>
  <cp:lastModifiedBy>Ramune</cp:lastModifiedBy>
  <dcterms:modified xsi:type="dcterms:W3CDTF">1999-06-03T23:50:00Z</dcterms:modified>
  <cp:revision>42</cp:revision>
  <dc:subject/>
  <dc:title>Lyginamoji politika – 3 savaitė</dc:title>
</cp:coreProperties>
</file>