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TextBody"/>
        <w:rPr>
          <w:rFonts w:ascii="Times New Roman" w:hAnsi="Times New Roman" w:cs="Times New Roman"/>
          <w:sz w:val="20"/>
        </w:rPr>
      </w:pPr>
      <w:r>
        <w:rPr>
          <w:rFonts w:cs="Times New Roman" w:ascii="Times New Roman" w:hAnsi="Times New Roman"/>
          <w:sz w:val="20"/>
        </w:rPr>
        <w:t>HUNTINGTON S. P. AFTER TWENTY YEARS: THE FUTURE OF THE THIRD WAVE</w:t>
      </w:r>
    </w:p>
    <w:p>
      <w:pPr>
        <w:pStyle w:val="Normal"/>
        <w:jc w:val="both"/>
        <w:rPr/>
      </w:pPr>
      <w:r>
        <w:rPr/>
        <w:t xml:space="preserve">Prieš 20 m. Portugalijoje prasidėjo nauja istorijos fazė - demokratijos amžius, tačiau kas nutiks su ja ateityje dar neaišku. Paaiškinimas remiasi 2 faktoriais: </w:t>
      </w:r>
    </w:p>
    <w:p>
      <w:pPr>
        <w:pStyle w:val="Normal"/>
        <w:jc w:val="both"/>
        <w:rPr/>
      </w:pPr>
      <w:r>
        <w:rPr/>
        <w:t>1) ekonominiu vystymusi;</w:t>
      </w:r>
    </w:p>
    <w:p>
      <w:pPr>
        <w:pStyle w:val="Normal"/>
        <w:jc w:val="both"/>
        <w:rPr/>
      </w:pPr>
      <w:r>
        <w:rPr/>
        <w:t>2) demokratijos priimtinumu ne vakarų kultûros šalyse.</w:t>
      </w:r>
    </w:p>
    <w:p>
      <w:pPr>
        <w:pStyle w:val="Normal"/>
        <w:jc w:val="both"/>
        <w:rPr/>
      </w:pPr>
      <w:r>
        <w:rPr/>
        <w:t xml:space="preserve"> </w:t>
      </w:r>
      <w:r>
        <w:rPr/>
        <w:t>Bûtina pažymeti, kad egzistuoja neabejotinas ryšys tarp demokratijos ir ekonominio išsivystymo lygio. Tačiau reikia išsiaiškinti kas iš jų yra priežastis, o kas pasekmė.</w:t>
      </w:r>
    </w:p>
    <w:p>
      <w:pPr>
        <w:pStyle w:val="Normal"/>
        <w:jc w:val="both"/>
        <w:rPr/>
      </w:pPr>
      <w:r>
        <w:rPr/>
        <w:t>S.M. Lipset teigė, kad aukštas ekonomikos lygis turi neabejotinos įtakos demokratizacijai dėl keleto priežasčių.</w:t>
      </w:r>
    </w:p>
    <w:p>
      <w:pPr>
        <w:pStyle w:val="Normal"/>
        <w:numPr>
          <w:ilvl w:val="0"/>
          <w:numId w:val="1"/>
        </w:numPr>
        <w:jc w:val="both"/>
        <w:rPr/>
      </w:pPr>
      <w:r>
        <w:rPr/>
        <w:t>ekonomikos vystymasis lemia aukštesnį urbanizacijos, raštingumo ir išsilavinimo lygį.</w:t>
      </w:r>
    </w:p>
    <w:p>
      <w:pPr>
        <w:pStyle w:val="Normal"/>
        <w:numPr>
          <w:ilvl w:val="0"/>
          <w:numId w:val="1"/>
        </w:numPr>
        <w:jc w:val="both"/>
        <w:rPr/>
      </w:pPr>
      <w:r>
        <w:rPr/>
        <w:t>ekonomikos vystimosi procese sukuriama daugiau išteklių (privačių ir viešųjų), kurie yra plačiau paskirstomi tarp visuomenės grupių.</w:t>
      </w:r>
    </w:p>
    <w:p>
      <w:pPr>
        <w:pStyle w:val="Normal"/>
        <w:numPr>
          <w:ilvl w:val="0"/>
          <w:numId w:val="1"/>
        </w:numPr>
        <w:jc w:val="both"/>
        <w:rPr/>
      </w:pPr>
      <w:r>
        <w:rPr/>
        <w:t xml:space="preserve">ekonominis vystymasis sukuria vis sudėtingesnę ekonomiką, kuri yra sunkiau valstybės kontroliuojama. </w:t>
      </w:r>
    </w:p>
    <w:p>
      <w:pPr>
        <w:pStyle w:val="Normal"/>
        <w:numPr>
          <w:ilvl w:val="0"/>
          <w:numId w:val="1"/>
        </w:numPr>
        <w:jc w:val="both"/>
        <w:rPr/>
      </w:pPr>
      <w:r>
        <w:rPr/>
        <w:t xml:space="preserve">valstybės vaidmens ekonomikoje mažinimas leidžia kurtis nevalstybiniams ekonomikos galios centrams, kurie kontroliuotų rinkos mechanizmus. </w:t>
      </w:r>
    </w:p>
    <w:p>
      <w:pPr>
        <w:pStyle w:val="Normal"/>
        <w:jc w:val="both"/>
        <w:rPr/>
      </w:pPr>
      <w:r>
        <w:rPr/>
      </w:r>
    </w:p>
    <w:p>
      <w:pPr>
        <w:pStyle w:val="Normal"/>
        <w:jc w:val="both"/>
        <w:rPr/>
      </w:pPr>
      <w:r>
        <w:rPr/>
        <w:t>Laisvų rinkimai ilgai buvo suvokiami kaip vienas iš demokratinės valstybės atributų. Nepaisant to, rinkimai nevakarų valstybėse gali nuvesti prie politinių lyderių ar jų grupės pergalės, galinčios sukelti pavojų demokratijai. Be to, rinkimai nevakarų valstybėse dažnai apeliuoja į bendrą etninį, religinį ir tautinį jausmą siekiant didesnio balsų skaičiaus.  Vakarų valstybių liberalios demokratijos remiasi individo orumo koncepcija, tuo bûdu nevakarų demokratijos norėdamos liberalios demokkratijos įtvirtinimo turi perimti šią tradiciją. Laipsnis, kuriuo jos tai padaro ir įtakoja jų demokratijos lygį.</w:t>
      </w:r>
    </w:p>
    <w:p>
      <w:pPr>
        <w:pStyle w:val="Normal"/>
        <w:jc w:val="both"/>
        <w:rPr/>
      </w:pPr>
      <w:r>
        <w:rPr/>
      </w:r>
    </w:p>
    <w:p>
      <w:pPr>
        <w:pStyle w:val="Normal"/>
        <w:jc w:val="both"/>
        <w:rPr/>
      </w:pPr>
      <w:r>
        <w:rPr/>
        <w:t xml:space="preserve">Didžiosios pasaulio civilizacijos skiriasi savo panašumo į vakarus laipsniu. Arčiausia vakarams yra Lotynų Amerika,  kai tuo tarpu P. Afrikoje, islamiškose arabų valstybėse ar Kinijoje vakarų įtaka yra labai ribota. Dėl didelės elito įtakos įvairiose pasaulio valstybėse demokratijos išsivystimas dažnai priklauso nuo politinių lyderių ambicijų. Tą patvirtina minėti pavyzdžiai. Be to, žmogaus teisės yra suvokiamos kaip valstybės kûrinys. Harmonija ir pagarba aukštesnį socialinį statusą užimantiems asmenims yra suvokiama kaip pagrindinė vertybė, priešingai nuo vakarų kultûros, kur skatinama konkurencija ir nuomonių įvairovė. </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cs="TimesLT"/>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5:43:00Z</dcterms:created>
  <dc:creator>m</dc:creator>
  <dc:description/>
  <dc:language>en-US</dc:language>
  <cp:lastModifiedBy>Ramune</cp:lastModifiedBy>
  <cp:lastPrinted>1999-05-18T19:34:00Z</cp:lastPrinted>
  <dcterms:modified xsi:type="dcterms:W3CDTF">1999-06-04T00:09:00Z</dcterms:modified>
  <cp:revision>12</cp:revision>
  <dc:subject/>
  <dc:title>Bertulytė Aistė, Robertas Bružilas, Žaneta Daubarytė, Gediminas Kliukas ir Liutauras Tarabrinas</dc:title>
</cp:coreProperties>
</file>