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9188389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13112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83899703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27749565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10829522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32668715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81715284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23847040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7233236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20716022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43583525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9518180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30465023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53515788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184366207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87425841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30695423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99746866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1986603199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67236091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200370445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120758300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85943263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7237219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749569150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085880633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3180622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1234475923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43519432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582439024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