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both"/>
        <w:rPr/>
      </w:pPr>
      <w:r>
        <w:rPr>
          <w:smallCaps/>
        </w:rPr>
        <w:tab/>
      </w:r>
      <w:r>
        <w:rPr/>
        <w:t>Prometëjas, senovës graikø mitinis didvyris, vaizduojamas ne tik graikø, bet ir daugelio kitø pasaulio tautø poetø ar raðytojø kûryboje. Nors mitai apie já buvo sukurti prieð keletà tûkstanèiø metø, dar ir dabar jie yra iðlikæ þmonijos atmintyje, o kai kurie ðiuolaikiniai raðytojai dar bando juos paraðyti savaip, naujai interpretuoti Prometëjo þygdarbius. Tai rodo, koks svarbus þmonijai net ir dabar yra ðis mitinis herojus. Þinoma, tam yra pagrindo. Mituose pasakojama, kad Prometëjas sukûrë þmones, jais rûpinosi, saugojo, iðmokë visko, kà ir dabar mes mokame. Jis suteikë þmogui paèius tauriausius jausmus - iðtikimybæ, atsidavimà, meilæ. Prometëjas atidavë þmonëms didþiulá turtà - ugná. Be ugnies kaþin ar mes ðiandien turëtume visa tai, kà yra sukûrusi þmonija. Senovëje mûsø protëviai ugná naudojo bûstui apðviesti, paðildyti maistui. Ugnimi jie gynësi nuo plëðrûnø. Ugnis ir protas atskyrë þmogø nuo þvëries. Galima sakyti, kad ugnis iðkëlë þmogø aukðèiau uþ kitus gyvûnus ir padarë Pasaulio valdovu. Taigi, ugnis yra labai didelis turtas. Anot graik</w:t>
      </w:r>
      <w:r>
        <w:rPr>
          <w:lang w:val="lt-LT"/>
        </w:rPr>
        <w:t xml:space="preserve">ų mitų, jį mums suteikė Prometėjas, Japeto sūnus. Tačiau už tai jam teko daug kentėti. Jį nubaudė Dzeusas, vyriausiasis dievas. Ir mituose, ir naujesniuose pasakojimuose apie Prometėją Dzeusas vaizduojamas kaip savanaudis garbėtroška. Bet jis yra galingesnis už visus dievus ir žmones. Todėl visi privalo jam paklusti, kad ir kokie neteisingi ir beprasmiai jo įsakymai būtų. Prometėjas išpranašavo Dzeusui, kad nuo sosto jį nuvers jo paties sūnus. Vyriausias dievas įsakė prikalti Prometėją prie uolos. Jis turėjo kyboti ten tol, kol tiksliai išaiškins savo pranašystę. Bet Prometėjas nepasidavė. Jis neatskleidė Dzeusui paslapties. Juk Dzeusas galėjo valdyti dar daugybę metų ir žmonės būtų turėję kęsti jo tironiją. Taigi, Prometėjas kentėjo žmonių labui. </w:t>
      </w:r>
    </w:p>
    <w:p>
      <w:pPr>
        <w:pStyle w:val="Normal"/>
        <w:tabs>
          <w:tab w:val="clear" w:pos="720"/>
          <w:tab w:val="left" w:pos="851" w:leader="none"/>
        </w:tabs>
        <w:jc w:val="both"/>
        <w:rPr>
          <w:lang w:val="lt-LT"/>
        </w:rPr>
      </w:pPr>
      <w:r>
        <w:rPr>
          <w:lang w:val="lt-LT"/>
        </w:rPr>
        <w:tab/>
        <w:t xml:space="preserve">Prometėjui užsitraukus Dzeuso rūstybę, žmonės nuo jo nusigręžė. Jie net ėmė jį kaltinti dėl visų tuo metu juos užgriuvusių negandų ir nelaimių. Žmonės pamiršo, kad jie turi būti dėkingi Prometėjui už viską, ką jie turi. Jie turėjo būti dėkingi net už tai, kad egzistuoja. Bet vietoje dėkingumo jie paniekino Prometėją ir paliko jį likimo valiai. Jie nesuprato, kiek jis turėjo kentėti dėl žmonių. Tačiau net ir tada Prometėjas padovanojo žmonėms dar vieną dovaną. Jis išmokė juos ištikimybės ir atsidavimo. Jis mylėjo žmones netgi tada, kai jie jį paniekino. Prometėjas neišdavė Dzeusui paslapties ir neišsižadėjo žmonių. Jis buvo jiems ištikimas tada, kai kabojo ant uolos, o Dzeuso siųstas erelis kapojo jo kepenis. Išsižadėdamas žmonių, jis lengvai galėjo baigti savo kančias, tačiau jis to nepadarė. Prometėjas kentėjo dėl žmonijos, bet jo kančia buvo nesavanaudiška. To nesavanaudiškumo, pasiryžimo ir ištikimybės jis norėjo išmokyti visus žmones. Dar ir dabar tai yra neginčijamos dorybės. Jei kiekvienas žmogus turėtų bent nedidelę dalelę šių Prometėjo savybių, pasaulis būtų žymiai šviesesnis. Už tai, kad jis atskleidė žmonėms šias dorybes, jį ir turėtumėme gerbti. Tik gaila, kad ne visi sugebėjo jų išmokti…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2:19:00Z</dcterms:created>
  <dc:creator>Lukas</dc:creator>
  <dc:description/>
  <dc:language>en-US</dc:language>
  <cp:lastModifiedBy>Lukas</cp:lastModifiedBy>
  <cp:lastPrinted>1999-02-16T17:24:00Z</cp:lastPrinted>
  <dcterms:modified xsi:type="dcterms:W3CDTF">1999-12-12T14:04:00Z</dcterms:modified>
  <cp:revision>4</cp:revision>
  <dc:subject/>
  <dc:title>Kuo mane zhavi Prometejas</dc:title>
</cp:coreProperties>
</file>