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ngumo organø funkcijø atribojimas nuo kitokiø valstybinës valdþios ir valdymo organø funkcijø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Konstitucija  IX skirsnis “Teism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4 str.</w:t>
      </w:r>
    </w:p>
    <w:p>
      <w:pPr>
        <w:pStyle w:val="Mazas"/>
        <w:rPr/>
      </w:pPr>
      <w:r>
        <w:rPr/>
        <w:t>Valstybinës valdþios ir valdymo institucijø, Seimo nariø ir kitø pareigûnø, politiniø partijø, politiniø ir visuomeniniø organizacijø ar pilieèiø kiðimàsis á teisëjo ar teismo veiklà draudþiamas ir uþtraukia ástatymo numatytà atsakomybæ.</w:t>
      </w:r>
    </w:p>
    <w:p>
      <w:pPr>
        <w:pStyle w:val="Mazas"/>
        <w:rPr/>
      </w:pPr>
      <w:r>
        <w:rPr/>
        <w:t>Teisëjas negali bûti patrauktas baudþiamojon atsakomybën, suimtas, negali bûti kitaip suvarþyta jo laisvë be Seimo, o tarp Seimo sesijø  - be Respublikos prezidento sutikimo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tymas  XI skirsnis “Teisëjø ir teismø nepriklausomum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6 str. Teisëjø ir teismø nepriklausomumas</w:t>
      </w:r>
    </w:p>
    <w:p>
      <w:pPr>
        <w:pStyle w:val="Mazas"/>
        <w:rPr/>
      </w:pPr>
      <w:r>
        <w:rPr/>
        <w:t>Teisëjas ir teismai, vykdydami teisingumà yra nepriklausomi. Teisëjai, nagrinëdami bylas, klauso tik ástatymo.</w:t>
      </w:r>
    </w:p>
    <w:p>
      <w:pPr>
        <w:pStyle w:val="Mazas"/>
        <w:rPr/>
      </w:pPr>
      <w:r>
        <w:rPr/>
        <w:t>Priimdamas sprendimà teismas vadovaujasi tais ástatymasi, kurie neprieðtarauja LR Konstitucijai, ástatymams neprieðtaraujanèiais Vyriausybës nutarimams, ástatymams ir Vyrausybës nutarimams neprieðtaraujanèiais kitais norminiais aktais.</w:t>
      </w:r>
    </w:p>
    <w:p>
      <w:pPr>
        <w:pStyle w:val="Mazas"/>
        <w:rPr/>
      </w:pPr>
      <w:r>
        <w:rPr>
          <w:b/>
          <w:bCs/>
        </w:rPr>
        <w:t>Valstybinës valdþios ir valdymo institucijø,</w:t>
      </w:r>
      <w:r>
        <w:rPr/>
        <w:t xml:space="preserve"> Seimo nariø ir kitø pareigûnø, politiniø partijø, politiniø ir visuomeniniø organizacijø ar pilieèiø kiðimàsis á teisëjo ar teismo veiklà draudþiamas ir uþtraukia ástatymo numatytà atsakomybæ.</w:t>
      </w:r>
    </w:p>
    <w:p>
      <w:pPr>
        <w:pStyle w:val="Mazas"/>
        <w:rPr/>
      </w:pPr>
      <w:r>
        <w:rPr/>
        <w:t>Teisëjo ar teismo garbæ ir orumà gina LR ástatymai. Ástatymai numato atsakomybæ uþ vieðà teisëjo ar teismo áþeidimà arba ðmeiþimà.</w:t>
      </w:r>
    </w:p>
    <w:p>
      <w:pPr>
        <w:pStyle w:val="Mazas"/>
        <w:rPr/>
      </w:pPr>
      <w:r>
        <w:rPr/>
        <w:t>Mitingai, piketai bei kitokie grupiøa r pavieniø asmenø veiksmai arèiau negu 75 metrai iki teismo pastato ir teisme, jeigu jais siekiama paveikti teisëjà arba teismà, yra kiðimasis á teisëjo arba teismo veiklà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9T11:21:00Z</dcterms:created>
  <dc:creator>Robert Juodka</dc:creator>
  <dc:description/>
  <dc:language>en-US</dc:language>
  <cp:lastModifiedBy>Robert Juodka</cp:lastModifiedBy>
  <cp:lastPrinted>1996-12-29T13:17:00Z</cp:lastPrinted>
  <dcterms:modified xsi:type="dcterms:W3CDTF">1996-12-29T11:21:00Z</dcterms:modified>
  <cp:revision>1</cp:revision>
  <dc:subject/>
  <dc:title>Teisngumo organų funkcijų atribojimas nuo kitokių valstybinės valdžios ir valdymo organų funkcijų</dc:title>
</cp:coreProperties>
</file>