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Notariato ástatymo struktûra</w:t>
      </w:r>
    </w:p>
    <w:p>
      <w:pPr>
        <w:pStyle w:val="Mazas"/>
        <w:rPr/>
      </w:pPr>
      <w:r>
        <w:rPr/>
      </w:r>
    </w:p>
    <w:p>
      <w:pPr>
        <w:pStyle w:val="Mazas"/>
        <w:rPr/>
      </w:pPr>
      <w:r>
        <w:rPr/>
        <w:t>LR Notariato ástatymas priimtas 1992 m  rugsëjo 15 d. LR Aukðèiausiojoje Taryboje</w:t>
      </w:r>
    </w:p>
    <w:p>
      <w:pPr>
        <w:pStyle w:val="Mazas"/>
        <w:rPr/>
      </w:pPr>
      <w:r>
        <w:rPr/>
        <w:t>1994 rugsëjo 22 d. LR Seimas priëmë ðio ástatymo kai kuriuos pakeitimus ir papildymus</w:t>
      </w:r>
    </w:p>
    <w:p>
      <w:pPr>
        <w:pStyle w:val="Mazas"/>
        <w:rPr/>
      </w:pPr>
      <w:r>
        <w:rPr/>
      </w:r>
    </w:p>
    <w:p>
      <w:pPr>
        <w:pStyle w:val="Mazas"/>
        <w:rPr/>
      </w:pPr>
      <w:r>
        <w:rPr/>
        <w:t>Ástatyma yra 5 skyriai ir 55 strapsniai.</w:t>
      </w:r>
    </w:p>
    <w:p>
      <w:pPr>
        <w:pStyle w:val="Mazas"/>
        <w:rPr/>
      </w:pPr>
      <w:r>
        <w:rPr/>
      </w:r>
    </w:p>
    <w:p>
      <w:pPr>
        <w:pStyle w:val="Mazas"/>
        <w:rPr/>
      </w:pPr>
      <w:r>
        <w:rPr>
          <w:b/>
          <w:bCs/>
        </w:rPr>
        <w:t>I skyrius “Bendrieji nuostatai”</w:t>
      </w:r>
      <w:r>
        <w:rPr/>
        <w:t xml:space="preserve">, skyriuje 25 straipsniai. Ðiame skyriuje apibrëþiama notariato ir notaro sampratos, teisë uþimti notaro pareigas, kas gali bûti kandidatais á notarus pateikta notaro priesaika. Apibrëþiamas notarø skaièius jø buveinë ir veiklos teritorija, notarø veiklos prieþiûra, notarø rûmai ir jø statuto priëmimo tvarka, notarø rûmø uþdaviniai, funkcijos. </w:t>
      </w:r>
    </w:p>
    <w:p>
      <w:pPr>
        <w:pStyle w:val="Mazas"/>
        <w:rPr/>
      </w:pPr>
      <w:r>
        <w:rPr/>
        <w:t>Atskiri straipsniai skirti notarø nepriklausomumui, notariniø veiksmø atalikimo teisiniams pagrindams, notariniø veiksmø slaptumo uþtikrinimui, notaro atsakomybei, notaro pajamoms, notaro veiklos pasibaigimui, notaro veiklos tæstinumui ir t.t</w:t>
      </w:r>
    </w:p>
    <w:p>
      <w:pPr>
        <w:pStyle w:val="Mazas"/>
        <w:rPr/>
      </w:pPr>
      <w:r>
        <w:rPr/>
      </w:r>
    </w:p>
    <w:p>
      <w:pPr>
        <w:pStyle w:val="Mazas"/>
        <w:rPr/>
      </w:pPr>
      <w:r>
        <w:rPr>
          <w:b/>
          <w:bCs/>
        </w:rPr>
        <w:t>II skyrius “Notarø ir konsuliniø ástaigø atliekami notariniai veiksmai”</w:t>
      </w:r>
      <w:r>
        <w:rPr/>
        <w:t>, skyriuje 2 straipsniai, kuriuose iðvardijami notarø ir konsuliniø ástaigø atliekami notariniai veiksmai.</w:t>
      </w:r>
    </w:p>
    <w:p>
      <w:pPr>
        <w:pStyle w:val="Mazas"/>
        <w:rPr/>
      </w:pPr>
      <w:r>
        <w:rPr/>
      </w:r>
    </w:p>
    <w:p>
      <w:pPr>
        <w:pStyle w:val="Mazas"/>
        <w:rPr/>
      </w:pPr>
      <w:r>
        <w:rPr>
          <w:b/>
          <w:bCs/>
        </w:rPr>
        <w:t>III skyrius “Pagrindinës notariniø veiksmø atrlikimo taisyklës”</w:t>
      </w:r>
      <w:r>
        <w:rPr/>
        <w:t>, skyriuje 17 straipsniø, kuriuose apibrëþiamos notariniø veiksmø atlikimo vieta, terminai. Nustatoma, kad notarai privalo iðaiðkinti savo klientams jø atliekamø notariniø veiksmø prasmæ ir pasekmes. Kalbama apie notariniø dokumentø pasiraðymo tvarkà, apie teisës atlikti notarinius veiksmus apribojimus, notaro dokumentø sudarymà, notariniø veiksmø registravimà, atsisakymà atlikti notarinius veiksmus, notariniø veiksmø atlikimo metodines taisykles.</w:t>
      </w:r>
    </w:p>
    <w:p>
      <w:pPr>
        <w:pStyle w:val="Mazas"/>
        <w:rPr/>
      </w:pPr>
      <w:r>
        <w:rPr/>
      </w:r>
    </w:p>
    <w:p>
      <w:pPr>
        <w:pStyle w:val="Mazas"/>
        <w:rPr/>
      </w:pPr>
      <w:r>
        <w:rPr>
          <w:b/>
          <w:bCs/>
        </w:rPr>
        <w:t>IV skyrius “Sandoriø tvirtinimo ir nuosavybës liudijimø iðdavimo ypatumai”</w:t>
      </w:r>
      <w:r>
        <w:rPr/>
        <w:t>, skyriuje 8 straipsniai. Juose pateikiami notarø tvirtinamø sandoriø rûðys, reikalavimai sandoriø liudininkams. Atskiras straipsnis skirtas testamentø tvirtinimui, ávairiø liudijimø iðdavimui.</w:t>
      </w:r>
    </w:p>
    <w:p>
      <w:pPr>
        <w:pStyle w:val="Mazas"/>
        <w:rPr/>
      </w:pPr>
      <w:r>
        <w:rPr/>
      </w:r>
    </w:p>
    <w:p>
      <w:pPr>
        <w:pStyle w:val="Mazas"/>
        <w:rPr/>
      </w:pPr>
      <w:r>
        <w:rPr>
          <w:b/>
          <w:bCs/>
        </w:rPr>
        <w:t xml:space="preserve">V skyrius “Notariato ástatymo taikymas uþsienieèiams. Tarptautinës sutartys”, </w:t>
      </w:r>
      <w:r>
        <w:rPr/>
        <w:t xml:space="preserve">skyriuje 3 straipsniai. </w:t>
      </w:r>
    </w:p>
    <w:p>
      <w:pPr>
        <w:pStyle w:val="Mazas"/>
        <w:rPr/>
      </w:pPr>
      <w:r>
        <w:rPr/>
      </w:r>
    </w:p>
    <w:p>
      <w:pPr>
        <w:pStyle w:val="Mazas"/>
        <w:rPr/>
      </w:pPr>
      <w:r>
        <w:rPr/>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11:49:00Z</dcterms:created>
  <dc:creator>Robert Juodka</dc:creator>
  <dc:description/>
  <dc:language>en-US</dc:language>
  <cp:lastModifiedBy>Robert Juodka</cp:lastModifiedBy>
  <cp:lastPrinted>1996-12-28T13:48:00Z</cp:lastPrinted>
  <dcterms:modified xsi:type="dcterms:W3CDTF">1996-12-28T11:49:00Z</dcterms:modified>
  <cp:revision>1</cp:revision>
  <dc:subject/>
  <dc:title>Notariato įstatymo struktūra</dc:title>
</cp:coreProperties>
</file>