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40"/>
        </w:rPr>
        <w:t>Žalgiris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eš daugelį metų kai Vytautas valdė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Į Lietuvą nuolat kryžiuočiai vis veržės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ėjo jie žemių ir turtų brangių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 blogį jie nešė ugnim ir kardu.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i liepos pražydo ir saulė pakilo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ip viskas ten klostės dar niekas nežino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 gavo ten Vytautas laišką nuo priešų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 nieks nežinojo tada dar tų niekšų.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 laiške jis perskaitė baisiąją žinią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d teks jiems jau joti į Žalgirio girią.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inko jis armiją, jojo ilgai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</w:rPr>
        <w:t>Prie jo prisijungė visi jo draugai.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etuviai ir rusai,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 lenkai ir gudai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 daug dar visokių mažyčių tautų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ėgo į Žalgirio lauką kartu.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 virė tą dieną aršiausia kova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tai švysteli kardas, nukrinta galva.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 niekas negali nukauti gerų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mybės ištroškusių Lietuvių didžių.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tai grįžta iš karo daugybė karių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 Vytautu didžiu visiems prieš akių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eiki jie parėjo į savo namus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mybę turėjo ilgus jie metus.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AUTORIUS:</w:t>
      </w:r>
      <w:r>
        <w:rPr>
          <w:rFonts w:cs="Times New Roman" w:ascii="Times New Roman" w:hAnsi="Times New Roman"/>
          <w:b/>
          <w:sz w:val="36"/>
        </w:rPr>
        <w:t>Donatas Šimelis, 7-8 klasė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4:18:00Z</dcterms:created>
  <dc:creator>Donatas Šimelis</dc:creator>
  <dc:description/>
  <dc:language>en-US</dc:language>
  <cp:lastModifiedBy>Donatas</cp:lastModifiedBy>
  <dcterms:modified xsi:type="dcterms:W3CDTF">1999-12-23T16:34:00Z</dcterms:modified>
  <cp:revision>5</cp:revision>
  <dc:subject/>
  <dc:title>                                                  Žalgiris</dc:title>
</cp:coreProperties>
</file>