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Elektromagnetinio lauko invarianta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Fizikoje svarbų vaidmenį vaidina dydžiai, nepriklausantys nuo koordinatų sistemos. Nagrinėjant vektorius reliatyvumo teorijoje, vienu iš tokių dydžių buvo vektorių sandauga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Ù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</w:rPr>
        <w:t xml:space="preserve">. Elektromagnetiniam laukui invariantais gali būti dydžiai, kurie nekinta transformuojant elektromagnetinio lauko tenzorių. Nustatant tokius invariantus, patogiausia yra naudotis pseudoeuklidine erdve. Pirmiausia pastebėsime, kad net ir nepereinant į pseudoeuklidinę erdvę vienas invariantas yra akivaizdus, tai determinantas, sudarytas iš elektromagnetinio lauko tenzoriaus sandų, t.y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>
          <w:rFonts w:cs="Times New Roman" w:ascii="Times New Roman" w:hAnsi="Times New Roman"/>
        </w:rPr>
        <w:t>. Tam užtenka pastebėti, k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d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d>
            <m:dPr>
              <m:begChr m:val="|"/>
              <m:endChr m:val="|"/>
            </m:dPr>
            <m:e>
              <m:s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arūs skaičiavimai rodo, k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Ù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udojant pseudoeuklidinę erdvę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okiu būdu, vienas iš elektromagnetinio lauko invariantų yra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. Jei atliekame tik tokias Lorenco transformacijas, kurios nekeičia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arba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ženklų, t.y. su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invariantu bus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</w:rPr>
        <w:t xml:space="preserve">, kaip dažniausiai ir nurodoma literatūroje. Tačiau atliekant Lorenco transformacijas ir su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invariantu bus tik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Norint rasti kitus galimus invariantus pasinaudosime, kad pseudoeuklidinėje erdvėje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limUp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Ù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kur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λ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>, yra invariantas atliekant ortogonalias, t.y. ir Lorenco transformacijas. Iš tiesų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p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sSup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−</m:t>
          </m:r>
          <m:sSup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limUpp>
            <m:e>
              <m:r>
                <w:rPr>
                  <w:rFonts w:ascii="Cambria Math" w:hAnsi="Cambria Math"/>
                </w:rPr>
                <m:t xml:space="preserve">λ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sSup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λ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λ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š či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p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Ù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</m:d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d>
            <m:dPr>
              <m:begChr m:val="|"/>
              <m:endChr m:val="|"/>
            </m:dPr>
            <m:e>
              <m:limUp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šnaudojame, k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Ù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d>
                <m:dPr>
                  <m:begChr m:val="("/>
                  <m:endChr m:val=")"/>
                </m:dPr>
                <m:e>
                  <m:sSub>
                    <m:e>
                      <m:limUpp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Ù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et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limUp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Ù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invariantas,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- konstanta ir invariantas, nes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limUpp>
          <m:e>
            <m:r>
              <w:rPr>
                <w:rFonts w:ascii="Cambria Math" w:hAnsi="Cambria Math"/>
              </w:rPr>
              <m:t xml:space="preserve">λ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limUpp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λ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cs="Times New Roman" w:ascii="Times New Roman" w:hAnsi="Times New Roman"/>
        </w:rPr>
        <w:t xml:space="preserve">, todėl turi būti invariantu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limUp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Ù</m:t>
                        </m:r>
                      </m:lim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limUp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Ù</m:t>
                        </m:r>
                      </m:lim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limUp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Ù</m:t>
                        </m:r>
                      </m:lim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</w:rPr>
        <w:t>, t.y. pseudoeuklidinėje erdvėje sudarytos elektromagnetinio lauko tenzoriaus matricos kvadrato diagonalinių elementų suma, t.y. matricos kvadrato pėdsakas. Rasime šį dydį išreikštiniame pavidale.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sSub>
                <m:e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vome, kad antruoju elektromagnetinio lauko invariantu bus dydi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</m:oMath>
      <w:r>
        <w:rPr>
          <w:rFonts w:cs="Times New Roman" w:ascii="Times New Roman" w:hAnsi="Times New Roman"/>
        </w:rPr>
        <w:t xml:space="preserve">, aišku invariantu bus ir dydis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udojant aprašytą būdą, daugiau invariantų gauti negalima. Tačiau yra rasti ir kiti invariantai. Neaišku kiek tokių invariantų iš viso gali būti. Panagrinėsime, kai kurias išvadas sekančias iš aprašytų invariantų egzistavim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Tegu turime plokščią elektromagnetinę bangą laisvoje erdvė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</m:d>
                    </m:e>
                  </m:d>
                </m:sup>
              </m:sSup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Kadangi plokščioje bangoje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acc>
          <m:accPr>
            <m:chr m:val="^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rFonts w:cs="Times New Roman" w:ascii="Times New Roman" w:hAnsi="Times New Roman"/>
          <w:lang w:val="pl-PL"/>
        </w:rPr>
        <w:t xml:space="preserve">, tai invariantas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  <w:lang w:val="pl-PL"/>
        </w:rPr>
        <w:t xml:space="preserve">. Rasime invariantą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 xml:space="preserve">Abu invariantai lygūs nuliui, o tai reiškia, kad laisvoje erdvėje, t.y., kur </w:t>
      </w:r>
      <w:r>
        <w:rPr>
          <w:rFonts w:eastAsia="Symbol" w:cs="Symbol" w:ascii="Symbol" w:hAnsi="Symbol"/>
          <w:i/>
        </w:rPr>
        <w:t></w:t>
      </w:r>
      <w:r>
        <w:rPr>
          <w:rFonts w:cs="Times New Roman" w:ascii="Times New Roman" w:hAnsi="Times New Roman"/>
          <w:i/>
          <w:vertAlign w:val="subscript"/>
          <w:lang w:val="pl-PL"/>
        </w:rPr>
        <w:t>0</w:t>
      </w:r>
      <w:r>
        <w:rPr>
          <w:rFonts w:cs="Times New Roman" w:ascii="Times New Roman" w:hAnsi="Times New Roman"/>
          <w:i/>
          <w:lang w:val="pl-PL"/>
        </w:rPr>
        <w:t xml:space="preserve">, </w:t>
      </w:r>
      <w:r>
        <w:rPr>
          <w:rFonts w:eastAsia="Symbol" w:cs="Symbol" w:ascii="Symbol" w:hAnsi="Symbol"/>
          <w:i/>
        </w:rPr>
        <w:t></w:t>
      </w:r>
      <w:r>
        <w:rPr>
          <w:rFonts w:cs="Times New Roman" w:ascii="Times New Roman" w:hAnsi="Times New Roman"/>
          <w:i/>
          <w:vertAlign w:val="subscript"/>
          <w:lang w:val="pl-PL"/>
        </w:rPr>
        <w:t>0</w:t>
      </w:r>
      <w:r>
        <w:rPr>
          <w:rFonts w:cs="Times New Roman" w:ascii="Times New Roman" w:hAnsi="Times New Roman"/>
          <w:lang w:val="pl-PL"/>
        </w:rPr>
        <w:t xml:space="preserve"> plokščia banga visuomet išliks plokščia. Tai apsprendžia plokščiosios bangos ypatingą vaidmenį elektrodinamiko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 xml:space="preserve">Iš invarianto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seka, kad esant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vertAlign w:val="subscript"/>
          <w:lang w:val="pl-PL"/>
        </w:rPr>
        <w:t>2</w:t>
      </w:r>
      <w:r>
        <w:rPr>
          <w:rFonts w:cs="Times New Roman" w:ascii="Times New Roman" w:hAnsi="Times New Roman"/>
          <w:i/>
          <w:lang w:val="pl-PL"/>
        </w:rPr>
        <w:t>&gt;0</w:t>
      </w:r>
      <w:r>
        <w:rPr>
          <w:rFonts w:cs="Times New Roman" w:ascii="Times New Roman" w:hAnsi="Times New Roman"/>
          <w:lang w:val="pl-PL"/>
        </w:rPr>
        <w:t xml:space="preserve">, galima rasti tokią koordinatų sistemą, kur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pl-PL"/>
        </w:rPr>
        <w:t xml:space="preserve">, t.y. turėsime tik elektrinį lauką. Kai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vertAlign w:val="subscript"/>
          <w:lang w:val="pl-PL"/>
        </w:rPr>
        <w:t>2</w:t>
      </w:r>
      <w:r>
        <w:rPr>
          <w:rFonts w:cs="Times New Roman" w:ascii="Times New Roman" w:hAnsi="Times New Roman"/>
          <w:i/>
          <w:lang w:val="pl-PL"/>
        </w:rPr>
        <w:t>&lt;0</w:t>
      </w:r>
      <w:r>
        <w:rPr>
          <w:rFonts w:cs="Times New Roman" w:ascii="Times New Roman" w:hAnsi="Times New Roman"/>
          <w:lang w:val="pl-PL"/>
        </w:rPr>
        <w:t xml:space="preserve"> egzistuoja koordinatų sistema, kur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¹0</m:t>
        </m:r>
      </m:oMath>
      <w:r>
        <w:rPr>
          <w:rFonts w:cs="Times New Roman" w:ascii="Times New Roman" w:hAnsi="Times New Roman"/>
          <w:lang w:val="pl-PL"/>
        </w:rPr>
        <w:t xml:space="preserve">, o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pl-PL"/>
        </w:rPr>
        <w:t xml:space="preserve">. Minėtas koordinatų sistemas, galima parinkti tik tuomet, kai invariantas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pl-PL"/>
        </w:rPr>
        <w:t xml:space="preserve">, t.y. kai egzistuoja tik elektrinis arba tik magnetinis laukas, tai bet kurioje koordinatų sistemoje kur kartu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¹0</m:t>
        </m:r>
      </m:oMath>
      <w:r>
        <w:rPr>
          <w:rFonts w:cs="Times New Roman" w:ascii="Times New Roman" w:hAnsi="Times New Roman"/>
          <w:lang w:val="pl-PL"/>
        </w:rPr>
        <w:t xml:space="preserve">, visada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acc>
          <m:accPr>
            <m:chr m:val="^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rFonts w:cs="Times New Roman" w:ascii="Times New Roman" w:hAnsi="Times New Roman"/>
          <w:lang w:val="pl-PL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1:01:00Z</dcterms:created>
  <dc:creator>J Kalibatas</dc:creator>
  <dc:description/>
  <dc:language>en-US</dc:language>
  <cp:lastModifiedBy>Vladislovas Ivaska</cp:lastModifiedBy>
  <dcterms:modified xsi:type="dcterms:W3CDTF">2003-05-20T13:01:00Z</dcterms:modified>
  <cp:revision>5</cp:revision>
  <dc:subject/>
  <dc:title>Elektromagnetinio lauko invariantai</dc:title>
</cp:coreProperties>
</file>